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– wersja z dn. 9 stycznia 2014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 oraz decyzją z dnia 7 marca 2013 r. nr C(2013) 1395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13 r., poz. 885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  <w:r>
        <w:br w:type="page"/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21 grudnia 2012 r. w sprawie płatności </w:t>
        <w:br/>
        <w:t>w ramach programów finansowanych z udziałem środków europejskich oraz przekazywania informacji dotyczących tych płatności (Dz. U. z 2012 r., poz. 1539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3 r., poz. 907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3a. Beneficjent zobowiązany jest do przechowywania danych osobowych uczestników projektu do dnia 31 grudnia 2020 r. W tym celu, niezależnie od wzorów upoważnień, o których mowa w ust. 13, pracownik odpowiedzialny za nadzór nad zarchiwizowaną dokumentacją po zamknięciu projektu powinien posiadać upoważnienie do przetwarzania danych osobowych ważne do dnia 31 grudnia 2020 r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b.W przypadku wydłużenia przez Instytucję Zarządzającą terminu przechowywania dokumentacji związanej z realizacją projektu, co najmniej jeden pracownik Beneficjenta powinien posiadać upoważnienie do przetwarzania danych osobowych, które będzie ważne do końca tego termin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4, równoznaczne jest z brakiem zgody Instytucji Pośredniczącej na zmiany w Projekcie, wymagające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W takim przypadku przepisy § 27 ust. 2 i § 27a stosuje się odpowiednio.</w:t>
      </w:r>
      <w:bookmarkEnd w:id="0"/>
      <w:bookmarkEnd w:id="1"/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13 r., poz. 885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(tj. Dz. U. z 2013 r., poz. 330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29 stycznia 2004 r. - Prawo zamówień publicznych (Dz. U. z 2013 r., poz. 907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, poz. 1539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>j. Należy wykreślić, jeśli nie dotyczy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0:00Z</dcterms:created>
  <dc:creator>agnieszka.seniuk</dc:creator>
  <dc:description/>
  <cp:keywords/>
  <dc:language>en-US</dc:language>
  <cp:lastModifiedBy>agnieszka.seniuk</cp:lastModifiedBy>
  <cp:lastPrinted>2014-01-09T07:52:00Z</cp:lastPrinted>
  <dcterms:modified xsi:type="dcterms:W3CDTF">2014-01-09T06:54:00Z</dcterms:modified>
  <cp:revision>4</cp:revision>
  <dc:subject/>
  <dc:title/>
</cp:coreProperties>
</file>