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18"/>
          <w:szCs w:val="18"/>
        </w:rPr>
        <w:t xml:space="preserve">obowiązuje w odniesieniu do wniosków o dofinansowanie złożonych w ramach konkursów, </w:t>
        <w:br/>
        <w:t>które zostały ogłoszone po dniu 16 lipca 2012 r.)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08.01.02-32- … /14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  <w:r>
        <w:rPr>
          <w:kern w:val="2"/>
          <w:sz w:val="18"/>
          <w:szCs w:val="18"/>
        </w:rPr>
        <w:t>1/8.1.2/14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567" w:hanging="283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kt skierowany jest do pracowników instytucji sektora oświaty zwolnionych, przewidzianych do zwolnienia lub zagrożonych zwolnieniem z pracy z przyczyn dotyczących zakładu pracy, w tym minimum 50% stanowią nauczycie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567" w:hanging="283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kt jest skierowany do minimum 155 osób z obszaru województwa zachodniopomorskiego (w przypadku osób fizycznych uczą się, pracują lub  zamieszkują one na obszarze województwa zachodniopomorskiego w rozumieniu przepisów Kodeksu Cywilnego, w przypadku innych podmiotów posiadają one jednostkę organizacyjną na obszarze województwa zachodniopomorskiego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567" w:hanging="283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kt outplacementowy musi obowiązkowo zawierać: szkolenia i poradnictwo zawodowe jako obligatoryjne formy wsparcia, pośrednictwo pracy oraz przynajmniej jeden instrument dodatk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567" w:hanging="283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Wskaźnik efektywności zatrudnieniowej mierzony w odniesieniu do uczestników, którzy podejmą pracę lub rozpoczną prowadzenie działalności gospodarczej </w:t>
              <w:br/>
              <w:t>w okresie do 3 m-cy od zakończenia udziału w projekcie, wynosi 50%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567" w:hanging="283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Projektodawca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60"/>
              <w:ind w:left="567" w:hanging="283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Okres zakończenia realizacji projektu nie przekracza terminu 30 września 2015 r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 xml:space="preserve">Szczegółowego opisu priorytetów PO KL </w:t>
            </w:r>
            <w:r>
              <w:rPr>
                <w:rFonts w:eastAsia="Arial Unicode MS"/>
                <w:sz w:val="22"/>
                <w:szCs w:val="22"/>
              </w:rPr>
              <w:t>i właściwymi wytycznymi IZ PO KL w Systemie Realizacji PO KL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3"/>
              <w:t>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ramach konkursu otwartego nr 1/8.1.2/14 nie zostały przewidziane szczegółowe kryteria strategiczne.</w:t>
            </w:r>
          </w:p>
          <w:p>
            <w:pPr>
              <w:pStyle w:val="Footnot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westionowane pozycje wydatków jako niekwalifikowalne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westionowane wysokości wydatków, wraz z uzasadnieniem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 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8.01.02-32-…./14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8.01.02-32-…./14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before="0" w:after="120"/>
      <w:rPr/>
    </w:pPr>
    <w:r>
      <w:rPr>
        <w:kern w:val="2"/>
        <w:sz w:val="20"/>
        <w:szCs w:val="20"/>
      </w:rPr>
      <w:t xml:space="preserve">Nr KSI: WND-POKL.08.01.02-32-…./14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W zakresie: Poddziałania 2.1.2 (współzarządzanie funduszem szkoleniowym przez partnerów społecznych), Działania 6.2 (inżynieria finansowa) oraz Poddziałania 9.6.3 (brokering edukac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10</wp:posOffset>
          </wp:positionH>
          <wp:positionV relativeFrom="paragraph">
            <wp:posOffset>-22352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4:00Z</dcterms:created>
  <dc:creator> Wanda</dc:creator>
  <dc:description/>
  <cp:keywords/>
  <dc:language>en-US</dc:language>
  <cp:lastModifiedBy>Michalik Joanna</cp:lastModifiedBy>
  <dcterms:modified xsi:type="dcterms:W3CDTF">2014-02-27T11:44:00Z</dcterms:modified>
  <cp:revision>21</cp:revision>
  <dc:subject/>
  <dc:title/>
</cp:coreProperties>
</file>