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62650</wp:posOffset>
                </wp:positionH>
                <wp:positionV relativeFrom="page">
                  <wp:align>top</wp:align>
                </wp:positionV>
                <wp:extent cx="5962650" cy="59309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2920"/>
                          <a:chOff x="0" y="0"/>
                          <a:chExt cx="5962680" cy="592920"/>
                        </a:xfrm>
                      </wpg:grpSpPr>
                      <pic:pic xmlns:pic="http://schemas.openxmlformats.org/drawingml/2006/picture">
                        <pic:nvPicPr>
                          <pic:cNvPr id="0" name="Obraz 118" descr=""/>
                          <pic:cNvPicPr/>
                        </pic:nvPicPr>
                        <pic:blipFill>
                          <a:blip r:embed="rId2"/>
                          <a:srcRect l="33119" t="0" r="42630" b="0"/>
                          <a:stretch/>
                        </pic:blipFill>
                        <pic:spPr>
                          <a:xfrm>
                            <a:off x="1305000" y="100440"/>
                            <a:ext cx="86184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4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760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5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469.5pt;margin-top:0pt;width:469.55pt;height:46.7pt" coordorigin="-9390,0" coordsize="9391,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Załącznik 7.1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Lista wskaźników specyficznych dla projektu określonych dla konkursu nr: RPZP.0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pl-PL"/>
        </w:rPr>
        <w:t>01</w:t>
      </w:r>
      <w:r>
        <w:rPr>
          <w:rFonts w:cs="Arial" w:ascii="Arial" w:hAnsi="Arial"/>
          <w:b/>
          <w:sz w:val="20"/>
          <w:szCs w:val="20"/>
        </w:rPr>
        <w:t>.00-IP.02-32-K</w:t>
      </w:r>
      <w:r>
        <w:rPr>
          <w:rFonts w:cs="Arial" w:ascii="Arial" w:hAnsi="Arial"/>
          <w:b/>
          <w:sz w:val="20"/>
          <w:szCs w:val="20"/>
          <w:lang w:val="pl-PL"/>
        </w:rPr>
        <w:t>07</w:t>
      </w:r>
      <w:r>
        <w:rPr>
          <w:rFonts w:cs="Arial" w:ascii="Arial" w:hAnsi="Arial"/>
          <w:b/>
          <w:sz w:val="20"/>
          <w:szCs w:val="20"/>
        </w:rPr>
        <w:t>/1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skaźniki specyficzne dla projektu/naboru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851"/>
        <w:gridCol w:w="3260"/>
        <w:gridCol w:w="567"/>
        <w:gridCol w:w="1843"/>
        <w:gridCol w:w="4394"/>
        <w:gridCol w:w="1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zwa wskaźnik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cja wskaźni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zaj wskaźnika (produktu/ rezultatu bezpośredniego/rezultatu długoterminoweg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sób pomiar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Źródło definicji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ś priorytetowa VII WŁĄCZENI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ziałanie 7.1  Programy na rzecz integracji osób i rodzin zagrożonych ubóstwem i/lub wykluczeniem społecznym ukierunkowane na aktywizację społeczno-zawodową wykorzystującą instrumenty aktywizacji edukacyjnej, społecznej, zawo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projektu: 3.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zmocnienie potencjału społeczności lokalnych na obszarach rewitalizowanych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</w:rPr>
              <w:t xml:space="preserve">nabór (nr z dnia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PZP.07.01.00-IP.02-32-K07/16 </w:t>
            </w:r>
            <w:r>
              <w:rPr>
                <w:b/>
              </w:rPr>
              <w:t>z  1.03.2016 r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Liczba gmin, znajdujących się w SSW, objętych wsparciem, z którymi podpisano porozumienia w zakresie realizacji projektu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skaźnik mierzy liczbę gmin objętych wsparciem projektowym, z którymi podpisano porozumien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 zakresie realizacji projektu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skaźnik produktu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docelowa wskaźnika powinna określać liczbę </w:t>
            </w:r>
            <w:r>
              <w:rPr>
                <w:rFonts w:cs="Arial" w:ascii="Arial" w:hAnsi="Arial"/>
                <w:sz w:val="16"/>
                <w:szCs w:val="16"/>
              </w:rPr>
              <w:t>gmin, znajdujących się w SSW, objętych wsparciem ramach projektu,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z którymi podpisano porozumien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 zakresie realizacji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należy uznać moment objęcia wsparciem </w:t>
            </w:r>
            <w:r>
              <w:rPr>
                <w:rFonts w:cs="Arial" w:ascii="Arial" w:hAnsi="Arial"/>
                <w:sz w:val="16"/>
                <w:szCs w:val="16"/>
              </w:rPr>
              <w:t>gmin znajdujących się w SSW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.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wskaźnika określana jest jako liczba gmin objętych działaniami rewitalizacyjnymi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artość </w:t>
            </w:r>
            <w:r>
              <w:rPr>
                <w:rFonts w:cs="Arial" w:ascii="Arial" w:hAnsi="Arial"/>
                <w:sz w:val="16"/>
                <w:szCs w:val="16"/>
              </w:rPr>
              <w:t>docelowa  winna stanowić min.  2/3 gmin znajdujących się w SSW, o najgorszych parametrach rozwoju społeczno-gospodarczego i posiadające na swoim terytorium problemowe miejscowości popegeerowsk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Liczba  gmin , w których  zawarto partnerstwo pomiędzy podmiotami zaangażowanymi w proces rewitalizacji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mierzy rewitalizacyjnymi gmin, w których zawiązano partnerstwa pomiędzy podmiotami zaangażowanymi w proces rewitalizacji.</w:t>
            </w:r>
          </w:p>
          <w:p>
            <w:pPr>
              <w:pStyle w:val="Akapitzlist"/>
              <w:ind w:left="0" w:right="-108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docelowa wskaźnika powinna określać liczbę </w:t>
            </w:r>
            <w:r>
              <w:rPr>
                <w:rFonts w:cs="Arial" w:ascii="Arial" w:hAnsi="Arial"/>
                <w:sz w:val="16"/>
                <w:szCs w:val="16"/>
              </w:rPr>
              <w:t xml:space="preserve">gmin objętych wsparciem, w których nawiązano partnerstwo  pomiędzy podmiotami zaangażowanymi w proces rewital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stwo musi być zawiązane pomiędzy i interesariuszami programów rewital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br/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należy uznać moment zawiązania partnerstwa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 należy określić dla projektów, które uzyskały punkty premiujące za </w:t>
            </w:r>
            <w:r>
              <w:rPr>
                <w:rFonts w:cs="Arial" w:ascii="Arial" w:hAnsi="Arial"/>
                <w:sz w:val="16"/>
                <w:szCs w:val="16"/>
              </w:rPr>
              <w:t>spełnienie kryterium: „Beneficjent zapewnia, że na potrzeby przygotowania programu rewitalizacji, w każdej gminie zostanie zawiązane partnerstwo z podmiotami zaangażowanymi w proces rewitalizacji (np. z JST bądź ich jednostkami organizacyjnymi, NGO, przedsiębiorcami).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3.Liczba zrealizowanych przez mieszkańców, w ramach działań animacyjnych, przedsięwzięć inwestycyjnych związanych </w:t>
              <w:br/>
              <w:t>z włączeniem społeczności lokaln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mierzy liczbę zrealizowanych, w ramach działań animacyjnych, przedsięwzięć inwestycyjn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docelowa wskaźnika powinna określać liczbę zrealizowanych </w:t>
            </w:r>
            <w:r>
              <w:rPr>
                <w:rFonts w:cs="Arial" w:ascii="Arial" w:hAnsi="Arial"/>
                <w:sz w:val="16"/>
                <w:szCs w:val="16"/>
              </w:rPr>
              <w:t xml:space="preserve">przedsięwzięć inwestycyjnych związanych </w:t>
              <w:br/>
              <w:t>z włączeniem społeczności lokal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należy uznać moment zrealizowania przedsięwzięcia inwestycyjn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środków finansowych przeznaczonych na realizację przedsięwzięć inwestycyjnych nie może przekroczyć 20 000,00 zł. na miejscowoś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 należy określić dla projektów, które uzyskały punkty premiujące za </w:t>
            </w:r>
            <w:r>
              <w:rPr>
                <w:rFonts w:cs="Arial" w:ascii="Arial" w:hAnsi="Arial"/>
                <w:sz w:val="16"/>
                <w:szCs w:val="16"/>
              </w:rPr>
              <w:t>spełnienie kryterium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neficjent zapewnia, że w ramach  działań animacyjnych zostaną zrealizowane przez mieszkańców przedsięwzięcia inwestycyjne  związane z włączeniem społeczności lokalnej (max do 20 000 zł na miejscowość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i/>
                <w:sz w:val="16"/>
                <w:szCs w:val="16"/>
              </w:rPr>
              <w:t>Liczba gmin posiadających program rewitalizacji przedłożony IZ RPO WZ 2014-202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tuk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mierzy liczbę gmin posiadających program rewitalizacji przedłożony do IZ RPO WZ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rezultatu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powinna określać liczbę gmin, które będą posiadały   przedłożony do IŻ RPO WZ program rewital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rogram rewitalizacji muszą być najpóźniej złożone </w:t>
              <w:br/>
              <w:t xml:space="preserve">do IZ RPO WZ do 30 września 2017 r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 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momen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pomiaru wsk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ź</w:t>
            </w: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 xml:space="preserve">nik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należy uznać moment złożenia programów rewitalizacji do IŻ RPO WZ. 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artość </w:t>
            </w:r>
            <w:r>
              <w:rPr>
                <w:rFonts w:cs="Arial" w:ascii="Arial" w:hAnsi="Arial"/>
                <w:sz w:val="16"/>
                <w:szCs w:val="16"/>
              </w:rPr>
              <w:t>docelowa  winna stanowić min.  2/3 gmin (12) wskazanych w </w:t>
            </w:r>
            <w:r>
              <w:rPr>
                <w:rFonts w:cs="Arial" w:ascii="Arial" w:hAnsi="Arial"/>
                <w:i/>
                <w:sz w:val="16"/>
                <w:szCs w:val="16"/>
              </w:rPr>
              <w:t>Regulaminie konkursu</w:t>
            </w:r>
            <w:r>
              <w:rPr>
                <w:rFonts w:cs="Arial" w:ascii="Arial" w:hAnsi="Arial"/>
                <w:sz w:val="16"/>
                <w:szCs w:val="16"/>
              </w:rPr>
              <w:t xml:space="preserve"> (gminy znajdujące się w SSW, o najgorszych parametrach rozwoju społeczno-gospodarczego i posiadające na swoim terytorium problemowe miejscowości popegeerowskie). W przypadku kryterium premiującego wartość docelowa wskaźnika to 18 gmin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nie programów rewitalizacji należy rozumień wypracowanie w wyniku działań projektowych LPR oraz przedłożenie go do zatwierdzenia radzie gminy i IZ RPO WZ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28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2:00Z</dcterms:created>
  <dc:creator>malgorzata.grabusins</dc:creator>
  <dc:description/>
  <cp:keywords/>
  <dc:language>en-US</dc:language>
  <cp:lastModifiedBy>Dul Marta</cp:lastModifiedBy>
  <cp:lastPrinted>2016-02-10T13:37:00Z</cp:lastPrinted>
  <dcterms:modified xsi:type="dcterms:W3CDTF">2016-04-05T07:33:00Z</dcterms:modified>
  <cp:revision>20</cp:revision>
  <dc:subject/>
  <dc:title/>
</cp:coreProperties>
</file>