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rPr/>
      </w:pPr>
      <w:r>
        <w:rPr>
          <w:rFonts w:cs="Arial" w:ascii="Arial" w:hAnsi="Arial"/>
          <w:b/>
          <w:sz w:val="20"/>
          <w:szCs w:val="20"/>
        </w:rPr>
        <w:t>Załącznik nr 7.12:  Wzór listy sprawdzającej wniosek o dofinansowani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EK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</w:t>
      </w:r>
      <w:r>
        <w:rPr>
          <w:rFonts w:cs="Arial" w:ascii="Arial" w:hAnsi="Arial"/>
          <w:b/>
          <w:sz w:val="20"/>
          <w:szCs w:val="20"/>
        </w:rPr>
        <w:t xml:space="preserve"> RPZP.07.01.00-IP.02-32-K07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0"/>
        <w:gridCol w:w="2268"/>
        <w:gridCol w:w="185"/>
        <w:gridCol w:w="287"/>
        <w:gridCol w:w="1087"/>
        <w:gridCol w:w="1276"/>
        <w:gridCol w:w="60"/>
        <w:gridCol w:w="82"/>
        <w:gridCol w:w="92"/>
        <w:gridCol w:w="143"/>
        <w:gridCol w:w="2741"/>
      </w:tblGrid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celem szczegółowym i rezultatami Działani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właściwym celem szczegółowym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PO WZ 2014-2020 </w:t>
            </w:r>
            <w:r>
              <w:rPr>
                <w:rFonts w:cs="Arial" w:ascii="Arial" w:hAnsi="Arial"/>
                <w:sz w:val="20"/>
                <w:szCs w:val="20"/>
              </w:rPr>
              <w:t>oraz ze wskaźnikami dla danego Działania/typu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pem projektu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jest zgodny z typem projektu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ie konkursu </w:t>
            </w:r>
            <w:r>
              <w:rPr>
                <w:rFonts w:cs="Arial" w:ascii="Arial" w:hAnsi="Arial"/>
                <w:sz w:val="20"/>
                <w:szCs w:val="20"/>
              </w:rPr>
              <w:t xml:space="preserve">raz uwarunkowaniami wynikającymi z zapisów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dla danego typu projektów?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opis projektu wskazuje na zgodność ze wskazanym przez Beneficjenta typem projektu, grupą docelową?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charakter przewidywanych działań, wskaźniki produktu i rezultatu, wydatki kwalifikowalne dają pewność, że mamy do czynienia z typem projektu zaplanowanym do wsparcia w ramach Działania 7.1.?</w:t>
            </w:r>
          </w:p>
        </w:tc>
      </w:tr>
      <w:tr>
        <w:trPr>
          <w:trHeight w:val="5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firstLine="45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wymogami pomocy publicznej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ind w:left="357" w:hanging="357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regułami pomocy publicznej i/lub pomocy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minimis?</w:t>
            </w:r>
          </w:p>
        </w:tc>
      </w:tr>
      <w:tr>
        <w:trPr>
          <w:trHeight w:val="4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ość Beneficjenta/Partner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oraz Partner/rzy (o ile dotyczy) nie podlega/ją wykluczeniu z możliwości ubiegania się o dofinansowanie, w tym wykluczeniu, o którym mowa w art. 207 ust. 4 ustawy z dnia 27 sierpnia 2009 r., o finansach publicznych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(o ile dotyczy), zgodni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>, jest/są podmiotem/ami uprawnionym/i do ubiegania się o dofinansowanie w ramach typu projektów, w którym ogłoszony został konkurs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ogi organizacyjne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neficjent składa nie więcej niż jeden wniosek o dofinansowani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zy Beneficjent</w:t>
            </w:r>
            <w:r>
              <w:rPr>
                <w:rFonts w:cs="Arial" w:ascii="Arial" w:hAnsi="Arial"/>
                <w:sz w:val="20"/>
                <w:szCs w:val="20"/>
              </w:rPr>
              <w:t xml:space="preserve"> w okresie realizacji projektu prowadzi biuro projektu (lub posiada siedzibę,   </w:t>
              <w:br/>
              <w:t xml:space="preserve">  filię, delegaturę, oddział czy inną prawnie dozwoloną formę organizacyjną działalności </w:t>
              <w:br/>
              <w:t xml:space="preserve">  podmiotu) na terenie, na którym realizuje projekt z możliwością udostępnienia pełnej </w:t>
              <w:br/>
              <w:t xml:space="preserve">  dokumentacji wdrażanego projektu oraz zapewniające uczestnikom projektu możliwość </w:t>
              <w:br/>
              <w:t xml:space="preserve">  osobistego kontaktu z kadrą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wsparcia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neficjent</w:t>
            </w:r>
            <w:r>
              <w:rPr>
                <w:rFonts w:cs="Arial" w:ascii="Arial" w:hAnsi="Arial"/>
                <w:sz w:val="20"/>
                <w:szCs w:val="20"/>
              </w:rPr>
              <w:t xml:space="preserve"> obejmuje swoim wsparciem przynajmniej 2/3 gmin wskazanych </w:t>
              <w:br/>
              <w:t xml:space="preserve"> 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 xml:space="preserve"> (gminy znajdujące się w SSW, o najgorszych parametrach rozwoju  </w:t>
              <w:br/>
              <w:t xml:space="preserve">  społeczno-gospodarczego i posiadające na swoim terytorium problemowe miejscowości </w:t>
              <w:br/>
              <w:t xml:space="preserve">  popegeerowskie)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lanował wniesienie wkładu własnego w wysokości nie mniejszej niż </w:t>
              <w:br/>
              <w:t xml:space="preserve">  określona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Czy </w:t>
            </w:r>
            <w:r>
              <w:rPr>
                <w:rFonts w:cs="Arial" w:ascii="Arial" w:hAnsi="Arial"/>
                <w:sz w:val="20"/>
                <w:szCs w:val="20"/>
              </w:rPr>
              <w:t xml:space="preserve">okres realizacji projektu jest zgodny z okresem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Czy m</w:t>
            </w:r>
            <w:r>
              <w:rPr>
                <w:rFonts w:cs="Arial" w:ascii="Arial" w:hAnsi="Arial"/>
                <w:sz w:val="20"/>
                <w:szCs w:val="20"/>
              </w:rPr>
              <w:t>inimalna wartość projektu wynosi 3 mln zł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zy Beneficjent zapewnia, że w ramach porozumi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gminą zawrze zapis obligujący </w:t>
              <w:br/>
              <w:t xml:space="preserve">  wójta/burmistrza do przedłożenia, wypracowanego w ramach projektu, programu rewitalizacji  </w:t>
              <w:br/>
              <w:t xml:space="preserve">  do zatwierdzenia radzie gminy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, że zaakceptowane przez wójta/ burmistrza projekty programów </w:t>
              <w:br/>
              <w:t xml:space="preserve">  rewitalizacji, złożone będą do IZ RPO WZ najpóźniej do 30 września 2017 r.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y Rewitaliz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, że w wyniku realizacji projektu w każdej gminie objętej wsparciem  </w:t>
              <w:br/>
              <w:t xml:space="preserve">  powstanie program rewitalizacji, zgodny 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mi Ministra Infrastruktury i Rozwoju </w:t>
              <w:br/>
              <w:t xml:space="preserve"> w  zakresie rewitalizacji w programach operacyjnych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godny </w:t>
              <w:br/>
              <w:t xml:space="preserve"> z Wytycznymi IZ RPO WZ w zakresie rewitalizacji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ozumie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zakłada podpisanie przez beneficjenta porozumienia ze wszystkimi gminami   </w:t>
              <w:br/>
              <w:t xml:space="preserve">  wskazanymi we wniosku o dofinansowanie przez beneficjenta, na których realizowane będą </w:t>
              <w:br/>
              <w:t xml:space="preserve">  działania rewitalizacyjn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rojekt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, że będzie świadczył bezpłatne usługi na rzecz społeczności objętej </w:t>
              <w:br/>
              <w:t xml:space="preserve">  rewitalizacją minimum w zakresie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40" w:after="4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 animacyjnych –animacja lokalna ukierunkowanej na udział w realizacji projektów zapisanych w LPR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a i konsultacji w zakresie tworzenia LPR, w tym wyboru obszaru, oszacowania wskaźników, zdiagnozowania problemów, zidentyfikowania źródeł finansowania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, że będzie świadczył usługi (w tym skieruje minimum jednego </w:t>
              <w:br/>
              <w:t xml:space="preserve">  animatora do każdej z gmin objętych wsparciem rewitalizacyjnym)   na terenie każdej gminy </w:t>
              <w:br/>
              <w:t xml:space="preserve">  objętej wsparciem bezpośrednio w miejscowościach objętych rewitalizacją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wsparc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 posiada porozumienie z OWES (świadczącym usługi wsparcia ekonomii   </w:t>
              <w:br/>
              <w:t xml:space="preserve">  społecznej na obszarze, na którym realizowany jest projekt) na rzecz przygotowania LPR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z PRO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, że projekty/programy rewitalizacji są komplementarne </w:t>
              <w:br/>
              <w:t xml:space="preserve">    z Programem Rozwoju Obszarów Wiejskich na lata 2007-2013 ( Beneficjent wykorzystuje </w:t>
              <w:br/>
              <w:t xml:space="preserve">    dotychczasowy potencjał PROW tj. wytworzona w ramach PROW infrastruktura/produkty, </w:t>
              <w:br/>
              <w:t xml:space="preserve">    wsparcie stanowi uzupełnienie wsparcia otrzymanego z PROW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</w:tc>
      </w:tr>
      <w:tr>
        <w:trPr>
          <w:trHeight w:val="73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prawn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prawodawstwem wspólnotowym i krajowym, w tym przepisami ustaw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awo zamówień publicznych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organizacyjno-operacyjn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gwarantuje zdolność organizacyjną do realizacji projektu zgodnie </w:t>
              <w:br/>
              <w:t>z zakresem wskazanym we wniosk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ysponuje doświadczeniem w realizacji podobnych przedsięwzięć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apewni do realizacji projektu odpowiednio wykwalifikowaną kadrę, zarówno do jego obsługi jak i realizacji przedsięwzięć merytorycznych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>Beneficjent dysponuje odpowiednim potencjałem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ć finansowa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kondycja finansowa Beneficjenta gwarantuje osiągnięcie deklarowanych produktów lub  </w:t>
              <w:br/>
              <w:t xml:space="preserve">   usług, zgodnie z deklarowanym planem finansowym i w terminie określonym we wniosku </w:t>
              <w:br/>
              <w:t>o  dofinansowanie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zapewnia środki finansowe do utrzymywania projektu w okresie trwałości (jeśli </w:t>
              <w:br/>
              <w:t xml:space="preserve">   dotyczy)?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krajowi (o ile dotyczy), ponoszący wydatki w danym projekcie     </w:t>
              <w:br/>
              <w:t xml:space="preserve">  z EFS, posiadają łączny obrót za rok kalendarzowy równy lub wyższy od łącznych rocznych  </w:t>
              <w:br/>
              <w:t xml:space="preserve">  wydatków w danym projekcie i innych projektach realizowanych w ramach EFS, których stroną </w:t>
              <w:br/>
              <w:t xml:space="preserve">  umowy o dofinansowanie jest instytucja, w której dokonywana jest ocena wniosku w roku </w:t>
              <w:br/>
              <w:t xml:space="preserve">  kalendarzowym, w 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5"/>
        <w:gridCol w:w="1694"/>
        <w:gridCol w:w="513"/>
        <w:gridCol w:w="1052"/>
        <w:gridCol w:w="271"/>
        <w:gridCol w:w="1229"/>
        <w:gridCol w:w="606"/>
        <w:gridCol w:w="1129"/>
        <w:gridCol w:w="1450"/>
        <w:gridCol w:w="9"/>
      </w:tblGrid>
      <w:tr>
        <w:trPr>
          <w:trHeight w:val="340" w:hRule="atLeast"/>
        </w:trPr>
        <w:tc>
          <w:tcPr>
            <w:tcW w:w="9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ADMINISTRACYJ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ność wniosku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niosek jest kompletny i został sporządzony i złożony zgodnie z obowiązującą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strukcją </w:t>
              <w:br/>
              <w:t xml:space="preserve">  wypełniania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em konkurs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szystkie pola we wniosku są wypełnione w języku polskim i w taki sposób, że dają możliwość </w:t>
              <w:br/>
              <w:t xml:space="preserve"> 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7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ceny merytorycznej wniosku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opisy we wniosku oraz w załącznikach (jeśli dotyczy) są ze sobą spójne, nie zawierają </w:t>
              <w:br/>
              <w:t xml:space="preserve">  sprzecznych ze sobą kwestii?</w:t>
            </w:r>
          </w:p>
          <w:p>
            <w:pPr>
              <w:pStyle w:val="Normal"/>
              <w:spacing w:before="40" w:after="4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jakość przedstawionych dokumentów (dokumentacji projektowej) pozwala na dokonanie  </w:t>
              <w:br/>
              <w:t xml:space="preserve"> 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sywność wsparci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i poziom wsparcia są zgodn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ość partnerstw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spełnia wymogi utworzenia partnerstwa 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. 33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ustawy z dnia 11 lipca 2014 r. o zasadach realizacji programów w zakresie polityki spójności finansowanych </w:t>
              <w:br/>
              <w:t>w perspektywie finansowej 2014-2020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celu wspólnej realizacji projektu, może zostać utworzone partnerstwo przez podmioty wnoszące do projektu zasoby ludzkie, organizacyjne, techniczne lub finansowe, realizujące wspólnie projekt, zwany dalej „projektem partnerskim”, na warunkach określonych </w:t>
              <w:br/>
              <w:t>w porozumieniu albo umowie o partnerstwie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zy wydatki w projekcie są zgodne z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Wytycznymi w zakresie kwalifikowalności wydatków Europejskiego Funduszu Rozwoju Regionalnego, Europejskiego Funduszu Społecznego oraz Funduszu Spójności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Wytycznymi  w zakresie realizacji przedsięwzięć w obszarze włączania społecznego i zwalczania ubóstwa z wykorzystaniem środków Europejskiego Funduszu Społecznego i Europejskiego Funduszu Rozwoju Regionalnego na lata 2014-2020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- Czy planowane wydatki są uzasadnione, niezbędne, racjonalne i adekwatne do zakresu merytorycznego projektu w tym opisu grupy docelowej i planowanego wsparcia.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- Czy poziom wydatków w ramach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 xml:space="preserve">cross financingu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raz środków trwałych jest zgodny z poziomem tych wydatków wskazanym w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0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– przejść do części D 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wagami zawartymi w uzasadnieniach w części C i przejść do części D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26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D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E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65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E. PODSUMOWANIE CZĘŚCI C i D W ODNIESIENIU DO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C i D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4"/>
        <w:gridCol w:w="1417"/>
        <w:gridCol w:w="68"/>
        <w:gridCol w:w="109"/>
        <w:gridCol w:w="1347"/>
        <w:gridCol w:w="2941"/>
      </w:tblGrid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2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3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ych omyłek doprowadziło do istotnej jego modyfikacj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5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części G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5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2154"/>
        <w:gridCol w:w="399"/>
        <w:gridCol w:w="2553"/>
      </w:tblGrid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6"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iczba punktów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przyznania liczby punktów mniejszej niż maksymalna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niość/</w:t>
              <w:br/>
              <w:t>Adekwatność /Trafnoś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opień, w jakim projekt jest spójny z analizą sytuacji problemowej zawartą we wniosku o dofinansowani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 Czy projekt jest spójny merytorycznie w zakresie wskazanego opisu grupy docelowej, trafności doboru zadań, harmonogramu zadań, wskaźników planowanych do 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RPO WZ 2014-2020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eczność/</w:t>
              <w:br/>
              <w:t>Efektywność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nień, w jakim projekt przyczyni się do rozwiązania/złagodzenia sytuacji problemowej wskazanej we wniosku o dofinansowanie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/poziom osiągnięcia zakładanych rezultatów w odniesieniu do zaplanowanych kosz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relacji nakład/rezult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eczność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ność doboru form wsparcia w odniesieniu do zdiagnozowanych problemów grupy docelowej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stopnia w jakim projekt przyczyni się do zaspokojenia potrzeb grup docelowych i w jaki sposób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wałość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mian u uczestników projektu w wyniku zaproponowanych działań w ramach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w jakim stopniu zaproponowane w projekcie instrumenty wsparcia oraz zaplanowane rezultaty przyczynią się do trwałej zmiany sytuacji grup docelowyc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.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8"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Beneficjent zapewnia, że na potrzeby przygotowania programu rewitalizacji, w każdej gminie zostanie zawiązane partnerstwo z podmiotami zaangażowanymi w proces rewitalizacji (np. z JST bądź ich jednostkami organizacyjnymi, NGO, przedsiębiorcami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Ministra Infrastruktury i Rozwoju w zakresie rewitalizacji w programach operacyjnych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program rewitalizacji jest wypracowywany przez samorząd gminny i poddawany dyskusji w oparciu o diagnozę lokalnych problemów: społecznych, gospodarczych, przestrzenno-funkcjonalnych,technicznych </w:t>
              <w:br/>
              <w:t xml:space="preserve">i środowiskowych. </w:t>
              <w:br/>
              <w:t>Dlatego prace nad przygotowaniem programu, bądź jego aktualizacją, jak również wdrażanie (realizacja) programu muszą być oparte na współpracy ze wszystkimi grupami interesariuszy, w tym szczególnie ze społecznością obszarów rewitalizacji, innymi ich użytkownikami, przedsiębiorcami i organizacjami pozarządowymi.</w:t>
              <w:br/>
              <w:t>Istotnym elementem jest partycypacja społeczna, która wpisana jest w proces rewitalizacji jako fundament działań na każdym etapie tego procesu (diagnozowanie, programowanie, wdrażanie, monitorowanie). Dlatego skonsolidowanie wysiłków różnych podmiotów na rzecz obszaru rewitalizacji jest ważnym warunkiem sukcesu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zy Beneficjent zapewnia, że w ramach  działań animacyjnych zostaną zrealizowane przez mieszkańców pr</w:t>
            </w:r>
            <w:r>
              <w:rPr>
                <w:rFonts w:cs="Arial" w:ascii="Arial" w:hAnsi="Arial"/>
                <w:b/>
                <w:sz w:val="20"/>
                <w:szCs w:val="20"/>
              </w:rPr>
              <w:t>zedsięwzięcia inwestycyjne związane z włączeniem społeczności lokalnej (max do 20 000 zł na miejscowość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 podstawie zapisów zawartych we  wniosku o dofinansowa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akcie realizacji projektu należy zwrócić szczególną uwagę na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włączanie społeczności lokalnej </w:t>
            </w:r>
            <w:r>
              <w:rPr>
                <w:rFonts w:cs="Arial" w:ascii="Arial" w:hAnsi="Arial"/>
                <w:sz w:val="18"/>
                <w:szCs w:val="18"/>
              </w:rPr>
              <w:t>w podejmowane działania, zakładając aktywny udział mieszkańców oraz innych interesariuszy procesów rewitalizacji.</w:t>
              <w:br/>
              <w:t xml:space="preserve">Wszelkie działania edukacyjne, czy informowanie grup docelowych działań rewitalizacyjnych o planowanych </w:t>
              <w:br/>
              <w:t xml:space="preserve">i prowadzonych działaniach rewitalizacyjnych, jak również stosowanie aktywizujących metod partycypacji stanowią kierunek by na szeroką skalę włączyć interesariuszy procesu rewitalizacji w prowadzone prace. </w:t>
              <w:br/>
              <w:t>W celu aktywizacji społeczności lokalnej możliwa jest realizacja niewielkich przedsięwzięć inwestycyjnych na obszarze rewitalizowanym przez mieszkańców lub z ich udziałem. Koszt tych dodatkowych działań aktywizujących nie może przekroczyć kwoty 20 tys. zł na miejscowość.</w:t>
              <w:br/>
              <w:t xml:space="preserve">Do przykładowych przedsięwzięć inwestycyjnych można zaliczyć między innymi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62"/>
              <w:ind w:left="31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a zagospodarowujące niewielkie otwarte przestrzenie miejskie (np. tereny zielone, podwórka, place zabaw, siłownie plenerowe), w tym prace przygotowawcze, porządkujące dany teren, niewielkie prace budowlano – remontowe, malarsko-konserwacyjne i montażowe dot. drobnej architektury miejski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różnego typu materiałów i artykułów (np. remontowych, plastycznych, drobnych budowlanych, niewielkich elementów architektury miejskiej, mebli miejskich, itd.</w:t>
              <w:br/>
              <w:t xml:space="preserve">Należy mieć na uwadze nieprzekroczenie dopuszczalnego poziomu cross-financingu w ramach przedmiotowego konkursu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y 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bejmuje swoim wsparciem wszystkie gminy wskazane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gminy znajdujące się w SSW, o najgorszych parametrach rozwoju społeczno-gospodarczego i posiadające na swoim terytorium problemowe miejscowości popegeerowskie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, w części 5.3 szczegółowo przedstawiono zasięg Specjalnej Strefy Włączenia (SSW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akże Wnioskodawca powinien mieć na uwadze fakt, iż partycypacja społeczności lokalnej jest kluczem do osiągnięcia założonych celów w projekcie realizującym działania rewitalizacyjne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zostanie zweryfikowane na podstawie treści wniosku o dofinansowanie projektu pod kątem warunków określonych w definicji przedmiotowego kryterium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9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3831"/>
      </w:tblGrid>
      <w:tr>
        <w:trPr/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OCENY PROJEKTU</w:t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G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H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G + H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61"/>
      </w:tblGrid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zgodnie z zatwierdzonymi kryteriami przez Komitet Monitorujący RPO WZ 2014-2020 lub w Ramowym Planem Realizacji Działania RPO WZ dla danego konkurs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zgodnie z zatwierdzonymi kryteriami przez Komitet Monitorujący RPO WZ 2014-2020 lub w Ramowym Planem Realizacji Działania RPO WZ dla danego konkurs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zgodnie z zatwierdzonymi kryteriami przez Komitet Monitorujący RPO WZ 2014-2020 lub w Ramowym Planem Realizacji Działania RPO WZ dla danego konkurs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zgodnie z zatwierdzonymi kryteriami przez Komitet Monitorujący RPO WZ 2014-2020 lub w Ramowym Planem Realizacji Działania RPO WZ dla danego konkurs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zgodnie z zatwierdzonymi kryteriami przez Komitet Monitorujący RPO WZ 2014-2020 lub w Ramowym Planem Realizacji Działania RPO WZ dla danego konkurs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41148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32.4pt;width:469.5pt;height:46.8pt" coordorigin="181,-64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51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648;width:9390;height:936">
                <v:shape id="shape_0" ID="Obraz 29" stroked="f" o:allowincell="f" style="position:absolute;left:3962;top:-48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64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56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8:00Z</dcterms:created>
  <dc:creator>Szaruga Roman</dc:creator>
  <dc:description/>
  <cp:keywords/>
  <dc:language>en-US</dc:language>
  <cp:lastModifiedBy>Dul Marta</cp:lastModifiedBy>
  <cp:lastPrinted>2016-02-16T12:45:00Z</cp:lastPrinted>
  <dcterms:modified xsi:type="dcterms:W3CDTF">2016-04-05T07:32:00Z</dcterms:modified>
  <cp:revision>5</cp:revision>
  <dc:subject/>
  <dc:title/>
</cp:coreProperties>
</file>