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.11 Wzór listy sprawdzającej wniosek o dofinansowanie 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EK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0"/>
        <w:gridCol w:w="2268"/>
        <w:gridCol w:w="185"/>
        <w:gridCol w:w="287"/>
        <w:gridCol w:w="1087"/>
        <w:gridCol w:w="1276"/>
        <w:gridCol w:w="60"/>
        <w:gridCol w:w="82"/>
        <w:gridCol w:w="92"/>
        <w:gridCol w:w="143"/>
        <w:gridCol w:w="2741"/>
      </w:tblGrid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celem szczegółowym i rezultatami Działania 8.1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właściwym celem szczegółowym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PO WZ 2014-2020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</w:t>
              <w:br/>
              <w:t>ze wskaźnikami danego Działania/typu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m projek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typem projektu wskazanym w Regulaminie konkursu oraz uwarunkowaniami wynikającymi z zapisów SOOP RPO WZ 2014-2020 dla danego typu projektów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opis projektu wskazuje na zgodność ze wskazanym przez Beneficjenta typem projektu, grupą docelową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charakter przewidywanych działań, wskaźniki produktu i rezultatu, wydatki kwalifikowalne dają pewność, że mamy do czynienia z typem projektu zaplanowanym do wsparcia w ramach Działania 8.1?</w:t>
            </w:r>
          </w:p>
        </w:tc>
      </w:tr>
      <w:tr>
        <w:trPr>
          <w:trHeight w:val="5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81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wymogami pomocy publiczne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regułami pomocy publicznej i/lub pomocy </w:t>
            </w:r>
            <w:r>
              <w:rPr>
                <w:rFonts w:cs="Arial" w:ascii="Arial" w:hAnsi="Arial"/>
                <w:i/>
                <w:sz w:val="18"/>
                <w:szCs w:val="18"/>
              </w:rPr>
              <w:t>de minimis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4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owalność Beneficjenta/Partne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 oraz Partner/rzy (o ile dotyczy) nie podlega/ją wykluczeniu z możliwości ubiegania </w:t>
              <w:br/>
              <w:t>się o dofinansowanie, w tym wykluczeniu, o którym mowa w art. 207 ust. 4 ustawy z dnia 27 sierpnia 2009 r., o finansach publicznych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, zgodnie z SOOP RPO WZ 2014-2020, jest podmiotem uprawnionym </w:t>
              <w:br/>
              <w:t>do ubiegania się o dofinansowanie w ramach typu projektów, w którym ogłoszony został konkurs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ogi organizacyjn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 (Typ projektu 1-5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Beneficjent składa nie więcej niż jeden wniosek o dofinansowanie? </w:t>
              <w:br/>
              <w:t>W przypadku, gdy beneficjent planuje objąć wsparciem więcej niż jedną placówkę/jednostkę organizacyjną ograniczenie do jednego wniosku należy rozumieć jako ograniczenie do jednego wniosku dotyczącego danej placówki/jednostki organizacyjnej (Typ projektu 1-5)</w:t>
            </w:r>
          </w:p>
          <w:p>
            <w:pPr>
              <w:pStyle w:val="Akapitzlist"/>
              <w:spacing w:lineRule="auto" w:line="240" w:before="40" w:after="40"/>
              <w:ind w:left="36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245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firstLine="45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Czy projekt jest skierowany do osób zamieszkujących obszar województwa zachodniopomorskiego (osób fizycznych, które zamieszkują na obszarze województwa zachodniopomorskiego w rozumieniu przepisów Kodeksu Cywilnego) (Typ projektu 1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Beneficjent nie ubiegał się o dofinansowanie na takie same działania dla tych samych placówek w ramach Działania 8.5 </w:t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</w:rPr>
              <w:t>Upowszechnienie edukacji przedszkolnej oraz wsparcie szkół i placówek prowadzących kształcenie ogólne oraz uczniów uczestniczących w kształceniu podstawowym, gimnazjalnym i ponadgimnazjalnym w ramach Kontraktów Samorządowych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(Typ projektu 1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dodatkowe zajęcia są realizowane w ośrodku wychowania przedszkolnego, </w:t>
              <w:br/>
              <w:t xml:space="preserve">w którym w takim samym zakresie nie były finansowane ze środków EFS od co najmniej </w:t>
              <w:br/>
              <w:t>12 miesięcy poprzedzających dzień złożenia wniosku o dofinansowanie (Typ projektu 3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projekt przewiduje obligatoryjne zachowanie trwałości utworzonych w ramach projektu miejsc wychowania przedszkolnego przez okres 2 lat od daty zakończenia realizacji projektu </w:t>
              <w:br/>
              <w:t>(Typ projektu 1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Działania w typach projektów 3, 4 i 5 są realizowane wyłącznie jako uzupełnienie działań realizowanych w 1 typie projektu. Warunek ten nie dotyczy realizacji dodatkowych zajęć dla dzieci </w:t>
              <w:br/>
              <w:t>z niepełnosprawnościami (Typ projektu 3 – 5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ośrodek wychowania przedszkolnego wydłuża czas pracy maksymalnie o 2 godziny </w:t>
              <w:br/>
              <w:t xml:space="preserve">w stosunku do czasu pracy określonego przez organ prowadzący dla danej placówki, dla grupy minimum 10% dzieci uczęszczających do danej placówki, jednak nie mniejszej niż 5 dzieci </w:t>
              <w:br/>
              <w:t>(Typ projektu 4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Czy Beneficjent zaplanował wniesienie wkładu własnego w wysokości nie mniejszej niż </w:t>
            </w:r>
            <w:r>
              <w:rPr>
                <w:rFonts w:cs="Arial" w:ascii="Arial" w:hAnsi="Arial"/>
                <w:sz w:val="18"/>
                <w:szCs w:val="18"/>
              </w:rPr>
              <w:t xml:space="preserve">określona </w:t>
              <w:br/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(Typ projektu 1 - 5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                                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60"/>
              <w:ind w:left="643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jest zgodny z prawodawstwem wspólnotowym i krajowym, w tym przepisami ustaw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rawo zamówień publicznych oraz ustawą z dnia 7 wrzesnia 1991 r. o systemie oświaty z póź. zm.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ć organizacyjno-operacyj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gwarantuje zdolność organizacyjną do realizacji projektu zgodnie z zakresem wskazanym we wniosk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dysponuje doświadczeniem w realizacji podobnych przedsięwzięć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zapewni do realizacji projektu odpowiednio wykwalifikowaną kadrę, zarówno do jego obsługi jak i realizacji przedsięwzięć merytorycznych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dysponuje odpowiednim potencjałem 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dolność finanso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kondycja finansowa Beneficjenta gwarantuje osiągnięcie deklarowanych produktów lub rezultatów, zgodnie z deklarowanym planem finansowym i w terminie określonym we wniosku o dofinansowani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 Beneficjent posiada niezbędne środki finansowe do realizacji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zapewnia środki finansowe do utrzymywania projektu w okresie trwałości </w:t>
              <w:br/>
              <w:t>(jeśli dotyczy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oraz Partner/rzy krajowi (o ile dotyczy), ponoszący wydatki w danym projekcie z EFS, posiadają łączny obrót za rok kalendarzowy równy lub wyższy od łącznych rocznych wydatków </w:t>
              <w:br/>
              <w:t xml:space="preserve">w danym projekcie i innych projektach realizowanych w ramach EFS, których stroną umowy </w:t>
              <w:br/>
              <w:t xml:space="preserve">o dofinansowanie jest instytucja, w której dokonywana jest ocena wniosku w roku kalendarzowym, </w:t>
              <w:br/>
              <w:t>w 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12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5"/>
        <w:gridCol w:w="1694"/>
        <w:gridCol w:w="513"/>
        <w:gridCol w:w="1052"/>
        <w:gridCol w:w="271"/>
        <w:gridCol w:w="1229"/>
        <w:gridCol w:w="606"/>
        <w:gridCol w:w="1129"/>
        <w:gridCol w:w="1450"/>
        <w:gridCol w:w="9"/>
      </w:tblGrid>
      <w:tr>
        <w:trPr>
          <w:trHeight w:val="340" w:hRule="atLeast"/>
        </w:trPr>
        <w:tc>
          <w:tcPr>
            <w:tcW w:w="9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ADMINISTRACYJNOŚCI.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tność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ek jest kompletny i został sporządzony i złożony zgodnie z obowiązującą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ą wypełniania wniosku o dofinans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em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szystkie pola we wniosku są wypełnione w języku polskim i w 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żliwość oceny merytorycznej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opisy we wniosku oraz w załącznikach (jeśli dotyczy) są ze sobą spójne, nie zawierają sprzecznych ze sobą kwestii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 jakość przedstawionych dokumentów (dokumentacji projektowej) pozwala na dokonanie 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yw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kowana kwota i poziom wsparcia są zgodne z zapisami Regulaminu konkurs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owość partnerst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spełnia wymogi utworzenia partnerstwa zgodnie z art. 33 ustawy z dnia 11 lipca 2014 r. </w:t>
              <w:br/>
              <w:t xml:space="preserve">o zasadach realizacji programów w zakresie polityki spójności finansowanych w perspektywie finansowej 2014-2020.? W celu wspólnej realizacji projektu, może zostać utworzone partnerstwo przez podmioty wnoszące do projektu zasoby ludzkie, organizacyjne, techniczne lub finansowe, realizujące wspólnie projekt, zwany dalej „projektem partnerskim”, na warunkach określonych w porozumieniu albo umowie </w:t>
              <w:br/>
              <w:t>o partnerstwie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w projekcie są zgodn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kwalifikowalności wydatków Europejskiego Funduszu Rozwoju Regionalnego, Europejskiego Funduszu Społecznego oraz Funduszu Spójności </w:t>
              <w:br/>
              <w:t>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 z udziałem środków Europejskiego Funduszu Społecznego</w:t>
              <w:br/>
              <w:t>w obszarze edukacji na lata 2014-2020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założone w projekcie są zgodne z katalogiem wydatków, limitami oraz zasadami kwalifikowalnośc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egulaminie konkursu </w:t>
            </w:r>
            <w:r>
              <w:rPr>
                <w:rFonts w:cs="Arial" w:ascii="Arial" w:hAnsi="Arial"/>
                <w:sz w:val="18"/>
                <w:szCs w:val="18"/>
              </w:rPr>
              <w:t xml:space="preserve">(jeśli dotyczy)?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oziom wydatków w rama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ross financingu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środków trwałych jest zgodny z poziomem tych wydatków wskazanym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– przejść do części D 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wagami zawartymi w uzasadnieniach w części C i przejść do części D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26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D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E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65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E. PODSUMOWANIE CZĘŚCI C i D W ODNIESIENIU DO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C i D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4"/>
        <w:gridCol w:w="1417"/>
        <w:gridCol w:w="68"/>
        <w:gridCol w:w="109"/>
        <w:gridCol w:w="1347"/>
        <w:gridCol w:w="2941"/>
      </w:tblGrid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2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3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ych omyłek doprowadziło do istotnej jego modyfikacj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5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części G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2154"/>
        <w:gridCol w:w="399"/>
        <w:gridCol w:w="2553"/>
      </w:tblGrid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iczba punktów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przyznania liczby punktów mniejszej niż maksymalna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niość/</w:t>
              <w:br/>
              <w:t>Adekwatność /Traf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, w jakim projekt jest spójny z analizą sytuacji problemowej zawartą we wniosku o dofinansowanie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jest spójny merytorycznie w zakresie wskazanego opisu grupy docelowej, trafności doboru zadań, harmonogramu zadań, wskaźników planowanych do 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RPO WZ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uteczność/</w:t>
              <w:br/>
              <w:t>Efektyw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nień, w jakim projekt przyczyni się do rozwiązania/złagodzenia sytuacji problemowej wskazanej we  wniosku o dofinansowani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/poziom osiągnięcia zakładanych rezultatów w odniesieniu do zaplanowanych kosztów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relacji nakład/rezulta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ecz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ność doboru form wsparcia w odniesieniu do zdiagnozowanych problemów grupy docelowej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stopnia w jakim projekt przyczyni się do zaspokojenia potrzeb grup docelowych i w jaki sposób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wał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mian u uczestników projektu w wyniku zaproponowanych działań w ramach projektu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w jakim stopniu zaproponowane w projekcie instrumenty wsparcia oraz zaplanowane rezultaty przyczynią się do trwałej zmiany sytuacji grup docelowyc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.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46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w ramach projektu skierowane jest do grupy docelowej, której minimum 10% stanowią dzieci z niepełnosprawnościami.</w:t>
            </w:r>
          </w:p>
          <w:p>
            <w:pPr>
              <w:pStyle w:val="Akapitzlist"/>
              <w:spacing w:lineRule="auto" w:line="240" w:before="120" w:after="120"/>
              <w:ind w:left="46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10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wsparcia na rzecz doskonalenia umiejętności i kompetencji zawodowych nauczycieli ośrodków wychowania przedszkolnego zaplanowano działania służące poprawie kompetencji w zakresie pedagogiki specjalnej.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 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gan prowadzący ośrodek wychowania przedszkolnego nie otrzymał wsparcia w ramach Poddziałania 9.1.1 </w:t>
            </w:r>
            <w:r>
              <w:rPr>
                <w:rFonts w:cs="Arial" w:ascii="Arial" w:hAnsi="Arial"/>
                <w:i/>
                <w:sz w:val="18"/>
                <w:szCs w:val="18"/>
              </w:rPr>
              <w:t>Zmniejszanie nierówności w stopniu upowszechnienia edukacji przedszkolnej</w:t>
            </w:r>
            <w:r>
              <w:rPr>
                <w:rFonts w:cs="Arial" w:ascii="Arial" w:hAnsi="Arial"/>
                <w:sz w:val="18"/>
                <w:szCs w:val="18"/>
              </w:rPr>
              <w:t xml:space="preserve"> w ramach PO KL 2007-2013.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 utworzenie przyzakładowego ośrodka wychowania przedszkolnego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3831"/>
      </w:tblGrid>
      <w:tr>
        <w:trPr/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OCENY PROJEKTU</w:t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G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H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G + H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61"/>
      </w:tblGrid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9:00Z</dcterms:created>
  <dc:creator>Szaruga Roman</dc:creator>
  <dc:description/>
  <cp:keywords/>
  <dc:language>en-US</dc:language>
  <cp:lastModifiedBy>marta.mieta</cp:lastModifiedBy>
  <cp:lastPrinted>2016-02-03T16:51:00Z</cp:lastPrinted>
  <dcterms:modified xsi:type="dcterms:W3CDTF">2016-02-26T10:37:00Z</dcterms:modified>
  <cp:revision>4</cp:revision>
  <dc:subject/>
  <dc:title/>
</cp:coreProperties>
</file>