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.7 Wzór listy sprawdzającej braki formalne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BRAKI 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ORGANIZUJĄCA KONKURS: Wojewódzki Urząd Pracy w Szczecinie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UMER KONKURSU: RPZP.07.03.00-IP.02-32-K0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>/1</w:t>
      </w:r>
      <w:r>
        <w:rPr>
          <w:rFonts w:cs="Arial" w:ascii="Arial" w:hAnsi="Arial"/>
          <w:sz w:val="20"/>
          <w:szCs w:val="20"/>
          <w:lang w:val="pl-PL"/>
        </w:rPr>
        <w:t>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BRAKÓW FORMALNYCH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y we wniosku stwierdzono braki formalne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formalne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formaln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WERYFIKACJA WNIOSKU POD KĄTEM UZUPEŁNIENIA BRAKÓW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upełnić punkt 2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201930</wp:posOffset>
              </wp:positionV>
              <wp:extent cx="5962650" cy="59436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15.9pt;width:469.5pt;height:46.8pt" coordorigin="181,-318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2224;top:-182;width:1331;height:707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3" style="position:absolute;left:181;top:-318;width:9390;height:936">
                <v:shape id="shape_0" ID="Obraz 29" stroked="f" o:allowincell="f" style="position:absolute;left:3962;top:-157;width:2682;height:655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181;top:-318;width:1652;height:935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7031;top:-232;width:2539;height:802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02:00Z</dcterms:created>
  <dc:creator>Szaruga Roman</dc:creator>
  <dc:description/>
  <cp:keywords/>
  <dc:language>en-US</dc:language>
  <cp:lastModifiedBy>Lenovo User</cp:lastModifiedBy>
  <cp:lastPrinted>2015-12-21T12:38:00Z</cp:lastPrinted>
  <dcterms:modified xsi:type="dcterms:W3CDTF">2015-12-29T13:00:00Z</dcterms:modified>
  <cp:revision>9</cp:revision>
  <dc:subject/>
  <dc:title/>
</cp:coreProperties>
</file>