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iszka zgłoszeniowa dla projektów komplementarnych w ramach Strategii ZIT wspieranych w POIiŚ 2014-2020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Należy obowiązkowo wypełnić wszystkie pol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2694"/>
        <w:gridCol w:w="141"/>
        <w:gridCol w:w="2943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Zakup ekologicznych autobusów w ilości 6 szt.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tus projektu nadany przez Związek ZIT (podstawowy/rezerwow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Status podstawowy 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zycja na liście (podstawowa/rezerwowa) nadana przez Związek ZIT według priorytetyzacji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sta podstawowa Priorytet Inwestycyjny 4.v (transport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ycja na liście nr 5.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ojewództwo zachodniopomorskie/ Gmina Miasto Świnoujście, ul. Karsiborska 33A 72-600 Świnoujście</w:t>
            </w:r>
          </w:p>
        </w:tc>
      </w:tr>
      <w:tr>
        <w:trPr>
          <w:trHeight w:val="6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IV kwartał 2015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IV kwartał 2016 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termin złożenia wniosku o dofinansowanie (kwartał/rok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IV kwartał 2015 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,100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ny w mln PLN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,100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wota do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,570 mln PLN  (70%)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nioskodawca/podmiot upoważniony do ponoszenia wydatków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munikacja Autobusowa Sp. z o.o. w Świnoujściu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orma prawna wnioskodawcy/struktura instytucjonalna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półka z o.o. 100% udziałów Gminy Miasta Świnoujście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 – dane kontaktowe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azimierz Reimus – Prezes Zarządu, Dyrektor Spółki Komunikacja Autobusowa Spółka z o.o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em przedsięwzięcia jest przede wszystkim poprawa bezpieczeństwa ruchu drogowego w mieście poprzez wymianę 7 starych wyeksploatowanych autobusów na 6 szt. autobusów nowej generacji dostosowanych do obecnych oczekiwań społeczności lokalnej oraz przybywających do miasta turystów, kuracjuszy. Zakup autobusów niskopodłogowych o długości od 9,5 do 10,5 metra do przewozu około 85 osób w ilości szt. 2 oraz 4 szt. o długości 10,5 do 12,0 metra do przewozu około 100 pasażerów. pozwoli na zaspokojenie potrzeb zbiorowych na przewozy komunikacji miejskiej, zwłaszcza w godzinach szczytu porannego i popołudniowego. Poza tym, autobusy te nie będą stanowiły barier dla licznej grupy osób starszych i niepełnosprawnych, których liczba w Świnoujściu - kurorcie stale rośnie (turnusy dla osób niepełnosprawnych w tym obcokrajowców). Zakup nowoczesnych hybrydowych autobusów lub autobusów niskoemisyjnych spełniających normę co najmniej EURO 6 poprawi warunki przewozu pasażerów, poprawi też warunki pracy kierowców. Zmniejszeniu ulegnie ilość spalin emitowanych przez nowoczesne autobusy, nastąpi poprawa środowiska.   Ponadto, nowoczesne autobusy zachęcą do korzystania z nich mieszkańców i turystów, przez co ograniczony zostanie ruch samochodów w mieście. 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jest bezpośrednio powiązany z: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Usprawnienie połączenia komunikacyjnego pomiędzy wyspami Uznam i Wolin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.Budowa infrastruktury związanej z modernizacją węzła przesiadkowego kolejowo – promowo - autobusowego w Świnoujściu.</w:t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Modernizacja Drogi Krajowej nr 3 – dostosowanie drogi do parametrów drogi ekspresowej na odcinku od Szczecina do Świnoujścia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rawny i przyjazny dostęp do infrastruktury portu w Świnoujściu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Przebudowa ul. Wojska Polskiego  (EWT)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Przebudowa ul. Grunwaldzkiej – odcinek od granicy państwa do ul. 11-go Listopada (EWT).   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 wpisuje się Koncepcję rozwoju transportu publicznego Szczecińskiego Obszaru Metropolitalnego.                                                                                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n przygotowania projektu do realizacji (dokumentacja, pozwolenia, audyt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zeznanie rynku prowadzone na bieżąco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b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e Strategią ZIT (należy podać nr „działania” (pkt., ppkt.) w strategii, z którym projekt jest zgodn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ojekt zgodny ze Strategią Zintegrowanych Inwestycji Terytorialnych. Cel strategiczny 1: Przestrzenna i funkcjonalna integracja Szczecińskiego Obszaru Metropolitalnego – zintegrowana przestrzeń; Priorytet 1.1 Rozwój metropolitalnego systemu transportowego; Działanie 1.1.2 Transport publiczny, inny niż kolejowy na obszarze metropolitalnym.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trike/>
                <w:color w:val="FF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Cel działania: Poprawa jakości funkcjonowania oraz wzrost udziału transportu publicznego w zintegrowanym systemie transportowym Szczecińskiego Obszaru Metropolitalnego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c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Planem Gospodarki Niskoemisyjnej lub dokumentem równoważnym (należy podać nr „działania” (pkt. ppkt.)  w dokumencie, z którym projekt jest zgodn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 Czy PGN był finansowany w ramach działania 9.3 POIiŚ 2007-2013 ?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chwała Nr XLIV/359/2013 Rady Miasta Świnoujście z dnia 24.10.2013 w sprawie wyrażenia woli przystąpienia do opracowania i wdrożenia Planu Gospodarki Niskoemisyjnej.</w:t>
            </w:r>
          </w:p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Uchwała 2/II/2014 Walnego Zebrania Stowarzyszenia Szczecińskiego Obszaru Metropolitalnego z siedzibą w Szczecinie z dnia 26.06.2014 r. w sprawie przystąpienia do realizacji projektu Zintegrowanego Planu Gospodarki Niskoemisyjnej Szczecińskiego Obszaru Metropolitalnego - wykonawca firma ATMOTERM S.A. z Opola. Termin wykonania Zintegrowanego Planu Gospodarki Niskoemisyjnej do 30.06.2015. Uchwalenie planów przez JST nastąpi do dnia 31.10.2015. 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, PGN jest finansowany w rama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 osi; n</w:t>
            </w:r>
            <w:r>
              <w:rPr>
                <w:rFonts w:cs="Arial" w:ascii="Arial" w:hAnsi="Arial"/>
                <w:sz w:val="20"/>
                <w:szCs w:val="20"/>
              </w:rPr>
              <w:t xml:space="preserve">r działania  9.3 (Nr Wniosk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iŚ.09.03.00-00-048/13).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zakresem i celami właściwej osi priorytetowej Programu Operacyjnego Infrastruktura i Środowisko  2014-2020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ś priorytetowa VI Rozwój niskoemisyjnego transportu zbiorowego w miastach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ojekt zgodny z PI 4.V. </w:t>
            </w:r>
            <w:r>
              <w:rPr>
                <w:rFonts w:cs="Arial" w:ascii="Arial" w:hAnsi="Arial"/>
                <w:sz w:val="20"/>
                <w:szCs w:val="20"/>
              </w:rPr>
              <w:t>Promowanie Strategii Niskoemisyjnych dla wszystkich rodzajów terytoriów, w szczególności dla obszarów miejskich, w tym wspieranie zrównoważonej multimodalnej mobilności miejskiej i działań adaptacyjnych mających oddziaływanie łagodzące na zmiany klimatu.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y planowany do realizacji projekt, w zakresie sieci ciepłowniczej lub chłodniczej spełnienia wymogi „efektywnego systemu ciepłowniczego i chłodniczego”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92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oduktu- liczba zakupionych lub zmodernizowanych jednostek taboru pasażerskiego w publicznym transporcie zbiorowym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Helv" w:ascii="Helv" w:hAnsi="Helv"/>
          <w:color w:val="000000"/>
        </w:rPr>
        <w:t>Należy przyjąć kurs przeliczania alokacji UE z EUR na PLN na poziomie 1 EUR = 4,2324 PLN. Jest to kurs wykorzystywany do kalkulacji limitów kontraktacji na okres 6 lutego - 5 marca 2015 r. (kurs EBC z przedostatniego dnia miesiąca poprzedzającego miesiąc kalkulacji limitów kontraktacji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 się, że procentowy poziom dofinansowania dla projektów z sektora sieci ciepłowniczych  wyniesie 75%. Podany poziom dofinansowania ma charakter szacunkowy i zostanie doprecyzowany po przyjęciu programów pomocowych.</w:t>
      </w:r>
    </w:p>
    <w:p>
      <w:pPr>
        <w:pStyle w:val="Footnot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tomiast w przypadku projektów dotyczących transportu miejskiego zakładany maksymalny procentowy poziom dofinansowania wynosi 75%, formą pomniejszania dochodowości będzie luka finansowa. Istnieje możliwość zmniejszenia maksymalnego poziomu dofinansowania w ramach dostępnej alokacji na Związek ZIT w zakresie transportu miejskiego w celu zwiększenia wolumenu projek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transportu miejskiego należy opisać jak projekt POIiŚ, stanowiący główną inwestycję jest uzupełniany przez inne projekty realizowane w formule Strategii ZIT w ramach RPO. Należy przy tym wskazać imiennie projekty z RPO, z którymi projekt POIiŚ jest powiązany. W przypadku energetyki ewentualnie należy opisać powiązania projektu POIiŚ z innymi projektami energetycznymi finansowanymi z innych środk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Należy wybrać dla danego obszaru właściwy dokume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 ile istnieje PGN. Jeśli nie istnieją, to kryterium uważa się za spełnione jeśli wnioskodawca w punkcie 11c fiszki ZIT podał datę przygotowania dokume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pis , w jaki sposób i w jakim stopniu projekt przyczyni się do realizacji założonych celów szczegółowych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 rozumieniu art. 2 pkt 41 dyrektywy 2012/27/UE w sprawie efektywności energetycznej. Dotyczy projektów z sektora energetyki. W przypadku projektów transportu miejskiego należy wpisać „nie dotyczy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ne efekty projektu wyrażone wskaźnikami - powiązane ze wskaźnikami na poziomie priorytetu inwestycyjnego właściwej osi priorytetowej POIiŚ 2014-202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9:44:00Z</dcterms:created>
  <dc:creator>Stanczak Izabella</dc:creator>
  <dc:description/>
  <cp:keywords/>
  <dc:language>en-US</dc:language>
  <cp:lastModifiedBy>Magdalena Maik</cp:lastModifiedBy>
  <cp:lastPrinted>2015-02-18T11:26:00Z</cp:lastPrinted>
  <dcterms:modified xsi:type="dcterms:W3CDTF">2016-01-21T08:48:00Z</dcterms:modified>
  <cp:revision>27</cp:revision>
  <dc:subject/>
  <dc:title>Załącznik A</dc:title>
</cp:coreProperties>
</file>