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jc w:val="center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Fiszka zgłoszeniowa dla projektów komplementarnych w ramach Strategii ZIT wspieranych w POIiŚ 2014-2020 </w:t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UWAGA: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 xml:space="preserve"> Należy obowiązkowo wypełnić wszystkie pola</w:t>
      </w:r>
    </w:p>
    <w:p>
      <w:pPr>
        <w:pStyle w:val="Normal"/>
        <w:jc w:val="center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sz w:val="20"/>
          <w:szCs w:val="20"/>
          <w:lang w:eastAsia="en-US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260"/>
        <w:gridCol w:w="2694"/>
        <w:gridCol w:w="366"/>
        <w:gridCol w:w="2520"/>
      </w:tblGrid>
      <w:tr>
        <w:trPr>
          <w:trHeight w:val="5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Nazwa projektu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„</w:t>
            </w:r>
            <w:r>
              <w:rPr>
                <w:rFonts w:cs="Arial" w:ascii="Arial" w:hAnsi="Arial"/>
                <w:b/>
                <w:sz w:val="20"/>
                <w:szCs w:val="20"/>
              </w:rPr>
              <w:t>Redukcja emisji poprzez rozbudowę i modernizację sieci ciepłowniczej w Świnoujściu – Etap II”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Status projektu nadany przez Związek ZIT (podstawowy/rezerwowy)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Status rezerwowy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2a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Pozycja na liście (podstawowa/rezerwowa) nadana przez Związek ZIT według priorytetyzacji projektu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right="-108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sta rezerwowa PI 4.v. (sieci ciepłownicze), pozycja nr 2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 xml:space="preserve">Lokalizacja inwestycji woj./powiat/gmina 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ojewództwo Zachodniopomorskie / Gmina Miasto Świnoujście</w:t>
            </w:r>
          </w:p>
        </w:tc>
      </w:tr>
      <w:tr>
        <w:trPr>
          <w:trHeight w:val="61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3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Przewidywany okres realizacji projektu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data rozpoczęcia kwartał/ro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72" w:hanging="72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data zakończenia kwartał/rok</w:t>
            </w:r>
          </w:p>
        </w:tc>
      </w:tr>
      <w:tr>
        <w:trPr>
          <w:trHeight w:val="23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ind w:right="252" w:hanging="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I kwartał 20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IV kwartał 2020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3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5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Przewidywany termin złożenia wniosku o dofinansowanie (kwartał/rok)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IV kwartał 2016</w:t>
            </w:r>
          </w:p>
          <w:p>
            <w:pPr>
              <w:pStyle w:val="Normal"/>
              <w:spacing w:lineRule="auto" w:line="276" w:before="120" w:after="96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16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6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Szacunkowy koszt całkowity w mln PLN</w:t>
            </w:r>
            <w:r>
              <w:rPr>
                <w:rStyle w:val="FootnoteCharacters"/>
                <w:rStyle w:val="FootnoteAnchor"/>
                <w:rFonts w:eastAsia="Calibri" w:cs="Arial" w:ascii="Arial" w:hAnsi="Arial"/>
                <w:bCs/>
                <w:sz w:val="20"/>
                <w:szCs w:val="20"/>
                <w:lang w:eastAsia="en-US"/>
              </w:rPr>
              <w:footnoteReference w:id="2"/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15,2 mln PLN</w:t>
            </w:r>
          </w:p>
        </w:tc>
      </w:tr>
      <w:tr>
        <w:trPr>
          <w:trHeight w:val="9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7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Szacunkowy koszt kwalifikowany w mln PLN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12,4 mln PLN</w:t>
            </w:r>
          </w:p>
        </w:tc>
      </w:tr>
      <w:tr>
        <w:trPr>
          <w:trHeight w:val="10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8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Szacunkowy kwota dofinansowania w mln PLN</w:t>
            </w:r>
            <w:r>
              <w:rPr>
                <w:rStyle w:val="FootnoteCharacters"/>
                <w:rStyle w:val="FootnoteAnchor"/>
                <w:rFonts w:eastAsia="Calibri" w:cs="Arial" w:ascii="Arial" w:hAnsi="Arial"/>
                <w:bCs/>
                <w:sz w:val="20"/>
                <w:szCs w:val="20"/>
                <w:lang w:eastAsia="en-US"/>
              </w:rPr>
              <w:footnoteReference w:id="3"/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5,95   mln PLN  (48%)</w:t>
            </w:r>
          </w:p>
        </w:tc>
      </w:tr>
      <w:tr>
        <w:trPr>
          <w:trHeight w:val="4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9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Wnioskodawca/podmiot upoważniony do ponoszenia wydatków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 xml:space="preserve">Przedsiębiorstwo Energetyki Cieplnej Sp. z o.o. w Świnoujściu / Gmina Miasto Świnoujście </w:t>
            </w:r>
          </w:p>
        </w:tc>
      </w:tr>
      <w:tr>
        <w:trPr>
          <w:trHeight w:val="4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9a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Forma prawna wnioskodawcy/struktura instytucjonalna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Spółka z ograniczoną odpowiedzialnością, w której 100% udziałów posiada właściciel Gmina Miasto Świnoujście</w:t>
            </w:r>
          </w:p>
        </w:tc>
      </w:tr>
      <w:tr>
        <w:trPr>
          <w:trHeight w:val="4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10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Koordynator projektu – dane kontaktowe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Agnieszka Otocka                                                                                       tel. 91 321 39 13;           kom. 665 005 093;                                                  fax. 91 322 46 59           mail: sekretariat@pec.swinoujscie.pl</w:t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11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Opis projektu</w:t>
            </w:r>
            <w:r>
              <w:rPr>
                <w:rStyle w:val="FootnoteCharacters"/>
                <w:rStyle w:val="FootnoteAnchor"/>
                <w:rFonts w:eastAsia="Calibri" w:cs="Arial" w:ascii="Arial" w:hAnsi="Arial"/>
                <w:bCs/>
                <w:sz w:val="20"/>
                <w:szCs w:val="20"/>
                <w:lang w:eastAsia="en-US"/>
              </w:rPr>
              <w:footnoteReference w:id="4"/>
            </w: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nowana inwestycja polegać będzie na modernizacji i rozbudowie sieci ciepłowniczej w technologii z rur preizolowanych wraz z budową przyłączy i węzłów cieplnych. Ponadto, zlikwidowane zostaną grupowe węzły cieplne</w:t>
            </w:r>
            <w:r>
              <w:rPr>
                <w:rFonts w:cs="Arial" w:ascii="Arial" w:hAnsi="Arial"/>
                <w:sz w:val="20"/>
                <w:szCs w:val="20"/>
              </w:rPr>
              <w:t>, a w ich miejsce wybudowane będą nowe węzły indywidualne.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o wybudowaniu węzłów indywidualnych mieszkańcy poszczególnych budynków uzyskają możliwość racjonalnego oraz indywidualnego gospodarowania ciepłem w swoich budynkach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odatkowo planowana jest budowa połączenia magistrali B i magistrali C od ul. Orkana w kierunku Osiedla Posejdon w Świnoujściu. Połączenie to spowoduje powstanie pierścienia zwiększającego bezpieczeństwo dostaw ciepła dla odbiorców w Dzielnicy Nadmorskiej oraz umożliwi redukcję niskiej emisji poprzez przyłączanie rozproszonych źródeł ciepła do miejskiej sieci ciepłowniczej. </w:t>
            </w:r>
          </w:p>
          <w:p>
            <w:pPr>
              <w:pStyle w:val="Normal"/>
              <w:spacing w:lineRule="auto" w:line="276" w:before="40" w:after="4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ończenie całości zadania pozwoli osiągnąć następujące rezultaty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</w:tabs>
              <w:spacing w:lineRule="auto" w:line="276" w:before="40" w:after="40"/>
              <w:ind w:left="356" w:hanging="284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modernizowanie istniejących sieci magistralnych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</w:tabs>
              <w:spacing w:lineRule="auto" w:line="276" w:before="40" w:after="40"/>
              <w:ind w:left="356" w:hanging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ybudowanie nowych odcinków sieci magistralnych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</w:tabs>
              <w:spacing w:lineRule="auto" w:line="276" w:before="40" w:after="40"/>
              <w:ind w:left="356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budowanie nowych przyłączy do obiektów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</w:tabs>
              <w:spacing w:lineRule="auto" w:line="276" w:before="40" w:after="40"/>
              <w:ind w:left="356" w:hanging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ybudowanie nowych węzłów cieplnych,</w:t>
            </w:r>
          </w:p>
          <w:p>
            <w:pPr>
              <w:pStyle w:val="Normal"/>
              <w:spacing w:lineRule="auto" w:line="276" w:before="40" w:after="40"/>
              <w:ind w:lef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likwidację lokalnych źródeł ciepła,</w:t>
            </w:r>
          </w:p>
          <w:p>
            <w:pPr>
              <w:pStyle w:val="Normal"/>
              <w:spacing w:lineRule="auto" w:line="276" w:before="40" w:after="40"/>
              <w:ind w:left="7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likwidację grupowych węzłów cieplnych i wybudowanie węzłów  indywidualnych.</w:t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11a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Stan przygotowania projektu do realizacji (dokumentacja, pozwolenia, audyty)</w:t>
            </w:r>
            <w:r>
              <w:rPr>
                <w:rStyle w:val="FootnoteCharacters"/>
                <w:rStyle w:val="FootnoteAnchor"/>
                <w:rFonts w:eastAsia="Calibri" w:cs="Arial" w:ascii="Arial" w:hAnsi="Arial"/>
                <w:bCs/>
                <w:sz w:val="20"/>
                <w:szCs w:val="20"/>
                <w:lang w:eastAsia="en-US"/>
              </w:rPr>
              <w:footnoteReference w:id="5"/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 częściowa dokumentacja,</w:t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11b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Opis zgodności projektu ze Strategią ZIT (należy podać nr „działania” (pkt., ppkt.) w strategii, z którym projekt jest zgodny)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edsięwzięcie jest zgodne z: Cel strategiczny 1: „Przestrzenna i funkcjonalna integracja Szczecińskiego Obszaru Metropolitalnego – zintegrowana przestrzeń”; Priorytet 1.3 „Sprawnie działające systemy infrastruktury ochrony środowiska Szczecińskiego Obszaru Metropolitalnego”; Działanie 1.3.2 ”Przeciwdziałanie zmianom klimatycznym w oparciu o gospodarkę niskoemisyjną na obszarze metropolitalnym”.</w:t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11c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Opis zgodności projektu z Planem Gospodarki Niskoemisyjnej lub dokumentem równoważnym (należy podać nr „działania” (pkt. ppkt.)  w dokumencie, z którym projekt jest zgodny)</w:t>
            </w:r>
            <w:r>
              <w:rPr>
                <w:rStyle w:val="FootnoteCharacters"/>
                <w:rStyle w:val="FootnoteAnchor"/>
                <w:rFonts w:eastAsia="Calibri" w:cs="Arial" w:ascii="Arial" w:hAnsi="Arial"/>
                <w:bCs/>
                <w:sz w:val="20"/>
                <w:szCs w:val="20"/>
                <w:lang w:eastAsia="en-US"/>
              </w:rPr>
              <w:footnoteReference w:id="6"/>
            </w: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. Czy PGN był finansowany w ramach działania 9.3 POIiŚ 2007-2013 ?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Uchwała 2/II/2014 Walnego Zebrania Stowarzyszenia Szczecińskiego Obszaru Metropolitarnego z siedzibą w Szczecinie z dnia 26.06.2014 r. w sprawie przystąpienia do realizacji projektu Zintegrowanego Planu Gospodarki Niskoemisyjnej Szczecińskiego Obszaru Metropolitalnego -  wykonawca firma ATMOTERM S.A.   z Opola. Termin wykonania Zintegrowanego Planu Gospodarki Niskoemisyjnej do 30.06.2015. Uchwalenie planów przez JST nastąpi do dnia 31.10.2015. Gmina Miasto Świnoujście wyraziła aprobatę Uchwałą Nr XLIV/359/2013 Rady Miasta Świnoujście z dnia 24.10.2013 r. w sprawie wyrażenia woli przystąpienia do opracowania i wdrożenia Planu gospodarki niskoemisyjnej.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 w:before="40" w:after="4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Tak, PGN jest finansowany w ramach </w:t>
            </w:r>
            <w:r>
              <w:rPr>
                <w:b/>
                <w:bCs/>
                <w:color w:val="000000"/>
                <w:sz w:val="20"/>
                <w:szCs w:val="20"/>
              </w:rPr>
              <w:t>IX osi; n</w:t>
            </w:r>
            <w:r>
              <w:rPr>
                <w:color w:val="000000"/>
                <w:sz w:val="20"/>
                <w:szCs w:val="20"/>
              </w:rPr>
              <w:t xml:space="preserve">r działania  9.3 (Nr Wniosku </w:t>
            </w:r>
            <w:r>
              <w:rPr>
                <w:b/>
                <w:bCs/>
                <w:color w:val="000000"/>
                <w:sz w:val="20"/>
                <w:szCs w:val="20"/>
              </w:rPr>
              <w:t>POIiŚ.09.03.00-00-048/13).</w:t>
            </w:r>
          </w:p>
        </w:tc>
      </w:tr>
      <w:tr>
        <w:trPr>
          <w:trHeight w:val="3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12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Opis zgodności projektu z zakresem i celami właściwej osi priorytetowej Programu Operacyjnego Infrastruktura i Środowisko 2014-2020</w:t>
            </w:r>
            <w:r>
              <w:rPr>
                <w:rStyle w:val="FootnoteAnchor"/>
                <w:rFonts w:eastAsia="Calibri" w:cs="Arial" w:ascii="Arial" w:hAnsi="Arial"/>
                <w:bCs/>
                <w:sz w:val="20"/>
                <w:szCs w:val="20"/>
                <w:vertAlign w:val="superscript"/>
                <w:lang w:eastAsia="en-US"/>
              </w:rPr>
              <w:footnoteReference w:id="7"/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Planowany do realizacji projekt jest spójny z założeniami Programu Operacyjnego Infrastruktura i </w:t>
            </w: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 xml:space="preserve">Środowisko 2014-2020, I Osi priorytetowej - </w:t>
            </w:r>
            <w:r>
              <w:rPr>
                <w:rFonts w:cs="Arial" w:ascii="Arial" w:hAnsi="Arial"/>
                <w:sz w:val="20"/>
                <w:szCs w:val="20"/>
              </w:rPr>
              <w:t xml:space="preserve">Zmniejszenie emisyjności gospodarki, Priorytet inwestycyjny 4.v. Promowanie strategii niskoemisyjnych dla wszystkich rodzajów terytoriów, w szczególności dla obszarów miejskich, w tym wspieranie zrównoważonej multimodalnej mobilności miejskiej i działań adaptacyjnych mających oddziaływanie łagodzące na zmiany klimatu. </w:t>
            </w:r>
          </w:p>
          <w:p>
            <w:pPr>
              <w:pStyle w:val="Normal"/>
              <w:spacing w:lineRule="auto" w:line="276" w:before="96" w:after="9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alizacja celu głównego, jakim jest modernizacja i rozbudowa sieci ciepłowniczej w Świnoujściu spowoduje zwiększenie efektywności energetycznej i redukcję emisji, w szczególności gazów cieplarnianych i substancji zanieczyszczających powietrze na terenach miejskich. Zaplanowane działania idealnie wpisują się w cele strategiczne realizowane na terenie Szczecińskiego Obszaru Metropolitarnego. </w:t>
            </w:r>
          </w:p>
          <w:p>
            <w:pPr>
              <w:pStyle w:val="Normal"/>
              <w:spacing w:lineRule="auto" w:line="276" w:before="96" w:after="9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 zrealizowaniu projektu osiągnięte zostaną następujące rezultaty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spacing w:lineRule="auto" w:line="276" w:before="96" w:after="96"/>
              <w:ind w:left="356" w:hanging="142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graniczenie strat energii powstającej w procesie przesyłu i dystrybucji ciepła, powodujących poprawę wydajności całego systemu ciepłowniczego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spacing w:lineRule="auto" w:line="276" w:before="96" w:after="96"/>
              <w:ind w:left="356" w:hanging="14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ikwidacja indywidualnych, nieefektywnych systemów ogrzewania tj. kotłowni koksowych, olejowych i gazowych w celu promowania wysokosprawnych węzłów z automatyką sterowania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spacing w:lineRule="auto" w:line="276" w:before="96" w:after="96"/>
              <w:ind w:left="356" w:hanging="14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ikwidacja </w:t>
            </w:r>
            <w:r>
              <w:rPr>
                <w:rFonts w:cs="Arial" w:ascii="Arial" w:hAnsi="Arial"/>
                <w:sz w:val="20"/>
                <w:szCs w:val="20"/>
              </w:rPr>
              <w:t xml:space="preserve">grupowych węzłów cieplnych i wybudowanie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ysokosprawnych węzłów indywidualnych z automatyką sterowania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spacing w:lineRule="auto" w:line="276" w:before="96" w:after="96"/>
              <w:ind w:left="356" w:hanging="14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mniejszanie emisji zanieczyszczeń m.in. dwutlenku węgla, ochronę różnorodności biologicznej występującej na tym obszarze w celu poprawy jakości powietrza na obszarze Szczecińskiego Obszaru Metropolitarnego.</w:t>
            </w:r>
          </w:p>
          <w:p>
            <w:pPr>
              <w:pStyle w:val="Normal"/>
              <w:spacing w:lineRule="auto" w:line="276"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owany projekt polegający na modernizacji i rozbudowie sieci ciepłowniczej w technologii preizolowanej wraz z budową przyłączy i węzłów cieplnych doprowadzi do zmniejszenia awaryjności systemu, ograniczenia strat ciepła, a co za tym idzie do zmniejszenia emisji substancji zanieczyszczających powietrze oraz zmniejszenia ubytków nośnika ciepła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Ponadto, budowa połączenia magistrali B i magistrali C w tzw. pierścień zasilający Dzielnicę Nadmorską poprawi bezpieczeństwo dostaw ciepła oraz przyczyni się do zmniejszenia zużycia energii pierwotnej zawartej w paliwie.</w:t>
            </w:r>
          </w:p>
        </w:tc>
      </w:tr>
      <w:tr>
        <w:trPr>
          <w:trHeight w:val="3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13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Czy planowany do realizacji projekt, w zakresie sieci ciepłowniczej lub chłodniczej spełnienia wymogi „efektywnego systemu ciepłowniczego i chłodniczego”</w:t>
            </w:r>
            <w:r>
              <w:rPr>
                <w:rStyle w:val="FootnoteCharacters"/>
                <w:rStyle w:val="FootnoteAnchor"/>
                <w:rFonts w:eastAsia="Calibri" w:cs="Arial" w:ascii="Arial" w:hAnsi="Arial"/>
                <w:bCs/>
                <w:sz w:val="20"/>
                <w:szCs w:val="20"/>
                <w:lang w:eastAsia="en-US"/>
              </w:rPr>
              <w:footnoteReference w:id="8"/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lanowany do realizacji projekt spełnia wymogi efektywnego energetycznie systemu ciepłowniczego i chłodniczego zdefiniowanego w art. 2 pkt 41 i 42 dyrektywy 2012/27/UE</w:t>
            </w:r>
          </w:p>
        </w:tc>
      </w:tr>
      <w:tr>
        <w:trPr>
          <w:trHeight w:val="70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1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Wskaźnik - nazwa</w:t>
            </w:r>
            <w:r>
              <w:rPr>
                <w:rStyle w:val="FootnoteCharacters"/>
                <w:rStyle w:val="FootnoteAnchor"/>
                <w:rFonts w:eastAsia="Calibri" w:cs="Arial" w:ascii="Arial" w:hAnsi="Arial"/>
                <w:bCs/>
                <w:sz w:val="20"/>
                <w:szCs w:val="20"/>
                <w:lang w:eastAsia="en-US"/>
              </w:rPr>
              <w:footnoteReference w:id="9"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Jednostk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artość bazowa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artość docelowa</w:t>
            </w:r>
          </w:p>
        </w:tc>
      </w:tr>
      <w:tr>
        <w:trPr>
          <w:trHeight w:val="13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 xml:space="preserve">Długość wybudowanej lub zmodernizowanej sieci ciepłowniczej 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k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5,63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Szacowany roczny spadek gazów cieplarnia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Mg                  CO</w:t>
            </w:r>
            <w:r>
              <w:rPr>
                <w:rFonts w:eastAsia="Calibri" w:cs="Arial" w:ascii="Arial" w:hAnsi="Arial"/>
                <w:bCs/>
                <w:sz w:val="20"/>
                <w:szCs w:val="20"/>
                <w:vertAlign w:val="subscript"/>
                <w:lang w:eastAsia="en-US"/>
              </w:rPr>
              <w:t xml:space="preserve">2 </w:t>
            </w: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/ro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555</w:t>
            </w:r>
          </w:p>
        </w:tc>
      </w:tr>
      <w:tr>
        <w:trPr>
          <w:trHeight w:val="3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Zmniejszenie zużycia emisji pierwotn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GJ/ro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5 378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258" w:footer="708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Helv" w:ascii="Helv" w:hAnsi="Helv"/>
          <w:color w:val="000000"/>
        </w:rPr>
        <w:t>Należy przyjąć kurs przeliczania alokacji UE z EUR na PLN na poziomie 1 EUR = 4,2324 PLN. Jest to kurs wykorzystywany do kalkulacji limitów kontraktacji na okres 6 lutego - 5 marca 2015 r. (kurs EBC z przedostatniego dnia miesiąca poprzedzającego miesiąc kalkulacji limitów kontraktacji)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bCs/>
          <w:lang w:eastAsia="en-US"/>
        </w:rPr>
        <w:t>Zakłada się, że procentowy poziom dofinansowania dla projektów z sektora sieci ciepłowniczych  wyniesie 75%. Podany poziom dofinansowania ma charakter szacunkowy i zostanie doprecyzowany po przyjęciu programów pomocowych.</w:t>
      </w:r>
    </w:p>
    <w:p>
      <w:pPr>
        <w:pStyle w:val="Footnote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Natomiast w przypadku projektów dotyczących transportu miejskiego zakładany maksymalny procentowy poziom dofinansowania wynosi 75%, formą pomniejszania dochodowości będzie luka finansowa. Istnieje możliwość zmniejszenia maksymalnego poziomu dofinansowania w ramach dostępnej alokacji na Związek ZIT w zakresie transportu miejskiego w celu zwiększenia wolumenu projektów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W przypadku transportu miejskiego należy opisać jak projekt POIiŚ, stanowiący główną inwestycję jest uzupełniany przez inne projekty realizowane w formule Strategii ZIT w ramach RPO. Należy przy tym wskazać imiennie projekty z RPO, z którymi projekt POIiŚ jest powiązany. W przypadku energetyki ewentualnie należy opisać powiązania projektu POIiŚ z innymi projektami energetycznymi finansowanymi z innych środków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bCs/>
          <w:lang w:eastAsia="en-US"/>
        </w:rPr>
        <w:t>Należy wybrać dla danego obszaru właściwy dokument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Calibri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>O ile istnieje PGN. Jeśli nie istnieją, to kryterium uważa się za spełnione jeśli wnioskodawca w punkcie 11c fiszki ZIT podał datę przygotowania dokumentu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Calibri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>Opis, w jaki sposób i w jakim stopniu projekt przyczyni się do realizacji założonych celów szczegółowych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Calibri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>W rozumieniu art. 2 pkt 41 dyrektywy 2012/27/UE w sprawie efektywności energetycznej. Dotyczy projektów z sektora energetyki. W przypadku projektów transportu miejskiego należy wpisać „nie dotyczy”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Calibri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>Zakładane efekty projektu wyrażone wskaźnikami - powiązane ze wskaźnikami na poziomie priorytetu inwestycyjnego właściwej osi priorytetowej POIiŚ 2014-2020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70"/>
        </w:tabs>
        <w:ind w:left="77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3:53:00Z</dcterms:created>
  <dc:creator>Stanczak Izabella</dc:creator>
  <dc:description/>
  <cp:keywords/>
  <dc:language>en-US</dc:language>
  <cp:lastModifiedBy>Magdalena Maik</cp:lastModifiedBy>
  <cp:lastPrinted>2015-05-06T15:32:00Z</cp:lastPrinted>
  <dcterms:modified xsi:type="dcterms:W3CDTF">2016-01-20T08:42:00Z</dcterms:modified>
  <cp:revision>15</cp:revision>
  <dc:subject/>
  <dc:title>Załącznik A</dc:title>
</cp:coreProperties>
</file>