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Fiszka zgłoszeniowa dla projektów komplementarnych w ramach Strategii ZIT wspieranych w POIiŚ 2014-2020 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UWAGA: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Należy obowiązkowo wypełnić wszystkie pola</w:t>
      </w:r>
    </w:p>
    <w:p>
      <w:pPr>
        <w:pStyle w:val="Normal"/>
        <w:jc w:val="center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992"/>
        <w:gridCol w:w="2694"/>
        <w:gridCol w:w="141"/>
        <w:gridCol w:w="2943"/>
      </w:tblGrid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Nazwa projektu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eastAsia="en-US"/>
              </w:rPr>
              <w:t>Przebudowa istniejących i budowa nowych systemów ciepłowniczych – etap II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tatus projektu nadany przez Związek ZIT (podstawowy/rezerwowy)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tatus rezerwowy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a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ozycja na liście (podstawowa/rezerwowa) nadana przez Związek ZIT według priorytetyzacji projektu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ycja nr 1 na liście rezerwowej PI 4.v. (sieci ciepłownicze)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Lokalizacja inwestycji woj./powiat/gmina 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ojewództwo Zachodniopomorskie/ Powiat Szczecin / Gmina Miasto Szczecin</w:t>
            </w:r>
          </w:p>
        </w:tc>
      </w:tr>
      <w:tr>
        <w:trPr>
          <w:trHeight w:val="61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rzewidywany okres realizacji projektu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data rozpoczęcia kwartał/rok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data zakończenia kwartał/rok</w:t>
            </w:r>
          </w:p>
        </w:tc>
      </w:tr>
      <w:tr>
        <w:trPr>
          <w:trHeight w:val="232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I kwartał 2017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II kwartał 2022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rzewidywany termin złożenia wniosku o dofinansowanie (kwartał/rok)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III / IV kwartał 2016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unkowy koszt całkowity w mln PLN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2"/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64,80 mln PLN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unkowy koszt kwalifikowany w mln PLN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52,70 mln PLN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unkowy kwota dofinansowania w mln PLN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3"/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5,30 mln PLN  (48%)</w:t>
            </w:r>
          </w:p>
        </w:tc>
      </w:tr>
      <w:tr>
        <w:trPr>
          <w:trHeight w:val="4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Wnioskodawca/podmiot upoważniony do ponoszenia wydatków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czecińska Energetyka Cieplna Sp. z o.o.</w:t>
            </w:r>
          </w:p>
        </w:tc>
      </w:tr>
      <w:tr>
        <w:trPr>
          <w:trHeight w:val="4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9a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Forma prawna wnioskodawcy/struktura instytucjonalna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półka z ograniczona odpowiedzialnością</w:t>
            </w:r>
          </w:p>
        </w:tc>
      </w:tr>
      <w:tr>
        <w:trPr>
          <w:trHeight w:val="4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Koordynator projektu – dane kontaktowe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Robert Rejer, Główny Specjalista ds. analiz i strategii inwestycyjnych; Szczecińska Energetyka Cieplna Sp. z o.o.</w:t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projektu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4"/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lanowane przez SEC Sp. z o.o. działania inwestycyjne dotyczą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0"/>
              <w:ind w:left="360" w:hanging="36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adań polegających na przyłączaniu do sieci ciepłowniczej obiektów, w przypadku których likwidowane będą indywidualne, nieefektywne energetycznie źródła ciepł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0"/>
              <w:ind w:left="360" w:hanging="36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adań polegających na przebudowie istniejącego systemu ciepłowniczego. Przebudowa polegać będzie na zastąpieniu eksploatowanych dotychczas sieci ciepłowniczych wybudowanych w technologii kanałowej, na sieci w technologii rur preizolowanych, oraz wyeksploatowanych i awaryjnych odcinków sieci preizolowanych powstałych w latach 90. XX w. w celu zmniejszenia strat ciepła na przesyle i ubytków wody oraz obniżenia prawdopodobieństwa wystąpienia awarii  i ograniczenia jej skali poprzez rozbudowę systemu alarmowego w rurach, informującego o nieszczelności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0"/>
              <w:ind w:left="360" w:hanging="36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kwidacji węzłów grupowych wraz z budową przyłączy do istniejących budynków i instalacją węzłów dwufunkcyjnych i trójfunkcyjnych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120" w:after="0"/>
              <w:ind w:left="360" w:hanging="36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Budowy systemów monitoringu i sterowania infrastrukturą ciepłowniczą opartych o sieć teletechniczną (światłowodową), której celem będzie zwiększenie efektywności przesyłu energii cieplnej do odbiorców, a tym samym zmniejszenie strat energii na jej dystrybucji itp. 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a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tan przygotowania projektu do realizacji (dokumentacja, pozwolenia, audyty)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5"/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nalizy przedinwestycyjne</w:t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b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zgodności projektu ze Strategią ZIT (należy podać nr „działania” (pkt., ppkt.) w strategii, z którym projekt jest zgodny)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edsięwzięcie jest zgodne z: Cel strategiczny 1: „Przestrzenna i funkcjonalna integracja Szczecińskiego Obszaru Metropolitalnego – zintegrowana przestrzeń”; Priorytet 1.3 „Sprawnie działające systemy infrastruktury ochrony środowiska Szczecińskiego Obszaru Metropolitalnego”; Działanie 1.3.2 ”Przeciwdziałanie zmianom klimatycznym w oparciu o gospodarkę niskoemisyjną na obszarze metropolitalnym”.</w:t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c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zgodności projektu z Planem Gospodarki Niskoemisyjnej lub dokumentem równoważnym (należy podać nr „działania” (pkt. ppkt.)  w dokumencie, z którym projekt jest zgodny)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6"/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. Czy PGN był finansowany w ramach działania 9.3 POIiŚ 2007-2013 ?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chwała 2/II/2014 Walnego Zebrania Stowarzyszenia Szczecińskiego Obszaru Metropolitarnego z siedzibą w Szczecinie z dnia 26.06.2014 r. w sprawie przystąpienia do realizacji projektu Zintegrowanego Planu Gospodarki Niskoemisyjnej Szczecińskiego Obszaru Metropolitalnego -  wykonawca firma ATMOTERM S.A.   z Opola. Termin wykonania Zintegrowanego Planu Gospodarki Niskoemisyjnej do 30.06.2015. Uchwalenie planów przez JST nastąpi do dnia 31.10.2015. Gmina Miasto Szczecin przyjęła Uchwałę Rady Miasta Szczecin XXXIV/1010/13 z dnia 14 października 2013 r. w sprawie przystąpienia do opracowania i wdrażania planu gospodarki niskoemisyjnej.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40" w:after="4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k, PGN jest finansowany w ramach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X osi; 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 działania  9.3 (Nr Wniosku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IiŚ.09.03.00-00-048/13).</w:t>
            </w:r>
          </w:p>
        </w:tc>
      </w:tr>
      <w:tr>
        <w:trPr>
          <w:trHeight w:val="3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zgodności projektu z zakresem i celami właściwej osi priorytetowej Programu Operacyjnego Infrastruktura i Środowisko  2014-2020</w:t>
            </w:r>
            <w:r>
              <w:rPr>
                <w:rStyle w:val="FootnoteAnchor"/>
                <w:rFonts w:eastAsia="Calibri" w:cs="Arial" w:ascii="Arial" w:hAnsi="Arial"/>
                <w:bCs/>
                <w:sz w:val="20"/>
                <w:szCs w:val="20"/>
                <w:vertAlign w:val="superscript"/>
                <w:lang w:eastAsia="en-US"/>
              </w:rPr>
              <w:footnoteReference w:id="7"/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Przedsięwzięcie jest zgodne z Programem Operacyjnym Infrastruktura i Środowisko, PRIORYTET INWESTYCYJNY 4.v. „Promowanie strategii niskoemisyjnych dla wszystkich rodzajów terytoriów, w szczególności dla obszarów miejskich, w tym wspieranie zrównoważonej multimodalnej mobilności miejskiej i działań adaptacyjnych mających oddziaływanie łagodzące na zmiany klimatu”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Realizacja wymienionych w punkcie 11 zadań inwestycyjnych przyczyni się do zwiększenia efektywności energetycznej, oszczędności energii pierwotnej zawartej w paliwie oraz ograniczenie emisji dwutlenku węgla, tlenków siarki i azotu, pyłów oraz pozostałych składników spalin i odpadów, o których mowa w Dyrektywie IED i Konkluzji BAT) poprzez poprawę efektywności dystrybucji ciepła do odbiorców oraz poprawę sprawności wytwarzania ciepła poprzez likwidację indywidualnych nieefektywnych energetycznie źródeł ciepła.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Znaczną korzyścią wynikającą z realizacji wymienionych inwestycji, poza zwiększeniem efektywności energetycznej, będzie poprawa jakości powietrza na obszarze Szczecińskiego Obszaru Metropolitalnego wynikająca z obniżenia poziomu  emisji ze źródeł ciepła, w tym przede wszystkim wyeliminowanie niskiej emisji związanej z ogrzewaniem budynków.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Dodatkowo inwestycje te przyczynią się do obniżenia awaryjności systemu ciepłowniczego, poprawy bezpieczeństwa dostaw ciepła i zmniejszenia zużycia energii pierwotnej, m.in. poprzez skrócenie okresów reakcji na stany awaryjne.     </w:t>
            </w:r>
          </w:p>
        </w:tc>
      </w:tr>
      <w:tr>
        <w:trPr>
          <w:trHeight w:val="3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Czy planowany do realizacji projekt, w zakresie sieci ciepłowniczej lub chłodniczej spełnienia wymogi „efektywnego systemu ciepłowniczego i chłodniczego”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8"/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lanowany do realizacji projekt spełnia wymogi efektywnego energetycznie systemu ciepłowniczego i chłodniczego  zdefiniowanego w art. 2. pkt. 41 i 42 dyrektywy 2012/27/UE.</w:t>
            </w:r>
          </w:p>
        </w:tc>
      </w:tr>
      <w:tr>
        <w:trPr>
          <w:trHeight w:val="38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Wskaźnik - nazwa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9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Jednost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artość bazowa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artość docelowa</w:t>
            </w:r>
          </w:p>
        </w:tc>
      </w:tr>
      <w:tr>
        <w:trPr>
          <w:trHeight w:val="33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Długość wybudowanej lub zmodernizowanej sieci ciepłownicz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k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1,1</w:t>
            </w:r>
          </w:p>
        </w:tc>
      </w:tr>
      <w:tr>
        <w:trPr>
          <w:trHeight w:val="33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Szacowany roczny spadek emisji gazów cieplarnian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tony równoważnika CO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 163 </w:t>
            </w:r>
          </w:p>
        </w:tc>
      </w:tr>
      <w:tr>
        <w:trPr>
          <w:trHeight w:val="33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Zmniejszenie zużycia energii pierwot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GJ/ro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2 736</w:t>
            </w:r>
          </w:p>
        </w:tc>
      </w:tr>
      <w:tr>
        <w:trPr>
          <w:trHeight w:val="33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Liczba przedsiębiorstw otrzymujących wsparc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6"/>
                <w:szCs w:val="16"/>
                <w:lang w:eastAsia="en-US"/>
              </w:rPr>
              <w:t>sz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Helv" w:ascii="Helv" w:hAnsi="Helv"/>
          <w:color w:val="000000"/>
        </w:rPr>
        <w:t>Należy przyjąć kurs przeliczania alokacji UE z EUR na PLN na poziomie 1 EUR = 4,2324 PLN. Jest to kurs wykorzystywany do kalkulacji limitów kontraktacji na okres 6 lutego - 5 marca 2015 r. (kurs EBC z przedostatniego dnia miesiąca poprzedzającego miesiąc kalkulacji limitów kontraktacji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Zakłada się, że procentowy poziom dofinansowania dla projektów z sektora sieci ciepłowniczych  wyniesie 75%. Podany poziom dofinansowania ma charakter szacunkowy i zostanie doprecyzowany po przyjęciu programów pomocowych.</w:t>
      </w:r>
    </w:p>
    <w:p>
      <w:pPr>
        <w:pStyle w:val="Footnote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atomiast w przypadku projektów dotyczących transportu miejskiego zakładany maksymalny procentowy poziom dofinansowania wynosi 75%, formą pomniejszania dochodowości będzie luka finansowa. Istnieje możliwość zmniejszenia maksymalnego poziomu dofinansowania w ramach dostępnej alokacji na Związek ZIT w zakresie transportu miejskiego w celu zwiększenia wolumenu projek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W przypadku transportu miejskiego należy opisać jak projekt POIiŚ, stanowiący główną inwestycję jest uzupełniany przez inne projekty realizowane w formule Strategii ZIT w ramach RPO. Należy przy tym wskazać imiennie projekty z RPO, z którymi projekt POIiŚ jest powiązany. W przypadku energetyki ewentualnie należy opisać powiązania projektu POIiŚ z innymi projektami energetycznymi finansowanymi z innych środków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Należy wybrać dla danego obszaru właściwy dokumen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O ile istnieje PGN. Jeśli nie istnieją, to kryterium uważa się za spełnione jeśli wnioskodawca w punkcie 11c fiszki ZIT podał datę przygotowania dokumentu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Opis , w jaki sposób i w jakim stopniu projekt przyczyni się do realizacji założonych celów szczegółowych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W rozumieniu art. 2 pkt 41 dyrektywy 2012/27/UE w sprawie efektywności energetycznej. Dotyczy projektów z sektora energetyki. W przypadku projektów transportu miejskiego należy wpisać „nie dotyczy”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Zakładane efekty projektu wyrażone wskaźnikami - powiązane ze wskaźnikami na poziomie priorytetu inwestycyjnego właściwej osi priorytetowej POIiŚ 2014-202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4:47:00Z</dcterms:created>
  <dc:creator>Stanczak Izabella</dc:creator>
  <dc:description/>
  <cp:keywords/>
  <dc:language>en-US</dc:language>
  <cp:lastModifiedBy>Magdalena Maik</cp:lastModifiedBy>
  <cp:lastPrinted>2016-01-20T09:44:00Z</cp:lastPrinted>
  <dcterms:modified xsi:type="dcterms:W3CDTF">2016-01-20T08:45:00Z</dcterms:modified>
  <cp:revision>7</cp:revision>
  <dc:subject/>
  <dc:title>Załącznik A</dc:title>
</cp:coreProperties>
</file>