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Fiszka zgłoszeniowa dla projektów komplementarnych w ramach Strategii ZIT wspieranych w POIiŚ 2014-2020 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UWAGA: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Należy obowiązkowo wypełnić wszystkie pola</w:t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2694"/>
        <w:gridCol w:w="141"/>
        <w:gridCol w:w="2943"/>
      </w:tblGrid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Nazwa projektu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rzebudowa istniejących i budowa nowych systemów ciepłowniczych – etap I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tus projektu nadany przez Związek ZIT (podstawowy/rezerwowy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atus podstawowy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ozycja na liście (podstawowa/rezerwowa) nadana przez Związek ZIT według priorytetyzacji projektu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ycja nr 1 na liście podstawowej PI 4.v. (sieci ciepłownicze)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Lokalizacja inwestycji woj./powiat/gmina 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ojewództwo Zachodniopomorskie/ Powiat Szczecin / Gmina Miasto Szczecin</w:t>
            </w:r>
          </w:p>
        </w:tc>
      </w:tr>
      <w:tr>
        <w:trPr>
          <w:trHeight w:val="6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okres realizacji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rozpoczęcia kwartał/rok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zakończenia kwartał/rok</w:t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I kwartał 2016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V kwartał 2018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termin złożenia wniosku o dofinansowanie (kwartał/rok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 / II kwartał 2016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całkowity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2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5,2 mln PL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kwalifikowany w mln PLN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0,5 mln PL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wota dofinansowania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3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,84 mln PLN (48%)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nioskodawca/podmiot upoważniony do ponoszenia wydatków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czecińska Energetyka Cieplna Sp. z o.o.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Forma prawna wnioskodawcy/struktura instytucjonalna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półka z ograniczona odpowiedzialnością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oordynator projektu – dane kontaktowe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Robert Rejer, Główny Specjalista ds. analiz i strategii inwestycyjnych; Szczecińska Energetyka Cieplna Sp. z o.o.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projektu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4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lanowane przez SEC Sp. z o.o. działania inwestycyjne dotyczą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0"/>
              <w:ind w:left="360" w:hanging="36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dań polegających na przyłączaniu do sieci ciepłowniczej obiektów, w przypadku których likwidowane będą indywidualne, nieefektywne energetycznie źródła ciepł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0"/>
              <w:ind w:left="360" w:hanging="36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dań polegających na przebudowie istniejącego systemu ciepłowniczego. Przebudowa polegać będzie na zastąpieniu eksploatowanych dotychczas sieci ciepłowniczych wybudowanych w technologii kanałowej, na sieci w technologii rur preizolowanych, oraz wyeksploatowanych i awaryjnych odcinków sieci preizolowanych powstałych w latach 90. XX w. w celu zmniejszenia strat ciepła na przesyle i ubytków wody oraz obniżenia prawdopodobieństwa wystąpienia awarii  i ograniczenia jej skali poprzez rozbudowę systemu alarmowego w rurach, informującego o nieszczelnośc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0"/>
              <w:ind w:left="360" w:hanging="36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kwidacji węzłów grupowych wraz z budową przyłączy do istniejących budynków i instalacją węzłów dwufunkcyjnych i trójfunkcyjn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0"/>
              <w:ind w:left="360" w:hanging="36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Budowy systemów monitoringu i sterowania infrastrukturą ciepłowniczą opartych o sieć teletechniczną (światłowodową), której celem będzie zwiększenie efektywności przesyłu energii cieplnej do odbiorców, a tym samym zmniejszenie strat energii na jej dystrybucji itp.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n przygotowania projektu do realizacji (dokumentacja, pozwolenia, audyt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5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alizy przedinwestycyjne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b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e Strategią ZIT (należy podać nr „działania” (pkt., ppkt.) w strategii, z którym projekt jest zgodny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dsięwzięcie jest zgodne z: Cel strategiczny 1: „Przestrzenna i funkcjonalna integracja Szczecińskiego Obszaru Metropolitalnego – zintegrowana przestrzeń”; Priorytet 1.3 „Sprawnie działające systemy infrastruktury ochrony środowiska Szczecińskiego Obszaru Metropolitalnego”; Działanie 1.3.2 ”Przeciwdziałanie zmianom klimatycznym w oparciu o gospodarkę niskoemisyjną na obszarze metropolitalnym”.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c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Planem Gospodarki Niskoemisyjnej lub dokumentem równoważnym (należy podać nr „działania” (pkt. ppkt.)  w dokumencie, z którym projekt jest zgodn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6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. Czy PGN był finansowany w ramach działania 9.3 POIiŚ 2007-2013 ?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chwała 2/II/2014 Walnego Zebrania Stowarzyszenia Szczecińskiego Obszaru Metropolitarnego z siedzibą w Szczecinie z dnia 26.06.2014 r. w sprawie przystąpienia do realizacji projektu Zintegrowanego Planu Gospodarki Niskoemisyjnej Szczecińskiego Obszaru Metropolitalnego -  wykonawca firma ATMOTERM S.A.   z Opola. Termin wykonania Zintegrowanego Planu Gospodarki Niskoemisyjnej do 30.06.2015. Uchwalenie planów przez JST nastąpi do dnia 31.10.2015. Gmina Miasto Szczecin przyjęła Uchwałę Rady Miasta Szczecin XXXIV/1010/13 z dnia 14 października 2013 r. w sprawie przystąpienia do opracowania i wdrażania planu gospodarki niskoemisyjnej.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k, PGN jest finansowany w ramach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X osi; 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 działania  9.3 (Nr Wniosku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IiŚ.09.03.00-00-048/13).</w:t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zakresem i celami właściwej osi priorytetowej Programu Operacyjnego Infrastruktura i Środowisko  2014-2020</w:t>
            </w:r>
            <w:r>
              <w:rPr>
                <w:rStyle w:val="FootnoteAnchor"/>
                <w:rFonts w:eastAsia="Calibri" w:cs="Arial" w:ascii="Arial" w:hAnsi="Arial"/>
                <w:bCs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Przedsięwzięcie jest zgodne z Programem Operacyjnym Infrastruktura i Środowisko, PRIORYTET INWESTYCYJNY 4.v. „Promowanie strategii niskoemisyjnych dla wszystkich rodzajów terytoriów, w szczególności dla obszarów miejskich, w tym wspieranie zrównoważonej multimodalnej mobilności miejskiej i działań adaptacyjnych mających oddziaływanie łagodzące na zmiany klimatu”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Realizacja wymienionych w punkcie 11 zadań inwestycyjnych przyczyni się do zwiększenia efektywności energetycznej, oszczędności energii pierwotnej zawartej w paliwie oraz ograniczenie emisji dwutlenku węgla, tlenków siarki i azotu, pyłów oraz pozostałych składników spalin i odpadów, o których mowa w Dyrektywie IED i Konkluzji BAT) poprzez poprawę efektywności dystrybucji ciepła do odbiorców oraz poprawę sprawności wytwarzania ciepła poprzez likwidację indywidualnych nieefektywnych energetycznie źródeł ciepła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Znaczną korzyścią wynikającą z realizacji wymienionych inwestycji, poza zwiększeniem efektywności energetycznej, będzie poprawa jakości powietrza na obszarze Szczecińskiego Obszaru Metropolitalnego wynikająca z obniżenia poziomu  emisji ze źródeł ciepła, w tym przede wszystkim wyeliminowanie niskiej emisji związanej z ogrzewaniem budynków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Dodatkowo inwestycje te przyczynią się do obniżenia awaryjności systemu ciepłowniczego, poprawy bezpieczeństwa dostaw ciepła i zmniejszenia zużycia energii pierwotnej, m.in. poprzez skrócenie okresów reakcji na stany awaryjne.     </w:t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y planowany do realizacji projekt, w zakresie sieci ciepłowniczej lub chłodniczej spełnienia wymogi „efektywnego systemu ciepłowniczego i chłodniczego”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8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lanowany do realizacji projekt spełnia wymogi efektywnego energetycznie systemu ciepłowniczego i chłodniczego  zdefiniowanego w art. 2. pkt. 41 i 42 dyrektywy 2012/27/UE.</w:t>
            </w:r>
          </w:p>
        </w:tc>
      </w:tr>
      <w:tr>
        <w:trPr>
          <w:trHeight w:val="3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skaźnik - nazw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9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Jednost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bazowa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docelowa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Długość wybudowanej lub zmodernizowanej sieci ciepłowni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k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,2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Szacowany roczny spadek emisji gazów cieplarni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tony równoważnika CO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120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Zmniejszenie zużycia energii pierwot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GJ/ro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 514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Liczba przedsiębiorstw otrzymujących wspar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Helv" w:ascii="Helv" w:hAnsi="Helv"/>
          <w:color w:val="000000"/>
        </w:rPr>
        <w:t>Należy przyjąć kurs przeliczania alokacji UE z EUR na PLN na poziomie 1 EUR = 4,2324 PLN. Jest to kurs wykorzystywany do kalkulacji limitów kontraktacji na okres 6 lutego - 5 marca 2015 r. (kurs EBC z przedostatniego dnia miesiąca poprzedzającego miesiąc kalkulacji limitów kontraktacji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 się, że procentowy poziom dofinansowania dla projektów z sektora sieci ciepłowniczych  wyniesie 75%. Podany poziom dofinansowania ma charakter szacunkowy i zostanie doprecyzowany po przyjęciu programów pomocowych.</w:t>
      </w:r>
    </w:p>
    <w:p>
      <w:pPr>
        <w:pStyle w:val="Footnote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tomiast w przypadku projektów dotyczących transportu miejskiego zakładany maksymalny procentowy poziom dofinansowania wynosi 75%, formą pomniejszania dochodowości będzie luka finansowa. Istnieje możliwość zmniejszenia maksymalnego poziomu dofinansowania w ramach dostępnej alokacji na Związek ZIT w zakresie transportu miejskiego w celu zwiększenia wolumenu projek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 przypadku transportu miejskiego należy opisać jak projekt POIiŚ, stanowiący główną inwestycję jest uzupełniany przez inne projekty realizowane w formule Strategii ZIT w ramach RPO. Należy przy tym wskazać imiennie projekty z RPO, z którymi projekt POIiŚ jest powiązany. W przypadku energetyki ewentualnie należy opisać powiązania projektu POIiŚ z innymi projektami energetycznymi finansowanymi z innych środków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Należy wybrać dla danego obszaru właściwy dokumen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 ile istnieje PGN. Jeśli nie istnieją, to kryterium uważa się za spełnione jeśli wnioskodawca w punkcie 11c fiszki ZIT podał datę przygotowania dokument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pis , w jaki sposób i w jakim stopniu projekt przyczyni się do realizacji założonych celów szczegółowych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W rozumieniu art. 2 pkt 41 dyrektywy 2012/27/UE w sprawie efektywności energetycznej. Dotyczy projektów z sektora energetyki. W przypadku projektów transportu miejskiego należy wpisać „nie dotyczy”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ne efekty projektu wyrażone wskaźnikami - powiązane ze wskaźnikami na poziomie priorytetu inwestycyjnego właściwej osi priorytetowej POIiŚ 2014-20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42:00Z</dcterms:created>
  <dc:creator>Stanczak Izabella</dc:creator>
  <dc:description/>
  <cp:keywords/>
  <dc:language>en-US</dc:language>
  <cp:lastModifiedBy>Magdalena Maik</cp:lastModifiedBy>
  <cp:lastPrinted>2015-02-23T17:11:00Z</cp:lastPrinted>
  <dcterms:modified xsi:type="dcterms:W3CDTF">2016-01-20T08:43:00Z</dcterms:modified>
  <cp:revision>6</cp:revision>
  <dc:subject/>
  <dc:title>Załącznik A</dc:title>
</cp:coreProperties>
</file>