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2694"/>
        <w:gridCol w:w="141"/>
        <w:gridCol w:w="2943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Dworzec Górny (kolejowo-autobusowy) - Centrum przesiadkowe i budowa budynku górnego dworca ul. Owocowa-ul. Korzeniowskiego wraz z infrastrukturą w Szczecinie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tus podstawowy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sta podstawowa Priorytet Inwestycyjny 4.v (transport)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ycja na liście nr 3.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 / Gmina Miasto Szczecin</w:t>
            </w:r>
          </w:p>
        </w:tc>
      </w:tr>
      <w:tr>
        <w:trPr>
          <w:trHeight w:val="6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20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IV kwartał 2016 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5,000 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lny w mln PLN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29,800   mln PLN 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2,350 mln PLN (75%)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Gmina Miasto Szczecin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 Samorządu Terytorialnego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amila Bogusławska – Dyrektor Biura Strategii, Tel. 91 4351164</w:t>
            </w:r>
          </w:p>
        </w:tc>
      </w:tr>
      <w:tr>
        <w:trPr>
          <w:trHeight w:val="20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lem przedsięwzięcia jest stworzenie nowoczesnego centrum przesiadkowego, tzw. Dworca Górnego w rejonie ulic Owocowej i Korzeniowskiego. Projekt zakłada budowę obiektu usługowego - budynek górny dworca ul. Owocowa - ul. Korzeniowskiego: pow. handlowo-usługową (obsługa podróżnych), pow. socjalna dla kierowców obsługi pojazdów, pow. socjalna dla podróżnych, pow. biurowa i kasy biletowe, pow. holów i poczekalni dla podróżnych; przebudowę zjazdów publicznych z ul. Owocowej, Świętopełka dla pojazdów - BUS, taxi i samochodów osobowych na teren działki nr 11(Bi) dla dostępu do budynku dworca ul. Owocowa-ul. Korzeniowskiego obejmująca: remont i przebudowę istniejących zjazdów z dróg publicznych na teren inwestycji; budowę miejsc postojowych na terenie inwestycji (perony dla komunikacyjnych pojazdów kołowych, miejsca postojowe dla samochodów osobowych i taxi); budowę kładki (część miejska), plac manewrowy przed budynkiem dworca; budowę obiektu parkingowego na pl. Zawiszy Czarnego (koszt niekwalifikowalny – Gmina Miasto Szczecin stara się o dofinansowanie parkingowca w formule ZIT). Projekt zostanie wyposażony w Inteligentne Systemy Transportowe polegające głównie na zastosowaniu systemu: informacji przed podróżą, inteligentnego parkowania oraz inne systemy niezbędne do prawidłowego funkcjonowania węzła przesiadkowego. Jednocześnie PKP zakłada dokończenie przebudowy dworca PKP, w tym budowę łącznika nowej kładki z istniejącą kładką, remont istniejącej kładki i przystosowanie jej do potrzeb osób niepełnosprawnych wraz z remontem części peronów, niezrealizowanego w ramach etapu I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przedsięwzięcia  pozwoli na usprawnienie systemu komunikacji zbiorowej w obszarze Szczecińskiego Obszaru Metropolitalnego oraz przyczyni się do zmniejszenia procentowego udziału podróży indywidualnych na rzecz komunikacji publicznej w Szczecinie. Dworzec PKP w Szczecinie pełni rolę najważniejszego węzła przesiadkowego dla Szczecińskiej Kolei Metropolitalnej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ekiwane rezultaty projektu: poprawa skomunikowania miasta rdzeniowego SOM, przebudowa węzła przesiadkowego o znaczeniu ponadregionalnym; podniesienie stopnia zintegrowania i dostępności komunikacyjnej dzielnic miasta i SOM; usprawnienie systemu komunikacji zbiorowej w Szczecińskim Obszarze Metropolitalnym, zmniejszenie procentowego udziału podróży indywidualnych na rzecz komunikacji publicznej w Szczecinie; poprawa sytuacji obszaru kryzysowego zdefiniowanego w LPR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jest także komplementarny z inwestycjami rekomendowanymi do realizacji w ramach Kontraktu Terytorialnego: Budowa Szczecińskiej Kolei Metropolitalnej w Szczecinie, z wykorzystaniem istniejących odcinków linii kolejowych nr 406, 273, 351; Zakup nowego taboru tramwajowego, a także inwestycjami drogowymi (Przebudowa ciągów komunikacyjnych sieci TEN-T: DK nr 31 pod nazwą "ul. Autostrada Poznańska" w połączeniu z A6 i S3; Budowa zintegrowanego węzła komunikacyjnego Łękno wraz z infrastrukturą na przebiegu Trasy Średnicowej dla obsługi wewnątrz aglomeracji ruchu pasażerskiego w Szczecinie; Budowa drogi krajowej nr 13 na odcinku rondo Hakena w Szczecinie – węzeł Kołbaskowo – obwodnica Kołbaskowa).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nne projekty komplementarne: Przebudowa budynku dworca kolejowego Szczecin Główny wraz z infrastrukturą torowo – peronową (PKP SA); Budowa zintegrowanego węzła komunikacyjnego Łękno wraz z infrastrukturą na przebiegu Trasy Średnicowej dla obsługi wewnątrz aglomeracji ruchu pasażerskiego w Szczecinie, Budowa Szczecińskiego Szybkiego Tramwaju - etap II, Budowa i przebudowa torowisk w Szczecinie oraz zakup niskopodłogowego taboru tramwajowego. Przebudowa ul. Kolumba z placem przeddworcowym, Trasa Północna, etap III- Budowa nowej ulicy od ul. Łącznej do ul. Szosa Polska, Przebudowa infrastruktury transportu publicznego i zakup taboru autobusów na obszarze SO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projektu jest zgodna z obowiązującym Planem zrównoważonego rozwoju publicznego transportu zbiorowego dla Miasta Szczecin na lata 2014-2025,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ogramem ochrony środowiska miasta Szczecin na lata 2013-2016 z uwzględnieniem perspektywy na lata 2017-2020 oraz Lokalnym Programem Rewitalizacji dla Miasta Szczecina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cepcja budynku Górnego Dworca ul. Owocowa - Korzeniowskiego w Szczecinie (Fiuk 11.2013 r.)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ozyskana Decyzja o ustaleniu lokalizacji Inwestycji Celu Publicznego dla budynku Dworca Górnego. Dla części realizowanej przez PKP ogłoszony przetarg na dokumentację projektową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pracowanie Koncepcji przebudowy układu drogowego w rejonie ul. Owocowej z dostosowaniem do prowadzonej przebudowy Dworca PKP Szczecin Główny wraz z analizą ruchu – planowany termin wykonania opracowania: 31.03.2015 r.</w:t>
            </w:r>
          </w:p>
        </w:tc>
      </w:tr>
      <w:tr>
        <w:trPr>
          <w:trHeight w:val="224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jekt jest zgodny ze Strategią ZIT. Cel strategiczny 1: Przestrzenna i funkcjonalna integracja Szczecińskiego Obszaru Metropolitalnego – zintegrowana przestrzeń; Priorytet 1.1 „Rozwój metropolitalnego systemu transportowego”;</w:t>
            </w:r>
            <w:r>
              <w:rPr>
                <w:rFonts w:cs="Arial" w:ascii="Arial" w:hAnsi="Arial"/>
                <w:sz w:val="20"/>
                <w:szCs w:val="20"/>
              </w:rPr>
              <w:t xml:space="preserve"> Działanie 1.1.3 „Transport publiczny kolejowy na obszarze  metropolitalnym”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1.2. „Wzmacnianie zewnętrznych powiązań transportowych SOM”; Działanie 1.2.3 Transport kolejo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 działania: Poprawa jakości funkcjonowania oraz wzrost udziału transportu publicznego w zintegrowanym systemie transportowym Szczecińskiego Obszaru Metropolitalneg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nr XXXIV/1010/2013 Rady Miasta Szczecin z dnia 14 października 2013 w sprawie przystąpienia do opracowania i wdrażania planu gospodarki niskoemisyjnej.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wała 2/II/2014 Walnego Zebrania Stowarzyszenia Szczecińskiego Obszaru Metropolitalnego z siedzibą </w:t>
              <w:br/>
              <w:t xml:space="preserve">w Szczecinie z dnia 26 czerwca 2014 r. w sprawie przystąpienia do realizacji projektu „Zintegrowany Plan Gospodarki Niskoemisyjnej Szczecińskiego Obszaru Metropolitalnego”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ykonawca firma ATMOTERM S.A. z Opola. Termin wykonania Zintegrowanego Planu Gospodarki Niskoemisyjnej do 30.06.2015. Uchwalenie planów przez JST nastąpi do dnia 31.10.2015.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k, PGN jest finansowany w ramach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 osi; n</w:t>
            </w:r>
            <w:r>
              <w:rPr>
                <w:rFonts w:cs="Arial" w:ascii="Arial" w:hAnsi="Arial"/>
                <w:sz w:val="20"/>
                <w:szCs w:val="20"/>
              </w:rPr>
              <w:t xml:space="preserve">r działania  9.3 (Nr Wniosku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iŚ.09.03.00-00-048/13).</w:t>
            </w:r>
          </w:p>
        </w:tc>
      </w:tr>
      <w:tr>
        <w:trPr>
          <w:trHeight w:val="24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 OŚ PRIORYTETOWA VI: ROZWÓJ NISKOEMISYJNEGO TRANSPORTU ZBIOROWEGO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MIASTACH.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 INWESTYCYJNY 4.V. Promowanie Strategii Niskoemisyjnych dla wszystkich rodzajów terytoriów, w szczególności dla obszarów miejskich, w tym wspieranie zrównoważonej multimodalnej mobilności miejskiej i działań adaptacyjnych mających oddziaływanie łagodzące na zmiany klima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Realizacja projektu wspiera rozwój transportu publicznego w całym Szczecińskim Obszarze Metropolitalnym i będzie miała wpływ na wzrost liczby osób korzystających z komunikacji miejskiej,</w:t>
            </w:r>
            <w:r>
              <w:rPr>
                <w:rFonts w:eastAsia="Calibri" w:cs="Arial" w:ascii="Arial" w:hAnsi="Arial"/>
                <w:bCs/>
                <w:color w:val="FF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ako alternatywy dla transportu indywidualnego.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ie dotyczy</w:t>
            </w:r>
          </w:p>
        </w:tc>
      </w:tr>
      <w:tr>
        <w:trPr>
          <w:trHeight w:val="3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Liczba</w:t>
              <w:br/>
              <w:t>przewozów</w:t>
              <w:br/>
              <w:t>pasażerskich w</w:t>
              <w:br/>
              <w:t>przeliczeniu na</w:t>
              <w:br/>
              <w:t>1 mieszkańca</w:t>
              <w:br/>
              <w:t>obszarów</w:t>
              <w:br/>
              <w:t>miejskich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t.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67,1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Do określenia 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;Arial" w:ascii="Helv;Arial" w:hAnsi="Helv;Arial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29:00Z</dcterms:created>
  <dc:creator>Stanczak Izabella</dc:creator>
  <dc:description/>
  <cp:keywords/>
  <dc:language>en-US</dc:language>
  <cp:lastModifiedBy>winf</cp:lastModifiedBy>
  <cp:lastPrinted>2015-02-25T07:32:00Z</cp:lastPrinted>
  <dcterms:modified xsi:type="dcterms:W3CDTF">2015-06-30T13:08:00Z</dcterms:modified>
  <cp:revision>4</cp:revision>
  <dc:subject/>
  <dc:title>Załącznik A</dc:title>
</cp:coreProperties>
</file>