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7.10 Wzór </w:t>
      </w:r>
      <w:r>
        <w:rPr>
          <w:rFonts w:cs="Arial" w:ascii="Arial" w:hAnsi="Arial"/>
          <w:b/>
          <w:i/>
          <w:sz w:val="20"/>
          <w:szCs w:val="20"/>
        </w:rPr>
        <w:t>Listy sprawdzającej wniosek o dofinansowanie projektu konkursowego w ramach RPO WZ 2014-2020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Lista sprawdzającą wniosek o dofinansowanie projektu konkursowego </w:t>
        <w:br/>
        <w:t>w ramach Regionalnego Programu Operacyjnego Województwa Zachodniopomorskiego 2014-2020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6.01.00-IP.02-32-K14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"/>
        <w:gridCol w:w="10"/>
        <w:gridCol w:w="415"/>
        <w:gridCol w:w="2267"/>
        <w:gridCol w:w="470"/>
        <w:gridCol w:w="527"/>
        <w:gridCol w:w="157"/>
        <w:gridCol w:w="1545"/>
        <w:gridCol w:w="134"/>
        <w:gridCol w:w="60"/>
        <w:gridCol w:w="315"/>
        <w:gridCol w:w="2767"/>
      </w:tblGrid>
      <w:tr>
        <w:trPr>
          <w:trHeight w:val="340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celem szczegółowym i rezultatami Działani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właściwym celem szczegółowym RPO WZ 2014-2020 oraz ze wskaźnikami </w:t>
              <w:br/>
              <w:t>dla danego Działania/typu projektu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godność z typem projektu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typem projektu wskazanym w Regulaminie konkursu oraz uwarunkowaniami wynikającymi z zapisów SOOP RPO WZ 2014-2020 dla danego typu projektów?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opis projektu wskazuje na zgodność ze wskazanym przez Beneficjenta typem projektu, grupą docelową?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charakter przewidywanych działań, wskaźniki produktu i rezultatu, wydatki kwalifikowalne dają pewność, że mamy do czynienia z typem projektu zaplanowanym do wsparcia w ramach Działania 6.1?</w:t>
            </w:r>
          </w:p>
        </w:tc>
      </w:tr>
      <w:tr>
        <w:trPr>
          <w:trHeight w:val="56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godność z wymogami pomocy publicznej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60" w:after="60"/>
              <w:ind w:left="357" w:right="0" w:hanging="357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regułami pomocy publicznej i/lub pomocy de minimis?</w:t>
            </w:r>
          </w:p>
        </w:tc>
      </w:tr>
      <w:tr>
        <w:trPr>
          <w:trHeight w:val="437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</w:p>
        </w:tc>
      </w:tr>
      <w:tr>
        <w:trPr>
          <w:trHeight w:val="73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14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sadą równości szans i niedyskryminacji w tym dostępności dla osób 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zasadą równości szans kobiet i mężczyzn w oparciu o standard minim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 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6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alifikowalność Beneficjenta/Partnera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Beneficjent oraz Partner/rzy (o ile dotyczy) nie podlega/ją wykluczeniu z możliwości ubiegania się </w:t>
              <w:br/>
              <w:t>o dofinansowanie, w tym wykluczeniu, o którym mowa w art. 207 ust. 4 ustawy z dnia 27 sierpnia 2009 r.</w:t>
              <w:br/>
              <w:t xml:space="preserve"> o finansach publicznych?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Beneficjent oraz Partner/rz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o ile dotyczy)</w:t>
            </w:r>
            <w:r>
              <w:rPr>
                <w:rFonts w:cs="Arial" w:ascii="Arial" w:hAnsi="Arial"/>
                <w:sz w:val="18"/>
                <w:szCs w:val="18"/>
              </w:rPr>
              <w:t xml:space="preserve"> zgodnie ze SOOP RPO WZ 2014-2020 jest/są podmiotem/ami uprawnionym/i do ubiegania się o dofinansowanie w ramach Działania/typu/ów projektów, w którym/ch ogłoszony został konkurs?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70"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ind w:right="-212" w:hanging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47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oszczone metody rozliczania wydatków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, w którym łączna wartość środków publicznych nie przekracza wyrażonej w PLN równowartości 100.000 EUR</w:t>
            </w:r>
            <w:r>
              <w:rPr>
                <w:rStyle w:val="FootnoteAnchor"/>
                <w:rFonts w:cs="Arial" w:ascii="Arial" w:hAnsi="Arial"/>
                <w:bCs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, jest rozliczany jedną z uproszczonych metod rozliczania wydatków w projektach finansowanych ze środków EFS, o których mowa w Wytycznych w zakresie kwalifikowalności wydatków w zakresie Europejskiego Funduszu Rozwoju Regionalnego, Europejskiego Funduszu Społecznego oraz Funduszu Spójności na lata 2014-2020 oraz określoną w Regulaminie konkursu?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koszty pośrednie rozliczane są w oparciu o stawki ryczałtowe, zgodne z limitami określonymi w Wytycznych w zakresie kwalifikowalności wydatków Europejskiego Funduszu Społecznego </w:t>
              <w:br/>
              <w:t>oraz Funduszu Spójności na lata 2014-2020?</w:t>
            </w:r>
          </w:p>
        </w:tc>
      </w:tr>
      <w:tr>
        <w:trPr>
          <w:trHeight w:val="5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230" w:leader="none"/>
              </w:tabs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72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prawność wypełnienia wniosku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został wypełniony w języku polskim?</w:t>
            </w:r>
          </w:p>
        </w:tc>
      </w:tr>
      <w:tr>
        <w:trPr>
          <w:trHeight w:val="6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3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10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415" w:hRule="atLeast"/>
        </w:trPr>
        <w:tc>
          <w:tcPr>
            <w:tcW w:w="909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CZEGÓŁOWE KRYTERIA DOPUSZCZALNOŚCI</w:t>
            </w:r>
          </w:p>
        </w:tc>
      </w:tr>
      <w:tr>
        <w:trPr>
          <w:trHeight w:val="7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ogi organizacyjne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120" w:after="120"/>
              <w:ind w:left="228" w:hanging="142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?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120" w:after="120"/>
              <w:ind w:left="228" w:hanging="142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 ramach konkursu Beneficjent składa nie więcej niż jeden wniosek o dofinansowanie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3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10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godność wsparcia 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uczestnikami projektu są mikro, małe i średnie przedsiębiorstwa z terenu województwa zachodniopomorskiego (posiadające siedzibę, filię lub jednostkę organizacyjną na terenie woj. zachodniopomorskiego) oraz ich pracownicy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240" w:after="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Beneficjent wnosi wkład własny w formie i wysokości określonej w Regulaminie konkursu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240" w:after="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okres realizacji projektu jest zgodny z okresem wskazanym w Regulaminie konkursu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240" w:after="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maksymalna wartość projektu wynosi 27 000 000,00 PLN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240" w:after="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y Beneficjent obejmuje wsparciem w ramach projektu minimum 3780 osób, </w:t>
              <w:br/>
              <w:t>w tym do końca 2018 roku minimum 1700 osób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240" w:after="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projekt przewiduje, że wybór usług rozwojowych przez przedsiębiorcę następuje wyłącznie przy wykorzystaniu funkcjonalności Rejestru Usług Rozwojowych (RUR). Beneficjent gwarantuje przedsiębiorcy możliwość dokonania samodzielnego wyboru usług rozwojowych w ramach oferty dostępnej w RUR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240" w:after="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y poziom dofinansowania pojedynczej usługi rozwojowej dla jednego przedsiębiorcy </w:t>
              <w:br/>
              <w:t xml:space="preserve">lub pracownika wydelegowanego przez przedsiębiorcę jest zgodny z limitem określonym </w:t>
              <w:br/>
              <w:t>w Regulaminie konkursu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240" w:after="20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projekt zakłada dystrybucję środków w ramach PSF zgodnie z wymogami określonymi w Regulaminie konkursu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before="0" w:after="20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maksymalna kwota wsparcia na jednego przedsiębiorcę w danym okresie rozliczeniowym jest zgodna z limitem określonym w Regulaminie konkursu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317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zy Beneficjent zapewnia, że poziom dofinansowania kosztów pojedynczej usługi rozwojowej nie przekracza 50% kosztów usługi rozwojowej z wyjątkiem poziomu dofinansowania kosztów  pojedynczej usługi rozwojowej w odniesieniu do:</w:t>
            </w:r>
          </w:p>
          <w:p>
            <w:pPr>
              <w:pStyle w:val="Akapitzlist"/>
              <w:numPr>
                <w:ilvl w:val="1"/>
                <w:numId w:val="14"/>
              </w:numPr>
              <w:suppressAutoHyphens w:val="false"/>
              <w:spacing w:lineRule="auto" w:line="240" w:before="0" w:after="0"/>
              <w:ind w:left="743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sług rozwojowych prowadzących do zdobycia kwalifikacji, o których mowa w art.2 pkt 8 ustawy z dnia 22 grudnia 2015 r. o Zintegrowanym Systemie Kwalifikacji lub walidacji, </w:t>
              <w:br/>
              <w:t>o której mowa w art.2 pkt 22 tej ustawy, dla których nie przekracza  70% kosztów usługi rozwojowej;</w:t>
            </w:r>
          </w:p>
          <w:p>
            <w:pPr>
              <w:pStyle w:val="Akapitzlist"/>
              <w:numPr>
                <w:ilvl w:val="1"/>
                <w:numId w:val="14"/>
              </w:numPr>
              <w:suppressAutoHyphens w:val="false"/>
              <w:spacing w:lineRule="auto" w:line="240" w:before="0" w:after="0"/>
              <w:ind w:left="743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siębiorstw prowadzących działalność w obszarze inteligentnych specjalizacji województwa zachodniopomorskiego, dla których nie przekracza 80% kosztów usługi rozwojowej;</w:t>
            </w:r>
          </w:p>
          <w:p>
            <w:pPr>
              <w:pStyle w:val="Akapitzlist"/>
              <w:numPr>
                <w:ilvl w:val="1"/>
                <w:numId w:val="14"/>
              </w:numPr>
              <w:suppressAutoHyphens w:val="false"/>
              <w:spacing w:lineRule="auto" w:line="240" w:before="0" w:after="0"/>
              <w:ind w:left="743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dsiębiorstw działających w obszarze Specjalnej Strefy Włączenia zlokalizowanej na terenie województwa zachodniopomorskiego, dla których nie przekracza 80% kosztów usługi rozwojowej; </w:t>
            </w:r>
          </w:p>
          <w:p>
            <w:pPr>
              <w:pStyle w:val="Akapitzlist"/>
              <w:numPr>
                <w:ilvl w:val="1"/>
                <w:numId w:val="14"/>
              </w:numPr>
              <w:suppressAutoHyphens w:val="false"/>
              <w:spacing w:before="0" w:after="200"/>
              <w:ind w:left="743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acowników w wieku powyżej 50 roku życia, pracowników o niskich kwalifikacjach </w:t>
              <w:br/>
              <w:t>oraz przedsiębiorstw wysokiego wzrostu, dla których nie przekracza 70% kosztów usługi rozwojowej;</w:t>
            </w:r>
          </w:p>
          <w:p>
            <w:pPr>
              <w:pStyle w:val="Akapitzlist"/>
              <w:numPr>
                <w:ilvl w:val="1"/>
                <w:numId w:val="14"/>
              </w:numPr>
              <w:suppressAutoHyphens w:val="false"/>
              <w:spacing w:before="0" w:after="200"/>
              <w:ind w:left="743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dsiębiorców, którzy uzyskali wsparcie w postaci analizy potrzeb rozwojowych </w:t>
              <w:br/>
              <w:t>w ramach działania 2.2 PO WER, dla których nie przekracza 70% kosztów usługi rozwojowej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240" w:after="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Beneficjent zapewnia elektroniczny obieg dokumentów w relacji Beneficjent – uczestnik projektu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240" w:after="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projekt przewiduje wdrożenie PSF w oparciu o system refundacji kosztów usługi rozwojowej?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240" w:after="0"/>
              <w:ind w:left="317" w:right="0" w:hanging="36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y Beneficjent zapewnia, że okres realizacji umowy wsparcia usługi rozwojowej nie przekracza 12 m-cy </w:t>
            </w:r>
            <w:r>
              <w:rPr>
                <w:rFonts w:cs="Arial" w:ascii="Arial" w:hAnsi="Arial"/>
                <w:sz w:val="20"/>
                <w:szCs w:val="20"/>
              </w:rPr>
              <w:t>z wyłączeniem wsparcia w postaci studiów podyplomowych, dla których okres realizacji umowy wsparcia usługi rozwojowej nie przekracza 24 m-cy</w:t>
            </w:r>
            <w:r>
              <w:rPr>
                <w:rFonts w:cs="Arial" w:ascii="Arial" w:hAnsi="Arial"/>
                <w:bCs/>
                <w:sz w:val="20"/>
                <w:szCs w:val="20"/>
              </w:rPr>
              <w:t>?</w:t>
            </w:r>
          </w:p>
        </w:tc>
      </w:tr>
      <w:tr>
        <w:trPr>
          <w:trHeight w:val="6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3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10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798" w:hRule="atLeast"/>
        </w:trPr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B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A)</w:t>
            </w:r>
          </w:p>
        </w:tc>
      </w:tr>
      <w:tr>
        <w:trPr>
          <w:trHeight w:val="413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6"/>
        <w:gridCol w:w="1134"/>
        <w:gridCol w:w="1701"/>
        <w:gridCol w:w="3270"/>
      </w:tblGrid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prawn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 prawodawstwem wspólnotowym i krajowym, w tym przepisami ustawy Prawo zamówień publicznych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dolność organizacyjno-operacyjn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kodawca gwarantuje zdolność organizacyjną do realizacji projektu zgodnie </w:t>
              <w:br/>
              <w:t>z zakresem wskazanym we wniosku oraz wymogami dotyczącymi wdrażania Podmiotowego Systemu Finansowania opisanymi w Regulaminie konkursu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kodawca dysponuje doświadczeniem w realizacji przedsięwzięć związanych </w:t>
              <w:br/>
              <w:t xml:space="preserve">ze świadczeniem i/lub sprzedażą usług szkoleniowych i doradczych dla przedsiębiorców </w:t>
              <w:br/>
              <w:t xml:space="preserve">na terenie województwa zachodniopomorskiego przez okres minimum 5 lat przed złożeniem wniosku </w:t>
              <w:br/>
              <w:t>o dofinansowanie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kodawca zapewni do realizacji projektu odpowiednio wykwalifikowaną kadrę, zarówno do jego obsługi jak i realizacji przedsięwzięć merytorycznych. Wśród osób stanowiących kadrę projektu Beneficjent zapewnia osobę/osoby posiadającą/e wiedzę </w:t>
              <w:br/>
              <w:t>i doświadczenie z zakresu stosowania przepisów dotyczących udzielania pomocy publicznej/pomocy de minimis w ramach projektów EFS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kodawca dysponuje odpowiednim potencjałem technicznym, w tym umożliwiającym spełnienie wymogu zapewnienia elektronicznego obiegu dokumentów w relacji Beneficjent – uczestnik projektu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dolność finansow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kondycja finansowa wnioskodawcy gwarantuje osiągnięcie deklarowanych produktów </w:t>
              <w:br/>
              <w:t xml:space="preserve">lub rezultatów, zgodnie z deklarowanym planem finansowym i w terminie określonym </w:t>
              <w:br/>
              <w:t>we wniosku o dofinansowanie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owość partnerstwa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spełnia wymogi utworzenia partnerstwa zgodnie z art. 33 ustawy z dnia 11 lipca 2014 r. </w:t>
              <w:br/>
              <w:t>o zasadach realizacji programów w zakresie polityki spójności finansowanych w perspektywie finansowej 2014-2020?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 celu wspólnej realizacji projektu, może zostać utworzone partnerstwo przez podmioty wnoszące </w:t>
              <w:br/>
              <w:t>do projektu zasoby ludzkie, organizacyjne, techniczne lub finansowe, realizujące wspólnie projekt, zwany dalej „projektem partnerskim”, na warunkach określonych w porozumieniu albo umowie o partnerstwie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C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B)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38"/>
        <w:gridCol w:w="935"/>
        <w:gridCol w:w="850"/>
        <w:gridCol w:w="851"/>
        <w:gridCol w:w="850"/>
        <w:gridCol w:w="2707"/>
      </w:tblGrid>
      <w:tr>
        <w:trPr/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JAKOŚCI</w:t>
            </w:r>
          </w:p>
        </w:tc>
      </w:tr>
      <w:tr>
        <w:trPr>
          <w:trHeight w:val="4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5"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ksymalna / minimalna liczba punktów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iczba punktów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w przypadku przyznania liczby punktów mniejszej niż maksymalna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aga punk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iczba punk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uma punktów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 = A x B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wiedniość/Adekwatność/Trafność –</w:t>
            </w:r>
          </w:p>
          <w:p>
            <w:pPr>
              <w:pStyle w:val="Normal"/>
              <w:spacing w:before="40" w:after="4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Stopień, w jakim projekt jest spójny z analizą sytuacji problemowej zawartą </w:t>
              <w:br/>
              <w:t xml:space="preserve">w Regulaminie konkursu oraz we wniosku </w:t>
              <w:br/>
              <w:t>o dofinansowanie.</w:t>
            </w:r>
          </w:p>
          <w:p>
            <w:pPr>
              <w:pStyle w:val="Normal"/>
              <w:spacing w:before="40" w:after="40"/>
              <w:contextualSpacing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jekt jest spójny merytorycznie w zakresie wskazanego opisu grupy docelowej, trafności doboru zadań, harmonogramu zadań, wskaźników planowanych do osiągnięcia, szacowanego budżetu projektu oraz przyczynia się do osiągnięcia celów RPO WZ 2014-2020.</w:t>
            </w:r>
          </w:p>
          <w:p>
            <w:pPr>
              <w:pStyle w:val="Akapitzlist"/>
              <w:spacing w:lineRule="auto" w:line="240" w:before="120" w:after="12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rojekt jest spójny </w:t>
              <w:br/>
              <w:t>i kompletny w zakresie ocenianego kryteriu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kuteczność – </w:t>
            </w:r>
          </w:p>
          <w:p>
            <w:pPr>
              <w:pStyle w:val="Normal"/>
              <w:spacing w:before="40" w:after="4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opnień, w jakim projekt przyczyni się </w:t>
              <w:br/>
              <w:t xml:space="preserve">do rozwiązania/złagodzenia sytuacji problemowej zawartej we wniosku </w:t>
              <w:br/>
              <w:t>o dofinansowanie.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jest spójny </w:t>
              <w:br/>
              <w:t>i kompletny w zakresie ocenianego kryteriu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ektywność - Stopień/poziom osiągnięcia zakładanych rezultatów </w:t>
              <w:br/>
              <w:t xml:space="preserve">w odniesieniu </w:t>
              <w:br/>
              <w:t>do zaplanowanych kosztów.</w:t>
            </w:r>
          </w:p>
          <w:p>
            <w:pPr>
              <w:pStyle w:val="Normal"/>
              <w:spacing w:before="40" w:after="4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relacji nakład/rezultat.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jest spójny </w:t>
              <w:br/>
              <w:t>i kompletny w zakresie ocenianego kryteriu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żyteczność – </w:t>
            </w:r>
          </w:p>
          <w:p>
            <w:pPr>
              <w:pStyle w:val="Normal"/>
              <w:spacing w:before="40" w:after="4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afność doboru form wsparcia w odniesieniu </w:t>
              <w:br/>
              <w:t>do zdiagnozowanych problemów grupy docelowej.</w:t>
            </w:r>
          </w:p>
          <w:p>
            <w:pPr>
              <w:pStyle w:val="Normal"/>
              <w:spacing w:before="40" w:after="4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eryfikacja stopnia w jakim projekt przyczyni się </w:t>
              <w:br/>
              <w:t>do zaspokojenia potrzeb grup docelowych i w jaki sposób.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jest spójny </w:t>
              <w:br/>
              <w:t>i kompletny w zakresie ocenianego kryteriu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wałość - Stopień zmian </w:t>
              <w:br/>
              <w:t xml:space="preserve">u uczestników projektu </w:t>
              <w:br/>
              <w:t>w wyniku zaproponowanych działań w ramach projektu.</w:t>
            </w:r>
          </w:p>
          <w:p>
            <w:pPr>
              <w:pStyle w:val="Normal"/>
              <w:spacing w:before="40" w:after="4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w jakim stopniu zaproponowane w projekcie instrumenty wsparcia oraz zaplanowane rezultaty przyczynią się do trwałej zmiany sytuacji grup docelowych.</w:t>
            </w:r>
          </w:p>
          <w:p>
            <w:pPr>
              <w:pStyle w:val="Normal"/>
              <w:spacing w:before="40" w:after="4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jest spójny </w:t>
              <w:br/>
              <w:t>i kompletny w zakresie ocenianego kryteriu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wniosek uzyskał wymagane minimum 60% punktów ogółem oraz minimum 60% punktów za spełnienie poszczególnych kryteriów jakości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C)</w:t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83"/>
        <w:gridCol w:w="885"/>
        <w:gridCol w:w="2982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D. KRYTERIA PREMIUJĄCE</w:t>
            </w:r>
          </w:p>
        </w:tc>
      </w:tr>
      <w:tr>
        <w:trPr>
          <w:trHeight w:val="28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7"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niespełnienia kryteriów</w:t>
            </w:r>
          </w:p>
        </w:tc>
      </w:tr>
      <w:tr>
        <w:trPr>
          <w:trHeight w:val="2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38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E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C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D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C + D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44"/>
        <w:gridCol w:w="1693"/>
        <w:gridCol w:w="513"/>
        <w:gridCol w:w="1051"/>
        <w:gridCol w:w="271"/>
        <w:gridCol w:w="1228"/>
        <w:gridCol w:w="606"/>
        <w:gridCol w:w="1128"/>
        <w:gridCol w:w="1464"/>
        <w:gridCol w:w="9"/>
      </w:tblGrid>
      <w:tr>
        <w:trPr>
          <w:trHeight w:val="340" w:hRule="atLeast"/>
        </w:trPr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KRYTERIA ADMINISTRACYJNOŚCI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ójność i kompletność zapisów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zy wniosek jest spójny i kompletny w odniesieniu do dokonanej oceny w zakresie kryteriów jakości oraz został sporządzony zgodnie z obowiązującym Regulaminem konkursu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datki w projekcie są zgodne z Wytycznymi w zakresie kwalifikowalności wydatków Europejskiego Funduszu Rozwoju Regionalnego, Europejskiego Funduszu Społecznego oraz Funduszu Spójności na lata  2014-2020 oraz z w zakresie realizacji przedsięwzięć z udziałem środków Europejskiego Funduszu Społecznego w obszarze przystosowania przedsiębiorców i pracowników do zmian na lata 2014-2020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lanowane wydatki są uzasadnione, niezbędne, racjonalne i adekwatne do zakresu merytorycznego projektu w tym opisu grupy docelowej i planowanego wsparcia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datki założone w projekcie są zgodne z katalogiem wydatków, limitami oraz zasadami kwalifikowalności określonymi w Regulaminie konkursu (jeśli dotyczy)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ziom wydatków w ramach cross-financingu oraz środków trwałych jest zgodny z poziomem tych wydatków wskazanym w Regulaminie konkursu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nsywność wsparcia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kowana kwota i poziom wsparcia są zgodne z zapisami Regulaminu Konkursu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5" w:hRule="atLeast"/>
        </w:trPr>
        <w:tc>
          <w:tcPr>
            <w:tcW w:w="9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10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2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G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zgodnie z uzasadnieniami zawartymi w części F i przejść do części G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G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 i przejść do części 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H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75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H. PODSUMOWANIE W ODNIESIENIU DO OCENY KRYTERIÓW ADMINISTRACYJNOŚCI ORAZ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 zostaje skierowany do poprawy/uzupełnienia w zakresie kryteriów administracyjności i/lub oczywistych omyłek (zgodnie z uwagami zawartymi w częściach F i G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poprawy i/lub uzupełnienia (zgodnie z uwagami zawartymi w częściach F i/lub G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41"/>
      </w:tblGrid>
      <w:tr>
        <w:trPr>
          <w:trHeight w:val="694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. PODSUMOWANIE DOKONANEJ OCENY</w:t>
            </w:r>
          </w:p>
        </w:tc>
      </w:tr>
      <w:tr>
        <w:trPr>
          <w:trHeight w:val="553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NA PODSTAWIE DOKONANEJ OCENY PROJEKT MA MOŻLIWOŚĆ UZYSKANIA DOFINANSOWANIA?</w:t>
            </w:r>
          </w:p>
        </w:tc>
      </w:tr>
      <w:tr>
        <w:trPr>
          <w:trHeight w:val="109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 ( skierować projekt do korekty na podstawie uzasadnień zawartych w części F i/lub G 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357"/>
          <w:tab w:val="left" w:pos="6765" w:leader="none"/>
        </w:tabs>
        <w:spacing w:lineRule="auto" w:line="24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1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1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 przeliczenia ww. kwoty na PLN należy stosować miesięczny obrachunkowy kurs wymiany stosowany przez KE (kurs opublikowany w: http://ec.europa.eu/budget/inforeuro/index.cfm?fuseaction=home&amp;Language=en) aktualny na dzień ogłoszenia konkursu w przypadku projektów konkursowych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Ewentualne dodatkowe kwestie wynikające z możliwości wniesienia przez Wnioskodawcę – na wezwanie IOK - dodatkowych wyjaśnień/informacji w trakcie trwania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Ewentualne dodatkowe kwestie wynikające z możliwości wniesienia przez Wnioskodawcę – na wezwanie IOK - dodatkowych wyjaśnień/informacji w trakcie trwania oceny.</w:t>
      </w:r>
    </w:p>
  </w:footnote>
  <w:footnote w:id="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Należy uzupełnić zgodnie z zatwierdzonymi kryteriami przez Komitet Monitorujący RPO WZ 2014-2020 lub w Ramowym Planem Realizacji Działania RPO WZ dla danego konkurs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Ewentualne dodatkowe kwestie wynikające z możliwości wniesienia przez Wnioskodawcę – na wezwanie IOK - dodatkowych wyjaśnień/informacji w trakcie trwania oceny.</w:t>
      </w:r>
    </w:p>
  </w:footnote>
  <w:footnote w:id="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Należy uzupełnić zgodnie z zatwierdzonymi kryteriami przez Komitet Monitorujący RPO WZ 2014-2020 lub w Ramowym Planem Realizacji Działania RPO WZ dla danego konkurs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ypełnić jeśli dotycz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Wypełnić jeśli dotycz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Ewentualne dodatkowe kwestie wynikające z możliwości wniesienia przez Wnioskodawcę – na wezwanie IOK - dodatkowych wyjaśnień/informacji w trakcie trwania ocen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Ewentualne dodatkowe kwestie wynikające z możliwości wniesienia przez Wnioskodawcę – na wezwanie IOK - dodatkowych wyjaśnień/informacji w trakcie trwania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1950</wp:posOffset>
          </wp:positionH>
          <wp:positionV relativeFrom="paragraph">
            <wp:posOffset>-314960</wp:posOffset>
          </wp:positionV>
          <wp:extent cx="1323975" cy="6889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5710</wp:posOffset>
          </wp:positionH>
          <wp:positionV relativeFrom="paragraph">
            <wp:posOffset>-189865</wp:posOffset>
          </wp:positionV>
          <wp:extent cx="600075" cy="4667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89150</wp:posOffset>
          </wp:positionH>
          <wp:positionV relativeFrom="paragraph">
            <wp:posOffset>-184150</wp:posOffset>
          </wp:positionV>
          <wp:extent cx="1878965" cy="45974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7896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32910</wp:posOffset>
          </wp:positionH>
          <wp:positionV relativeFrom="paragraph">
            <wp:posOffset>-300355</wp:posOffset>
          </wp:positionV>
          <wp:extent cx="1943100" cy="58293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33:00Z</dcterms:created>
  <dc:creator>Szaruga Roman</dc:creator>
  <dc:description/>
  <cp:keywords/>
  <dc:language>en-US</dc:language>
  <cp:lastModifiedBy>Nurković Magdalena</cp:lastModifiedBy>
  <cp:lastPrinted>2016-08-26T11:26:00Z</cp:lastPrinted>
  <dcterms:modified xsi:type="dcterms:W3CDTF">2016-08-26T09:26:00Z</dcterms:modified>
  <cp:revision>26</cp:revision>
  <dc:subject/>
  <dc:title/>
</cp:coreProperties>
</file>