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UP.III.A/5613-1/6/JM/14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o zamknięciu konkursu nr 1/8.1.2/14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Informujemy, iż zgodnie z decyzją Dyrektora Instytucji Organizującej Konkurs – Wojewódzkiego Urzędu Pracy w Szczecinie oraz zgodnie z Planem Działania na rok 2014-2015 dla Priorytetu VIII, </w:t>
        <w:br/>
        <w:t xml:space="preserve">a także </w:t>
      </w:r>
      <w:r>
        <w:rPr>
          <w:rFonts w:cs="Arial" w:ascii="Arial" w:hAnsi="Arial"/>
          <w:i/>
          <w:sz w:val="20"/>
          <w:szCs w:val="20"/>
        </w:rPr>
        <w:t>Dokumentacją konkursową</w:t>
      </w:r>
      <w:r>
        <w:rPr>
          <w:rFonts w:cs="Arial" w:ascii="Arial" w:hAnsi="Arial"/>
          <w:sz w:val="20"/>
          <w:szCs w:val="20"/>
        </w:rPr>
        <w:t xml:space="preserve"> obowiązującą dla konkursu otwartego nr 1/8.1.2/14, ogłoszonego </w:t>
        <w:br/>
        <w:t>dnia 28 lutego 2014 r., z dniem 16 marca 2016 r. zostaje zamknięty konkurs nr 1/8.1.2/14 w ramach Programu Operacyjnego Kapitał Ludzki, z powodu wykorzystania alokacji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304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0:27:00Z</dcterms:created>
  <dc:creator>Arkadiusz Nowak</dc:creator>
  <dc:description/>
  <cp:keywords/>
  <dc:language>en-US</dc:language>
  <cp:lastModifiedBy>Arkadiusz Nowak</cp:lastModifiedBy>
  <cp:lastPrinted>2016-03-16T11:46:00Z</cp:lastPrinted>
  <dcterms:modified xsi:type="dcterms:W3CDTF">2016-03-16T10:47:00Z</dcterms:modified>
  <cp:revision>2</cp:revision>
  <dc:subject/>
  <dc:title/>
</cp:coreProperties>
</file>