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-493395</wp:posOffset>
                </wp:positionV>
                <wp:extent cx="5962650" cy="594360"/>
                <wp:effectExtent l="0" t="0" r="0" b="0"/>
                <wp:wrapNone/>
                <wp:docPr id="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594360"/>
                          <a:chOff x="0" y="0"/>
                          <a:ch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0" name="Obraz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97440" y="86400"/>
                            <a:ext cx="84600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962680" cy="594360"/>
                          </a:xfrm>
                        </wpg:grpSpPr>
                        <pic:pic xmlns:pic="http://schemas.openxmlformats.org/drawingml/2006/picture">
                          <pic:nvPicPr>
                            <pic:cNvPr id="1" name="Obraz 29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400840" y="102240"/>
                              <a:ext cx="1703880" cy="41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Obraz 23" descr=""/>
                            <pic:cNvPicPr/>
                          </pic:nvPicPr>
                          <pic:blipFill>
                            <a:blip r:embed="rId4"/>
                            <a:srcRect l="8113" t="0" r="0" b="0"/>
                            <a:stretch/>
                          </pic:blipFill>
                          <pic:spPr>
                            <a:xfrm>
                              <a:off x="0" y="0"/>
                              <a:ext cx="10497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Obraz 28" descr=""/>
                            <pic:cNvPicPr/>
                          </pic:nvPicPr>
                          <pic:blipFill>
                            <a:blip r:embed="rId5"/>
                            <a:srcRect l="0" t="0" r="5190" b="0"/>
                            <a:stretch/>
                          </pic:blipFill>
                          <pic:spPr>
                            <a:xfrm>
                              <a:off x="4349880" y="54720"/>
                              <a:ext cx="1612800" cy="50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5" style="position:absolute;margin-left:9.05pt;margin-top:-38.85pt;width:469.5pt;height:46.8pt" coordorigin="181,-777" coordsize="9390,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4" stroked="f" o:allowincell="f" style="position:absolute;left:2224;top:-641;width:1331;height:707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group id="shape_0" alt="Grupa 3" style="position:absolute;left:181;top:-777;width:9390;height:936">
                  <v:shape id="shape_0" ID="Obraz 29" stroked="f" o:allowincell="f" style="position:absolute;left:3962;top:-616;width:2682;height:655;mso-wrap-style:none;v-text-anchor:middle;mso-position-horizontal:left;mso-position-vertical-relative:pag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Obraz 23" stroked="f" o:allowincell="f" style="position:absolute;left:181;top:-777;width:1652;height:935;mso-wrap-style:none;v-text-anchor:middle;mso-position-horizontal:left;mso-position-vertical-relative:pag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Obraz 28" stroked="f" o:allowincell="f" style="position:absolute;left:7031;top:-691;width:2539;height:802;mso-wrap-style:none;v-text-anchor:middle;mso-position-horizontal:left;mso-position-vertical-relative:pag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Załącznik 7.1</w:t>
      </w:r>
      <w:r>
        <w:rPr>
          <w:rFonts w:cs="Arial" w:ascii="Arial" w:hAnsi="Arial"/>
          <w:sz w:val="20"/>
          <w:szCs w:val="20"/>
          <w:lang w:val="pl-PL"/>
        </w:rPr>
        <w:t>3</w:t>
      </w:r>
      <w:r>
        <w:rPr>
          <w:rFonts w:cs="Arial" w:ascii="Arial" w:hAnsi="Arial"/>
          <w:sz w:val="20"/>
          <w:szCs w:val="20"/>
        </w:rPr>
        <w:t xml:space="preserve"> Lista wskaźników specyficznych dla projektu określonych dla konkursu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nr: RPZP.0</w:t>
      </w:r>
      <w:r>
        <w:rPr>
          <w:rFonts w:cs="Arial" w:ascii="Arial" w:hAnsi="Arial"/>
          <w:sz w:val="20"/>
          <w:szCs w:val="20"/>
          <w:lang w:val="pl-PL"/>
        </w:rPr>
        <w:t>8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pl-PL"/>
        </w:rPr>
        <w:t>07</w:t>
      </w:r>
      <w:r>
        <w:rPr>
          <w:rFonts w:cs="Arial" w:ascii="Arial" w:hAnsi="Arial"/>
          <w:sz w:val="20"/>
          <w:szCs w:val="20"/>
        </w:rPr>
        <w:t>.00-IP.02-32-K0</w:t>
      </w:r>
      <w:r>
        <w:rPr>
          <w:rFonts w:cs="Arial" w:ascii="Arial" w:hAnsi="Arial"/>
          <w:sz w:val="20"/>
          <w:szCs w:val="20"/>
          <w:lang w:val="pl-PL"/>
        </w:rPr>
        <w:t>5</w:t>
      </w:r>
      <w:r>
        <w:rPr>
          <w:rFonts w:cs="Arial" w:ascii="Arial" w:hAnsi="Arial"/>
          <w:sz w:val="20"/>
          <w:szCs w:val="20"/>
        </w:rPr>
        <w:t>/1</w:t>
      </w:r>
      <w:r>
        <w:rPr>
          <w:rFonts w:cs="Arial" w:ascii="Arial" w:hAnsi="Arial"/>
          <w:sz w:val="20"/>
          <w:szCs w:val="20"/>
          <w:lang w:val="pl-PL"/>
        </w:rPr>
        <w:t>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skaźniki specyficzne dla projektu/nabor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3"/>
        <w:gridCol w:w="998"/>
        <w:gridCol w:w="1935"/>
        <w:gridCol w:w="1461"/>
        <w:gridCol w:w="1074"/>
        <w:gridCol w:w="1052"/>
        <w:gridCol w:w="33"/>
        <w:gridCol w:w="106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azwa wskaźnika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Jednostka miar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finicja wskaźnika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dzaj wskaźnika (produktu/ rezultatu bezpośredniego/rezultatu długoterminowego)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osób pomiar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Źródło definicji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ś priorytetowa VIII Edukacj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ziałanie 8.6 Wsparcie szkół i placówek prowadzących kształcenie zawodowe oraz uczniów uczestniczących w kształceniu zawodowym i osób dorosłych uczestniczących w pozaszkolnych formach kształcenia zawodowego w ramach Strategii ZIT dla Szczecińskiego Obszaru Metropolitalnego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20" w:after="2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b/>
                <w:lang w:val="pl-PL"/>
              </w:rPr>
              <w:t xml:space="preserve">Typ projekt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Podnoszenie umiejętności oraz uzyskiwanie kwalifikacji zawodowych przez uczniów </w:t>
              <w:br/>
              <w:t>i słuchaczy szkół lub placówek systemu oświaty prowadzących kształcenie zawodowe oraz osób dorosłych zainteresowanych z własnej inicjatywy zdobyciem, uzupełnieniem lub podnoszeniem kwalifikacji zawodowy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Tworzenie w szkołach lub placówkach systemu oświaty prowadzących kształcenie zawodowe warunków odzwierciedlających naturalne warunki pracy właściwie dla nauczanych zawodów  poprzez wyposażenie pracowni lub warsztatów szkolnych placówek szkolnictwa zawodoweg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Rozwój współpracy szkół lub placówek systemu oświaty prowadzących kształcenie   </w:t>
              <w:br/>
              <w:t xml:space="preserve">   zawodowe z ich otoczeniem społeczno – gospodarczy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Doskonalenie umiejętności i kompetencji zawodowych nauczycieli zawodu i instruktorów praktycznej nauki zawodu, związanych z nauczanym zawode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Tworzenie i rozwój ukierunkowanych branżowo centrów kształcenia zawodowego </w:t>
              <w:br/>
              <w:t>i ustawicznego (CKZiU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Rozwój doradztwa zawodowego w szkołach i placówkach kształcenia zawodowego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abór RPZP.08.07.00-IP.02-32-K05/16 z dnia              r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Liczba uczestników projektu, którzy ukończyli praktykę/staż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sob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uczestników, którzy zakończyli  udział w stażach/praktykach. Staże i praktyki realizowane w ramach projektu należy rozumieć jako formy nabywania umiejętności praktycznych, których zakres wykracza poza ramy określone w </w:t>
            </w:r>
            <w:r>
              <w:rPr>
                <w:rFonts w:cs="Arial" w:ascii="Arial" w:hAnsi="Arial"/>
                <w:i/>
                <w:sz w:val="16"/>
                <w:szCs w:val="16"/>
              </w:rPr>
              <w:t>Rozporządzeniu MEN z dnia 15 grudnia 2010 roku w sprawie praktycznej nauki zawodu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ć docelowa wskaźnika w RPO powinna być wykazana w podziale na płeć. Wartości wskazane w momencie zakończenia udziału we wsparci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trzymanych  zaświadczeń potwierdzających ukończenie praktyki/ staż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finicja opracowana przez IP na podstawie </w:t>
            </w:r>
            <w:r>
              <w:rPr>
                <w:rFonts w:cs="Arial" w:ascii="Arial" w:hAnsi="Arial"/>
                <w:i/>
                <w:sz w:val="16"/>
                <w:szCs w:val="16"/>
              </w:rPr>
              <w:t>Wytycznych w zakresie realizacji przedsięwzięć z udziałem środków Europejskiego Funduszu Społecznego w obszarze edukacji na lata 2014-2020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Liczba uczniów projektu, którzy zdobyli dodatkowe uprawnienia zwiększające ich szanse na rynku prac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sob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uczniów, którzy zdobyli dodatkowe uprawnienia zwiększające ich szanse na rynku pracy. Definicja kwalifikacji zgodna z definicją zawartą w części dotyczącej wskaźników EFS monitorowanych we wszystkich priorytetach inwestycyjnych dla wskaźnika liczba osób, które uzyskały kwalifikacje po opuszczeniu programu. Wykazać należy wyłącznie kwalifikacje osiągnięte w wyniku interwencji EFS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 bezpośrednieg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ć docelowa wskaźnika w RPO powinna być wykazana w podziale na płeć. Wartości wskazywane narastające do momentu zakończenia udziału w projekc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 na podstawie WLWK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iczba zrealizowanych godzin staży/praktyk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zrealizowanych godzin staży/praktyk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że i praktyki realizowane w ramach projektu należy rozumieć jako formy nabywania umiejętności praktycznych, których zakres wykracza poza ramy określone w </w:t>
            </w:r>
            <w:r>
              <w:rPr>
                <w:rFonts w:cs="Arial" w:ascii="Arial" w:hAnsi="Arial"/>
                <w:i/>
                <w:sz w:val="16"/>
                <w:szCs w:val="16"/>
              </w:rPr>
              <w:t>Rozporządzeniu MEN z dnia 15 grudnia 2010 roku w sprawie praktycznej nauki zawodu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e do  momentu zakończenia realizacji staży/praktyk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Liczba zrealizowanych godzin dodatkowych zajęć specjalistycznych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godzin dodatkowych zajęć specjalistycznych realizowanych we współpracy z podmiotami z otoczenia społeczno-gospodarczego szkół lub placówek systemu oświaty prowadzących kształcenie zawodowe, umożliwiające uczniom i słuchaczom uzyskiwanie i uzupełnianie wiedzy i umiejętności oraz kwalifikacji zawodowych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 do momentu zakończenia realizacji dodatkowych zajęć specjalistycznych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Liczba uczniów szczególnie uzdolnionych w zakresie przedmiotów zawodowych, którzy uzyskali pomoc stypendialną.                                                                                                                      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osób, szczególnie uzdolnionych, które zostały objęte pomocą stypendialną. Warunki charakteryzujące ucznia szczególnie uzdolnionego  znajdują się w </w:t>
            </w:r>
            <w:r>
              <w:rPr>
                <w:rFonts w:cs="Arial" w:ascii="Arial" w:hAnsi="Arial"/>
                <w:i/>
                <w:sz w:val="16"/>
                <w:szCs w:val="16"/>
              </w:rPr>
              <w:t>Wytycznych w zakresie realizacji przedsięwzięć z udziałem środków Europejskiego Funduszu Społecznego w obszarze edukacji na lata 2014-2020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ci wskazane w momencie zakwalifikowania do uzyskania  pomocy stypendialnej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Liczba uczniów objętych doradztwem edukacyjno- zawodowym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osób, objętych doradztwem edukacyjno-zawodowym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objęcia uczestników doradztwem edukacyjno-zawodowy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Liczba uczniów objętych przygotowaniem zawodowym w charakterze pracownika młodocianego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osób, które zostały objęte przygotowaniem zawodowym w charakterze młodocianego pracownika organizowanego u pracodawców. Definicja pracownika młodocianego  zgodna z treścią Rozporządzenia Rady Ministrów z dnia 28 maja 1996 r. w sprawie przygotowania zawodowego młodocianych i ich wynagradzania (Dz.U. z 2014 r. poz. 432)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rozpoczęcia  uczestnictwa we wsparciu związanym z przygotowaniem zawodowym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Liczba zorganizowanych kursów przygotowawczych na studia we współpracy ze szkołami wyższym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zrealizowanych kursów przygotowawczych na studia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zadań związanych z organizacją kursów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Liczba stworzonych programów walidacji i certyfikacji prowadzących do zdobycia kwalifikacji  zawodowych, w tym również kwalifikacji mistrza i czeladnika w zawodz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stworzonych programów walidacji i certyfikacji efektów uczenia się zdobytych  w ramach edukacji formalnej, pozaformalnej oraz kształcenia nieformalnego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projekt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Liczba zorganizowanych  kursów i szkoleń  przygotowujących do uzyskania kwalifikacji egzaminów czeladniczych i mistrzowski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zrealizowanych kursów i szkoleń przygotowujących do kwalifikacji egzaminów czeladniczych i mistrzowskich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zadań związanych z organizacją kursów i szkoleń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Liczba utworzonych klas patronackich w szkoła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utworzonych klas patronackich w szkołach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asa patronacka</w:t>
            </w:r>
            <w:r>
              <w:rPr/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 xml:space="preserve">to klasa,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d którą opiekę objęła jakaś firma. Tego rodzaju opieka firmy nad klasą patronacką może obejmować np. organizację dla uczniów szkoleń, dających możliwość uzyskania dodatkowych certyfikatów, doposażenie szkoły w sprzęt i pomoce naukowe, organizację dla uczniów wyjazdów, pozwalających na poznanie nowych technologii, udział w prowadzonych w tej klasie zajęciach kształcenia zawodowego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zadań związanych z utworzeniem klasy patronackiej oraz rozliczeniem kosztów poniesionych na realizację przedmiotowego działania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 na podstawie MEN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Liczba stworzonych programów walidacji i certyfikacji wiedzy, umiejętności i kompetencji niezbędnych w pracy dydaktycznej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stworzonych programów walidacji i certyfikacji wiedzy, umiejętności i kompetencji niezbędnych w pracy dydaktycznej ze szczególnym uwzględnieniem nadawania uprawnień egzaminatora w zawodzie instruktorom praktycznej nauki zawodu na terenie przedsiębiorstw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projekt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finicja opracowana przez IP na podstawie </w:t>
            </w:r>
            <w:r>
              <w:rPr>
                <w:rFonts w:cs="Arial" w:ascii="Arial" w:hAnsi="Arial"/>
                <w:i/>
                <w:sz w:val="16"/>
                <w:szCs w:val="16"/>
              </w:rPr>
              <w:t>Wytycznych w zakresie realizacji przedsięwzięć z udziałem środków Europejskiego Funduszu Społecznego w obszarze edukacji na lata 2014-2020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Liczba nauczycieli uczestniczących w praktykach /stażach w instytucjach z otoczenia społeczno-zawodowego (w tym u pracodawców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nauczycieli kształcenia zawodowego, którzy zostali objęci wsparciem w postaci staży i praktyk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e od momentu rozpoczęcia udziału we wsparciu do zakończenia realizacji projekt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Liczba nauczycieli, którzy uzyskali uprawnienia do nauczania zawodu 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nauczycieli, którzy uzyskali uprawnienia do nauczania zawodu w wyniku udziału we wsparciu oferowanym w ramach projektu, np. studiach podyplomow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 bezpośredniego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od momentu rozpoczęcia udziału we wsparciu do zakończenia realizacji projektu, najpóźniej do 4 tygodni po dacie zakończenia projekt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Liczba utworzonych wyspecjalizowanych ośrodków egzaminacyj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ilość utworzonych  wyspecjalizowanych ośrodków egzaminacyjnych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projekt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Liczba osób, które uzyskały lub podniosły  kwalifikacje doradcy edukacyjno-zawodow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ilość osób, które uzyskały bądź podniosły kwalifikacje doradcy edukacyjno-zawodowego 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skaźnik wskazany w momencie zakończenia działań związanych z uzyskaniem bądź podniesieniem kwalifikacji doradcy edukacyjno-zawodowego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 Liczba utworzonych Szkolnych Punktów Informacji i Kariery (SPInKA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utworzonych Szkolnych Punktów Informacji i Kariery (SPInKA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projekt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 Liczba utworzonych  Centrów Kształcenia Zawodowego i Ustawicznego (CKZiU)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utworzonych</w:t>
            </w:r>
            <w:r>
              <w:rPr>
                <w:rFonts w:cs="Arial" w:ascii="Arial" w:hAnsi="Arial"/>
                <w:color w:val="00B05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ntrów Kształcenia Zawodowego i Ustawicznego (CKZiU)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projekt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 Liczba szkół i placówek systemu oświaty współpracujących z</w:t>
            </w: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 xml:space="preserve">  podmiotami otoczenia społeczno – gospodarczego (m.in. przedsiębiorcami, instytucjami zrzeszającymi przedsiębiorców, pracodawcami, instytucjami rynku pracy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placówek, które podjęły współpracę w ramach projektu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ykazane w momencie nawiązania współpracy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18:00Z</dcterms:created>
  <dc:creator>malgorzata.grabusins</dc:creator>
  <dc:description/>
  <dc:language>en-US</dc:language>
  <cp:lastModifiedBy>Greś-Szypka Agnieszka</cp:lastModifiedBy>
  <cp:lastPrinted>2015-11-18T09:50:00Z</cp:lastPrinted>
  <dcterms:modified xsi:type="dcterms:W3CDTF">2016-02-02T13:18:00Z</dcterms:modified>
  <cp:revision>2</cp:revision>
  <dc:subject/>
  <dc:title/>
</cp:coreProperties>
</file>