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-493395</wp:posOffset>
                </wp:positionV>
                <wp:extent cx="5962650" cy="594360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4360"/>
                          <a:chOff x="0" y="0"/>
                          <a:ch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0" name="Obraz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7440" y="86400"/>
                            <a:ext cx="8460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2680" cy="594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2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00840" y="102240"/>
                              <a:ext cx="170388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23" descr=""/>
                            <pic:cNvPicPr/>
                          </pic:nvPicPr>
                          <pic:blipFill>
                            <a:blip r:embed="rId4"/>
                            <a:srcRect l="8113" t="0" r="0" b="0"/>
                            <a:stretch/>
                          </pic:blipFill>
                          <pic:spPr>
                            <a:xfrm>
                              <a:off x="0" y="0"/>
                              <a:ext cx="1049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Obraz 28" descr=""/>
                            <pic:cNvPicPr/>
                          </pic:nvPicPr>
                          <pic:blipFill>
                            <a:blip r:embed="rId5"/>
                            <a:srcRect l="0" t="0" r="5190" b="0"/>
                            <a:stretch/>
                          </pic:blipFill>
                          <pic:spPr>
                            <a:xfrm>
                              <a:off x="4349880" y="54720"/>
                              <a:ext cx="161280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9.05pt;margin-top:-38.85pt;width:469.5pt;height:46.8pt" coordorigin="181,-777" coordsize="939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" stroked="f" o:allowincell="f" style="position:absolute;left:2224;top:-641;width:1331;height:707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3" style="position:absolute;left:181;top:-777;width:9390;height:936">
                  <v:shape id="shape_0" ID="Obraz 29" stroked="f" o:allowincell="f" style="position:absolute;left:3962;top:-616;width:2682;height:655;mso-wrap-style:none;v-text-anchor:middle;mso-position-horizontal:left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3" stroked="f" o:allowincell="f" style="position:absolute;left:181;top:-777;width:1652;height:935;mso-wrap-style:none;v-text-anchor:middle;mso-position-horizontal:left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8" stroked="f" o:allowincell="f" style="position:absolute;left:7031;top:-691;width:2539;height:802;mso-wrap-style:none;v-text-anchor:middle;mso-position-horizontal:left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Załącznik 7.1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Lista wskaźników specyficznych dla projektu określonych dla konkursu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r: RPZP.0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pl-PL"/>
        </w:rPr>
        <w:t>03</w:t>
      </w:r>
      <w:r>
        <w:rPr>
          <w:rFonts w:cs="Arial" w:ascii="Arial" w:hAnsi="Arial"/>
          <w:sz w:val="20"/>
          <w:szCs w:val="20"/>
        </w:rPr>
        <w:t>.00-IP.02-32-K0</w:t>
      </w:r>
      <w:r>
        <w:rPr>
          <w:rFonts w:cs="Arial" w:ascii="Arial" w:hAnsi="Arial"/>
          <w:sz w:val="20"/>
          <w:szCs w:val="20"/>
          <w:lang w:val="pl-PL"/>
        </w:rPr>
        <w:t>4/1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kaźniki specyficzne dla projektu/nabor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"/>
        <w:gridCol w:w="1134"/>
        <w:gridCol w:w="1799"/>
        <w:gridCol w:w="1461"/>
        <w:gridCol w:w="1074"/>
        <w:gridCol w:w="1052"/>
        <w:gridCol w:w="33"/>
        <w:gridCol w:w="106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wskaźnika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cja wskaźnik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wskaźnika (produktu/ rezultatu bezpośredniego/rezultatu długoterminowego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pomiar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Źródło definicj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ś priorytetowa VIII Edukacj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Działanie 8.3 </w:t>
            </w:r>
            <w:r>
              <w:rPr>
                <w:rFonts w:eastAsia="Times New Roman" w:cs="Arial"/>
                <w:b/>
                <w:lang w:eastAsia="pl-PL"/>
              </w:rPr>
              <w:t xml:space="preserve">Wsparcie szkół i placówek prowadzących kształcenie ogólne oraz uczniów uczestniczących w kształceniu podstawowym, gimnazjalnym i ponadgimnazjalnym w ramach Strategii ZIT dla Szczecińskiego Obszaru Metropolitalneg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20" w:after="2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b/>
                <w:lang w:val="pl-PL"/>
              </w:rPr>
              <w:t xml:space="preserve">Typ projekt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/>
              <w:t>Kształcenie u uczniów i słuchaczy kompetencji kluczowych oraz właściwych postaw i umiejętności niezbędnych na rynku prac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284" w:hanging="284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oskonalenie umiejętności i kompetencji zawodowych nauczycieli prowadzących kształcenie w zakresie stosowania metod i form organizacyjnych sprzyjających kształtowaniu i rozwijaniu u uczniów kompetencji kluczowych niezbędnych na rynku pracy oraz właściwych postaw/umiejętnośc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/>
                <w:lang w:eastAsia="pl-PL"/>
              </w:rPr>
              <w:t>Indywidualizację pracy z uczniem ze szczególnymi potrzebami edukacyjnymi, w tym ucznia młodszego i wsparcie uczniów zagrożonych przedwczesnym zakończeniem nauki szkolnej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Tworzenie warunków dla nauczania opartego na metodzie eksperyment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Arial"/>
                <w:lang w:eastAsia="pl-PL"/>
              </w:rPr>
              <w:t>Korzystanie z technologii informacyjno-komunikacyjnych (TIK)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abór RPZP. </w:t>
            </w:r>
            <w:r>
              <w:rPr>
                <w:rFonts w:cs="Arial" w:ascii="Arial" w:hAnsi="Arial"/>
                <w:b/>
                <w:sz w:val="20"/>
                <w:szCs w:val="20"/>
              </w:rPr>
              <w:t>08.03.00-IP.02-32-K04/1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</w:rPr>
              <w:t>z dnia 01.04.2016 r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Liczba projektów edukacyjnych zrealizowanych w szkołach lub placówkach systemu oświaty objętych wsparcie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projektów edukacyjnych zrealizowanych w ramach danego typu projekt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w RPO powinna być wykazana w momencie zakończenia realizacji wspar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projektów edukacyjnych potwierdzających ich realizację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 na podstawie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Liczba szkół i placówek systemu oświaty, które wdrożyły nowe formy i programy naucza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zkół, które wdrożą nowe formy i programy nauczania. Wykazać należy wyłącznie osiągnięte w wyniku interwencji EFS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momentu zakończenia udziału w 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WLWK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iczba zrealizowanych godzin kół zainteresowań, warsztatów, laboratori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zrealizowanych godzin kół zainteresowań, warsztatów, laboratoriów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 momentu zakończenia realizacji zajęć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iczba zrealizowanych godzin dodatkowych zajęć dydaktyczno-wyrównawczych służących wyrównaniu dysproporcji edukacyjnych w procesie kształcenia dla uczniów mających trudności w spełnianiu wymagań edukacyj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umożliwiających uczniom i słuchaczom na uzyskiwanie i uzupełnianie wiedzy i umiejętności oraz kwalifikacji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Liczba uczniów szczególnie uzdolnionych w zakresie przedmiotów przyrodniczych, informatycznych, języków obcych, matematyki lub przedsiębiorczości, które uzyskały pomoc stypendialną.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osób, szczególnie uzdolnionych, które zostały objęte pomocą stypendialną. Warunki charakteryzujące ucznia szczególnie uzdolnionego  znajdują się w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wskazane w momencie zakwalifikowania do uzyskania  pomocy stypendialnej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Liczba uczniów objętych doradztwem edukacyjno- zawodow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sób, objętych doradztwem edukacyjno-zawodowym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objęcia uczestników doradztwem edukacyjno-zawod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Liczba godzin zajęć realizowanych poza szkołą i/lub lekcja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zajęć organizowanych poza szkołą i/lub lekcjami, które zostały zorganizowane w ramach projekt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. Liczba nauczycieli, którzy uzyskali lub podnieśli  kwalifikacje poprzez udział w kursach i studiach podyplomowych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ilość nauczycieli, którzy uzyskali bądź podnieśli kwalifikacje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skaźnik wskazany w momencie zakończenia działań związanych z uzyskaniem bądź podniesieniem kwalifikacji.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9. Liczba zrealizowanych godzin staży/praktyk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godzin staży/prakty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że i praktyki realizowane w ramach projektu należy rozumieć jako formy nabywania umiejętności praktycznych, których zakres wykracza poza ramy określo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Rozporządzeniu MEN z dnia 15 grudnia 2010 roku w sprawie praktycznej nauki zawod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 momentu zakończenia realizacji staży/praktyk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iczba nauczycieli uczestniczących w praktykach /stażach realizowanych we współpracy z podmiotami z otoczenia szkoły lub placówki systemu oświa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, którzy zostali objęci wsparciem w postaci staży i praktyk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od momentu rozpoczęcia udziału we wsparciu do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Liczba zrealizowanych godzin dodatkowych zajęć specjalistycznych, prowadzonych w celu stymulowania rozwoju poznawczego i zmniejszania trudności w opanowaniu wiadomości i umiejętności szkol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specjalistycznych umożliwiających uczniom i słuchaczom na uzyskiwanie i uzupełnianie wiedzy i umiejętności oraz kwalifikacji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 specjalistycznych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Liczba zrealizowanych godzin zajęć dydaktyczno-wyrównawczych dla uczniów ze specjalnymi potrzebami edukacyjny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zajęć dydaktyczno-wyrównawczych, organizowanych dla uczniów ze specjalnymi potrzebami edukacyjnymi, w tym uczniów młodszych, mających trudności w spełnianiu wymagań edukacyjnych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zajęć dydaktyczno-wyrównawczych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Liczba szkół, które nawiązały współpracę z otoczeniem zewnętrznym szkoły lub placówki systemu oświaty w celu realizacji projektów edukacyj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zkół, które nawiążą współpracę z otoczeniem zewnętrznym szkoły lub placówki systemu oświaty celem realizacji projektów edukacyjnych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do momentu zakończenia udziału w projekcie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Liczba szkół, które wykorzystały narzędzia, metody lub formy pracy wypracowane w ramach projektów , w tym pozytywnie zwalidowanych produktów projektów innowacyjnych, zrealizowanych w latach 2007 – 2013 w ramach PO K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zkół, które wykorzystają narzędzia, metody lub formy pracy wypracowanych w ramach projektów, w tym pozytywnie zwalidowanych produktów projektów innowacyjnych, zrealizowanych w latach 2007-2013 w ramach PO KL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do momentu zakończenia udziału w projekcie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Liczba godzin zajęć prowadzonych z wykorzystaniem eksperymentalnych metod nauczania w zakresie przedmiotów przyrodniczych i/lub matematyk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zajęć przeprowadzonych z wykorzystaniem eksperymentalnych metod nauczania w zakresie przedmiotów przyrodniczych lun i/lub matematyki.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zajęć prowadzonych z wykorzystaniem eksperymentalnych metod nauczania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5:00Z</dcterms:created>
  <dc:creator>malgorzata.grabusins</dc:creator>
  <dc:description/>
  <cp:keywords/>
  <dc:language>en-US</dc:language>
  <cp:lastModifiedBy>zaneta.ambrozewicz</cp:lastModifiedBy>
  <cp:lastPrinted>2015-11-18T09:50:00Z</cp:lastPrinted>
  <dcterms:modified xsi:type="dcterms:W3CDTF">2016-02-02T13:08:00Z</dcterms:modified>
  <cp:revision>7</cp:revision>
  <dc:subject/>
  <dc:title/>
</cp:coreProperties>
</file>