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493395</wp:posOffset>
                </wp:positionV>
                <wp:extent cx="5962650" cy="59436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4360"/>
                          <a:chOff x="0" y="0"/>
                          <a:ch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7440" y="86400"/>
                            <a:ext cx="8460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2680" cy="594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00840" y="102240"/>
                              <a:ext cx="170388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23" descr=""/>
                            <pic:cNvPicPr/>
                          </pic:nvPicPr>
                          <pic:blipFill>
                            <a:blip r:embed="rId4"/>
                            <a:srcRect l="8113" t="0" r="0" b="0"/>
                            <a:stretch/>
                          </pic:blipFill>
                          <pic:spPr>
                            <a:xfrm>
                              <a:off x="0" y="0"/>
                              <a:ext cx="1049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Obraz 28" descr=""/>
                            <pic:cNvPicPr/>
                          </pic:nvPicPr>
                          <pic:blipFill>
                            <a:blip r:embed="rId5"/>
                            <a:srcRect l="0" t="0" r="5190" b="0"/>
                            <a:stretch/>
                          </pic:blipFill>
                          <pic:spPr>
                            <a:xfrm>
                              <a:off x="4349880" y="54720"/>
                              <a:ext cx="161280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9.05pt;margin-top:-38.85pt;width:469.5pt;height:46.8pt" coordorigin="181,-777" coordsize="939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2224;top:-641;width:1331;height:707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3" style="position:absolute;left:181;top:-777;width:9390;height:936">
                  <v:shape id="shape_0" ID="Obraz 29" stroked="f" o:allowincell="f" style="position:absolute;left:3962;top:-616;width:2682;height:655;mso-wrap-style:none;v-text-anchor:middle;mso-position-horizontal:left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3" stroked="f" o:allowincell="f" style="position:absolute;left:181;top:-777;width:1652;height:935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8" stroked="f" o:allowincell="f" style="position:absolute;left:7031;top:-691;width:2539;height:802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 7.13 Lista wskaźników specyficznych dla projektu określonych dla konkursu </w:t>
        <w:br/>
        <w:t>nr: RPZP.08.01.00-IP.02-32-K06/1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skaźniki specyficzne dla projektu/nab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91"/>
        <w:gridCol w:w="851"/>
        <w:gridCol w:w="180"/>
        <w:gridCol w:w="1570"/>
        <w:gridCol w:w="1652"/>
        <w:gridCol w:w="911"/>
        <w:gridCol w:w="931"/>
        <w:gridCol w:w="164"/>
        <w:gridCol w:w="107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wskaźnika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wskaźnika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skaźnika (produktu/ rezultatu bezpośredniego/rezultatu długoterminowego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omiar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o definicji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 VIII Edukacja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8.1 Upowszechnienie edukacji przedszkolnej. 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20" w:after="2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Typ projektu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20" w:after="20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worzenie nowych miejsc wychowania przedszkolnego, w tym dostosowanych do potrzeb dzieci z niepełnosprawnościami, w istniejących lub nowo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tworzonych ośrodkach wychowania przedszkolnego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20" w:after="20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Dostosowanie istniejących miejsc wychowania przedszkolnego do potrzeb dziec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 niepełnosprawnościami lub realizacja dodatkowej oferty edukacyjnej i specjalistycznej umożliwiającej dziecku z niepełnosprawnością udział w wychowaniu przedszkolnym poprzez wyrównanie deficytu wynikającego z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niepełnosprawności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20" w:after="20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szerzenie oferty ośrodka wychowania przedszkolnego o dodatkowe zajęcia zwiększające szanse edukacyjne dzieci oraz wyrównujące zdiagnozowan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eficyty; katalog dodatkowych zajęć obejmuje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wyłącznie: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jęcia specjalistyczne: korekcyjno-kompensacyjne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ogopedyczne, socjoterapeutyczne,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raz inne zajęcia o charakterze terapeutycznym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jęcia stymulujące rozwój psychoruchowy np. gimnastykę korekcyjną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jęcia w ramach wczesnego wspomagania rozwoju w rozumieniu ustawy o systemie oświaty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jęcia edukacyjne, rozwijające kompetencje społeczno-emocjonalne, językowe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 matematyczne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20" w:after="20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dłużenie godzin pracy ośrodka wychowania przedszkolnego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20" w:after="20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skonalenie umiejętności i kompetencji zawodowych nauczycieli placówek wychowania przedszkolnego, niezbędnych do pracy z dziećmi w wieku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zedszkolnym, w tym z dziećm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e specjalnymi potrzebami edukacyjnymi obejmujące w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zczególności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sy i szkolenia doskonalące (teoretyczne i praktyczne), w tym z wykorzystaniem pracy trenerów przeszkolonych w ramach PO WER, studia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podyplomowe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ieranie istniejących, budowanie nowych i moderowanie sieci współpracy i samokształcenia nauczycieli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20" w:after="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ółpracę ze specjalistycznymi ośrodkami, np. szkolno-wychowawczymi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poradniami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psychologiczno-pedagogicznymi, OWP i szkoła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ształcącymi dzieci i młodzież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 niepełnosprawnościami.</w:t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abór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PZP.08.01.00-IP.02-32-K06/16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Liczba utworzonych miejsc wychowania przedszkolnego </w:t>
              <w:br/>
              <w:t xml:space="preserve">w istniejących lub nowo utworzonych ośrodkach wychowania przedszkolneg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owych miejsc przedszkolnych podlegających pod konkretny organ prowadzący na terenie danej gminy/ miasta w stosunku do danych z roku poprzedzającego rok rozpoczęcia realizacji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sparcie polega na utworzeniu miejsca wychowania przedszkolnego </w:t>
              <w:br/>
              <w:t>i dofinansowaniu działalności bieżącej przez 12 miesięcy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</w:t>
              <w:br/>
              <w:t>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przewiduje obligatoryjne zachowanie trwałości utworzonych </w:t>
              <w:br/>
              <w:t xml:space="preserve">w ramach projektu miejsc wychowania przedszkolnego przez okres 2 lat od daty zakończenia realizacji projektu.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Liczba utworzonych miejsc wychowania przedszkolnego dostosowanych do potrzeb dzieci z niepełnosprawności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istniejących lub nowo utworzonych ośrodkach wychowania przedszkolne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owych miejsc przedszkolnych dostosowanych do potrzeb dzieci z niepełnosprawnościami podlegających pod konkretny organ prowadzący na terenie danej gminy/ miasta w stosunku do danych z roku poprzedzającego rok rozpoczęcia realizacji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Wsparcie polega na utworzeniu miejsca wychowania przedszkolnego i dofinansowaniu działalności bieżącej przez 12 miesięcy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przewiduje obligatoryjne zachowanie trwałości utworzonych w ramach projektu miejsc wychowania przedszkolnego przez okres 2 lat od daty zakończenia realizacji projektu.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utworzonych miejsc wychowania przedszkolnego w istniejących lub nowo utworzonych ośrodkach wychowania przedszkolnego, które funkcjonują 2 lata po uzyskaniu dofinansowania ze środków EF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owych miejsc przedszkolnych podlegających pod konkretny organ prowadzący na terenie danej gminy/ miasta w stosunku do danych z roku poprzedzającego rok rozpoczęcia realizacji projektu, które funkcjonują co najmniej pełne 2 lata po zakończeniu finansowania działań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rezultatu długoterminowego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Trwałość należy zweryfikować po 2 latach od daty zakończenia realizacji projekt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;Corbel" w:hAnsi="MyriadPro-Regular;Corbel" w:cs="MyriadPro-Regular;Corbel"/>
                <w:sz w:val="16"/>
                <w:szCs w:val="16"/>
                <w:lang w:eastAsia="pl-PL"/>
              </w:rPr>
            </w:pPr>
            <w:r>
              <w:rPr>
                <w:rFonts w:cs="MyriadPro-Regular;Corbel" w:ascii="MyriadPro-Regular;Corbel" w:hAnsi="MyriadPro-Regular;Corbel"/>
                <w:sz w:val="16"/>
                <w:szCs w:val="16"/>
                <w:lang w:eastAsia="pl-PL"/>
              </w:rPr>
              <w:t>Beneficjent zobowiązuje się do zachowania trwałości utworzonych w ramach projektu miejsc wychowania przedszkolnego przez okres co najmniej 2 lat od daty zakończenia realizacji projektu, określonej 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MyriadPro-Regular;Corbel" w:ascii="MyriadPro-Regular;Corbel" w:hAnsi="MyriadPro-Regular;Corbel"/>
                <w:sz w:val="16"/>
                <w:szCs w:val="16"/>
                <w:lang w:eastAsia="pl-PL"/>
              </w:rPr>
              <w:t>wniosku o dofinansowanie/ umowie o dofinansowanie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WLWK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Liczba przyzakładowych ośrodków wychowania przedszkolnego utworzonych w ramach projek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t.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przyzakładowych ośrodków wychowania przedszkolnego utworzonych </w:t>
              <w:br/>
              <w:t xml:space="preserve">w ramach projektu. W przypadku, gdy projekt przewiduje utworzenie przyzakładowego ośrodka wychowania przedszkolnego, spełnione zostanie kryterium premiujące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</w:t>
              <w:br/>
              <w:t>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Liczba miejsc wychowania przedszkolnego dostosowanych do potrzeb dzieci z niepełnosprawnościam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szt.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istniejących miejsc przedszkolnych, które zostały dostosowane do potrzeb dzieci z niepełnosprawnościami. Zgodnie </w:t>
              <w:br/>
              <w:t xml:space="preserve">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tycznymi </w:t>
              <w:br/>
              <w:t>w zakresie realizacji zasady równości szans</w:t>
              <w:br/>
              <w:t xml:space="preserve"> i niedyskryminacji</w:t>
            </w:r>
            <w:r>
              <w:rPr>
                <w:rFonts w:cs="Arial" w:ascii="Arial" w:hAnsi="Arial"/>
                <w:sz w:val="16"/>
                <w:szCs w:val="16"/>
              </w:rPr>
              <w:t xml:space="preserve">, jest możliwe finansowanie mechanizmu racjonalnych usprawnień, w tym np. zatrudnienie asystenta dziecka, dostosowania posiłków </w:t>
              <w:br/>
              <w:t xml:space="preserve">z uwzględnieniem specyficznych potrzeb żywieniowych wynikających </w:t>
              <w:br/>
              <w:t>z niepełnosprawności dziecka, zakup pomocy dydaktycznych adekwatnych do specjalnych potrzeb edukacyjnych wynikających z niepełnosprawności, w oparciu o indywidualnie przeprowadzoną diagnozę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Liczba dzieci z niepełnosprawnościami objęta dodatkową ofertą edukacyjną i specjalistyczn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z niepełnosprawnościami objętych dodatkową ofertą edukacyjną i specjalistyczn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godni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mi w zakresie realizacji zasady równości szans i niedyskryminacji</w:t>
            </w:r>
            <w:r>
              <w:rPr>
                <w:rFonts w:cs="Arial" w:ascii="Arial" w:hAnsi="Arial"/>
                <w:sz w:val="16"/>
                <w:szCs w:val="16"/>
              </w:rPr>
              <w:t xml:space="preserve">, jest możliwe finansowanie mechanizmu racjonalnych usprawnień, w tym np. zatrudnienie asystenta dziecka, dostosowania posiłków z uwzględnieniem specyficznych potrzeb żywieniowych wynikających </w:t>
              <w:br/>
              <w:t>z niepełnosprawności dziecka, zakup pomocy dydaktycznych adekwatnych do specjalnych potrzeb edukacyjnych wynikających z niepełnosprawności, w oparciu o indywidualnie przeprowadzoną diagnozę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ą ofertą edukacyjną i specjalistyczn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. Liczba dzieci z niepełnosprawnościami objęta wsparciem w ramach projekt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z niepełnosprawnościami, które zostały objęte wsparciem w ramach projektu. </w:t>
              <w:br/>
              <w:t xml:space="preserve">W przypadku, gdy wsparcie w ramach projektu skierowane będzie do grupy docelowej, której minimum 10% stanowią dzieci z niepełnosprawnościami, spełnione zostanie kryterium premiujące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wsparciem.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Liczba dzieci uczestniczących w dodatkowych zajęciach specjalistyczny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y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dzieci uczestniczących w dodatkowych zajęciach specjalistycz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Liczba dzieci uczestniczących </w:t>
              <w:br/>
              <w:t xml:space="preserve">w dodatkowych zajęciach stymulujących rozwój psychoruchow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stymulujących rozwój psychoruchow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iczba dzieci uczestniczących w dodatkowych zajęciach w ramach wczesnego wspomagania rozwoj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w ramach wczesnego wspomagania rozwoj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</w:t>
              <w:br/>
              <w:t xml:space="preserve">w którym, w takim samym zakresie nie były finansowane ze środków EFS od co najmniej 12 miesięcy poprzedzających dzień złożenia wniosku o dofinansowanie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iczba dzieci uczestniczących w dodatkowych zajęciach edukacyjn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edukacyjn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. Liczba dzieci uczestniczących w dodatkowych zajęciach rozwijających kompetencje społeczno – emocjonaln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rozwijających kompetencje społeczno – emocjonal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3. Liczba dzieci uczestniczących w dodatkowych zajęciach językowych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językow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4. Liczba dzieci uczestniczących w dodatkowych zajęciach matematyczny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dzieci uczestniczących w dodatkowych zajęciach matematyczn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Dodatkowe zajęcia mogą być realizowane w ośrodku wychowania przedszkolnego, w którym, w takim samym zakresie nie były finansowane ze środków EFS od co najmniej 12 miesięcy poprzedzających dzień złożenia wniosku o dofinansowanie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objęcia dziecka dodatkowymi zajęcia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5. Liczba ośrodków wychowania przedszkolnego, w których wydłużono godziny prac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t.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ośrodków wychowania przedszkolnego, w których wydłużono godziny pracy ośrodka. Ośrodek wychowania przedszkolnego może wydłużyć czas pracy maksymalnie o 2 godziny w stosunku do czasu pracy określonego przez organ prowadzący dla danej placówki, dla grupy min. 10% dzieci uczęszczających do danej placówki, jednak nie mniejszej niż 5 dzieci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6. Liczba nauczycieli placówek wychowania przedszkolnego uczestniczących w kursach/ szkolenia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auczycieli, którzy zostali objęci wsparciem w postaci kursów i szkoleń. Wsparcie na rzecz doskonalenia umiejętności i kompetencji zawodowych nauczycieli trwa nie dłużej niż finansowanie działalności bieżącej nowo utworzonych miejsc wychowania przedszkolnego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rozpoczęcia udziału we wsparciu do zakończenia realizacji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 Liczba nauczycieli placówek wychowania przedszkolnego, którzy uzyskali kwalifikacje lub nabyli kompetencje zawodowe po ukończeniu kursów/ szkoleń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, którzy poprzez ukończenie kursów/ szkoleń, uzyskali kwalifikacje lub nabyli kompetencje. Wsparcie na rzecz doskonalenia umiejętności i kompetencji zawodowych nauczycieli trwa nie dłużej niż finansowanie działalności bieżącej nowo utworzonych miejsc wychowania przedszkolnego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mierzona </w:t>
              <w:br/>
              <w:t xml:space="preserve">w momencie ukończenia kursów/szkoleń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Liczba nauczycieli placówek wychowania przedszkolnego uczestniczących w studiach podyplomowy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auczycieli, którzy zostali objęci wsparciem w postaci studiów podyplomow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ia podyplomowe spełniające wymogi określone w rozporządzeniu MNiSW z dnia 17 stycznia 2012 r. </w:t>
              <w:br/>
              <w:t>w sprawie standardów kształcenia przygotowującego do wykonywania zawodu nauczyciela (Dz. U. poz. 13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na rzecz doskonalenia umiejętności i kompetencji zawodowych nauczycieli trwa nie dłużej niż finansowanie działalności bieżącej nowo utworzonych miejsc wychowania przedszkolnego.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ci wskazane narastająco od momentu rozpoczęcia udziału we wsparciu do zakończenia realizacji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. Liczba nauczycieli placówek wychowania przedszkolnego, którzy uzyskali kwalifikacje lub nabyli kompetencje zawodowe po ukończeniu studiów podyplomowy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nauczycieli, którzy poprzez ukończenie studiów podyplomowych, uzyskali kwalifikacje lub nabyli kompetencje. Studia podyplomowe spełniające wymogi określone w rozporządzeniu MNiSW z dnia 17 stycznia 2012 r. </w:t>
              <w:br/>
              <w:t>w sprawie standardów kształcenia przygotowującego do wykonywania zawodu nauczyciela (Dz. U. poz. 13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na rzecz doskonalenia umiejętności i kompetencji zawodowych nauczycieli trwa nie dłużej niż finansowanie działalności bieżącej nowo utworzonych miejsc wychowania przedszkolnego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tość mierzona </w:t>
              <w:br/>
              <w:t xml:space="preserve">w momencie ukończenia studiów podyplomow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Liczba ośrodków wychowania przedszkolnego, które współpracowały ze specjalistycznymi ośrodkam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środków wychowania przedszkolnego, które współpracowały ze specjalistycznymi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ośrodkami, </w:t>
              <w:br/>
              <w:t>np. szkolno-wychowawczymi, poradniami psychologiczno-pedagogicznymi, OWP i szkołam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kształcącymi dzieci </w:t>
              <w:br/>
              <w:t>i młodzież z niepełnosprawnościami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. Liczba rodziców objętych wsparciem </w:t>
              <w:br/>
              <w:t>w ramach projek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rodziców biorących udział w projekcie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udziału we wsparciu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Liczba godzin dodatkowych zajęć specjalistyczn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specjalistycznych zrealizowanych </w:t>
              <w:br/>
              <w:t>w ramach projektu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Liczba godzin dodatkowych zajęć stymulujących rozwój psychoruch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stymulujących rozwój psychoruchowy zrealizowanych </w:t>
              <w:br/>
              <w:t>w ramach projektu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Liczba godzin dodatkowych zajęć </w:t>
              <w:br/>
              <w:t>w ramach wczesnego wspomagania rozwoj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w ramach wczesnego wspomagania rozwoju zrealizowanych </w:t>
              <w:br/>
              <w:t>w ramach projektu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Liczba godzin dodatkowych zajęć edukacyjn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edukacyjnych zrealizowanych </w:t>
              <w:br/>
              <w:t>w ramach projektu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Liczba godzin dodatkowych zajęć rozwijających kompetencje społeczno – emocjonal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rozwijających kompetencje społeczno – emocjonalne zrealizowanych </w:t>
              <w:br/>
              <w:t>w ramach projektu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Liczba godzin dodatkowych zajęć język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językowych zrealizowanych </w:t>
              <w:br/>
              <w:t>w ramach projektu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Liczba godzin dodatkowych zajęć matematyczn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godzin dodatkowych zajęć matematycznych zrealizowanych </w:t>
              <w:br/>
              <w:t>w ramach projektu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narastająco od momentu rozpoczęcia zajęć do zakończenia realizacji projektu.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Pro-Regular">
    <w:altName w:val="Corbel"/>
    <w:charset w:val="ee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0"/>
        <w:rFonts w:ascii="MyriadPro-Regular;Corbel" w:hAnsi="MyriadPro-Regular;Corbel" w:cs="MyriadPro-Regular;Corbe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0"/>
        <w:rFonts w:ascii="MyriadPro-Regular;Corbel" w:hAnsi="MyriadPro-Regular;Corbel" w:cs="MyriadPro-Regular;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yriadPro-Regular;Corbel" w:hAnsi="MyriadPro-Regular;Corbel" w:cs="MyriadPro-Regular;Corbel"/>
      <w:sz w:val="20"/>
    </w:rPr>
  </w:style>
  <w:style w:type="character" w:styleId="WW8Num8z0">
    <w:name w:val="WW8Num8z0"/>
    <w:qFormat/>
    <w:rPr>
      <w:rFonts w:ascii="MyriadPro-Regular;Corbel" w:hAnsi="MyriadPro-Regular;Corbel" w:cs="MyriadPro-Regular;Corbel"/>
      <w:sz w:val="20"/>
    </w:rPr>
  </w:style>
  <w:style w:type="character" w:styleId="WW8Num9z0">
    <w:name w:val="WW8Num9z0"/>
    <w:qFormat/>
    <w:rPr>
      <w:rFonts w:ascii="MyriadPro-Regular;Corbel" w:hAnsi="MyriadPro-Regular;Corbel" w:cs="MyriadPro-Regular;Corbe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9:00Z</dcterms:created>
  <dc:creator>malgorzata.grabusins</dc:creator>
  <dc:description/>
  <cp:keywords/>
  <dc:language>en-US</dc:language>
  <cp:lastModifiedBy>marta.mieta</cp:lastModifiedBy>
  <cp:lastPrinted>2016-02-04T11:27:00Z</cp:lastPrinted>
  <dcterms:modified xsi:type="dcterms:W3CDTF">2016-02-26T09:09:00Z</dcterms:modified>
  <cp:revision>134</cp:revision>
  <dc:subject/>
  <dc:title/>
</cp:coreProperties>
</file>