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7.11 Wzór listy sprawdzającej wniosek o dofinansowanie 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WNIOSEK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1.00-IP.02-32-K08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 ETAP OCEN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0"/>
        <w:gridCol w:w="2268"/>
        <w:gridCol w:w="185"/>
        <w:gridCol w:w="287"/>
        <w:gridCol w:w="1087"/>
        <w:gridCol w:w="1276"/>
        <w:gridCol w:w="60"/>
        <w:gridCol w:w="82"/>
        <w:gridCol w:w="92"/>
        <w:gridCol w:w="143"/>
        <w:gridCol w:w="2741"/>
      </w:tblGrid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 celem szczegółowym i rezultatami Działania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z właściwym celem szczegółowym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PO WZ 2014-2020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</w:t>
              <w:br/>
              <w:t>ze wskaźnikami danego Działania/typu projekt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em projektu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218" w:hanging="2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z typem projektu wskazanym w Regulaminie konkursu oraz uwarunkowaniami wynikającymi z zapis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SOOP RPO WZ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dla danego typu projektów?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218" w:hanging="2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opis projektu wskazuje na zgodność ze wskazanym przez Beneficjenta typem projektu, grupą docelową?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218" w:hanging="2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charakter przewidywanych działań, wskaźniki produktu i rezultatu, wydatki kwalifikowalne dają pewność, że mamy do czynienia z typem projektu zaplanowanym do wsparcia w ramach Działania 7.1?</w:t>
            </w:r>
          </w:p>
        </w:tc>
      </w:tr>
      <w:tr>
        <w:trPr>
          <w:trHeight w:val="5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81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 wymogami pomocy publiczne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60" w:after="6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regułami pomocy publicznej i/lub pomocy </w:t>
            </w:r>
            <w:r>
              <w:rPr>
                <w:rFonts w:cs="Arial" w:ascii="Arial" w:hAnsi="Arial"/>
                <w:i/>
                <w:sz w:val="18"/>
                <w:szCs w:val="18"/>
              </w:rPr>
              <w:t>de minimis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4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owalność Beneficjenta/Partne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4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Beneficjent oraz Partner/rzy (o ile dotyczy) nie podlega/ją wykluczeniu z możliwości ubiegania się o dofinansowanie, w tym wykluczeniu, o którym mowa w art. 207 ust. 4 ustawy z dnia 27 sierpnia 2009 r., o finansach publicznych?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60" w:after="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, zgodni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SOOP RPO WZ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, jest podmiotem uprawnionym </w:t>
              <w:br/>
              <w:t>do ubiegania się o dofinansowanie w ramach typu projektów, w którym ogłoszony został konkurs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ogi organizacyjne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40" w:after="40"/>
              <w:ind w:left="360" w:hanging="284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 złożył  nie więcej niż jeden wniosek o dofinansowani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2454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spacing w:lineRule="auto" w:line="240" w:before="60" w:after="60"/>
              <w:ind w:left="0" w:firstLine="45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wsparci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skierowany do osób zamieszkujących obszar województwa zachodniopomorskiego </w:t>
              <w:br/>
              <w:t>(w przypadku osób fizycznych, które zamieszkują na obszarze województwa zachodniopomorskiego w rozumieniu przepisów Kodeksu Cywilnego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okres realizacji projektu jest zgodny z okresem wskazanym 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Beneficjent zaplanował wniesienie wkładu własnego w wysokości nie mniejszej niż określona </w:t>
              <w:br/>
              <w:t xml:space="preserve">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 przypadku wsparcia osób bezrobotnych, wsparciem obejmowane są osoby bezrobotne, które korzystają z pomocy społecznej lub bezrobotne zakwalifikowane do III profilu pomocy zgodnie </w:t>
              <w:br/>
              <w:t>z ustawą z dnia 20 kwietnia 2004 r. o promocji zatrudnienia i instytucjach rynku pracy. W przypadku wsparcia osób bezrobotnych zakwalifikowanych do III profilu pomocy wsparcie jest realizowane</w:t>
              <w:br/>
              <w:t xml:space="preserve"> na podstawie Programu Aktywizacja i Integracja, o którym mowa w ww. ustawie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grupę docelową w projekcie, w części realizowanej przez ośrodek pomocy społecznej, stanowią co najmniej 10% osoby niepełnosprawne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, w części realizowanej przez powiatowe centrum pomocy rodzinie, skierowany jest </w:t>
              <w:br/>
              <w:t>do osób niepełnosprawnych w proporcji co najmniej takiej samej jak proporcja osób niepełnosprawnych będących klientami danego powiatowego centrum pomocy rodzinie, w stosunku do ogólnej liczby wszystkich klientów danego powiatowego centrum pomocy rodzinie (według stanu na dzień złożenia wniosku o dofinansowanie)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zakłada osiągnięcie kryterium efektywności społeczno – zatrudnieniowej dla uczestników co najmniej na poziomie określonym 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zkolenia realizowane w ramach projektu kończą się uzyskaniem dokumentu potwierdzającym nabyte kompetencje lub kwalifikacj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</w:t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sadą równości szans i niedyskryminacji w tym dostępności dla osób </w:t>
              <w:br/>
              <w:t>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, w oparciu 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…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57"/>
                <w:tab w:val="left" w:pos="643" w:leader="none"/>
              </w:tabs>
              <w:spacing w:lineRule="auto" w:line="240" w:before="120" w:after="6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57"/>
                <w:tab w:val="left" w:pos="643" w:leader="none"/>
              </w:tabs>
              <w:spacing w:lineRule="auto" w:line="240" w:before="60" w:after="60"/>
              <w:ind w:left="643" w:hanging="643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B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115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praw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6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jest zgodny z prawodawstwem wspólnotowym i krajowym, w tym przepisami ustaw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Prawo zamówień publicznych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ć organizacyjno-operacyjn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40" w:after="40"/>
              <w:ind w:left="360" w:hanging="36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18"/>
                <w:szCs w:val="18"/>
              </w:rPr>
              <w:t>Beneficjent gwarantuje zdolność organizacyjną do realizacji projektu zgodnie z zakresem wskazanym we wniosku?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40" w:after="40"/>
              <w:ind w:left="360" w:hanging="36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dysponuje doświadczeniem w realizacji podobnych przedsięwzięć?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40" w:after="40"/>
              <w:ind w:left="360" w:hanging="36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18"/>
                <w:szCs w:val="18"/>
              </w:rPr>
              <w:t>Beneficjent zapewni do realizacji projektu odpowiednio wykwalifikowaną kadrę, zarówno do jego obsługi jak i realizacji przedsięwzięć merytorycznych?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40" w:after="40"/>
              <w:ind w:left="360" w:hanging="36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zy  Beneficjent dysponuje odpowiednim potencjałem technicznym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dolność finanso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kondycja finansowa Beneficjenta gwarantuje osiągnięcie deklarowanych produktów lub usług, zgodnie z deklarowanym planem finansowym i w terminie określonym we wniosku o dofinansowanie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eneficjent zapewnia środki finansowe do utrzymywania projektu w okresie trwałości (jeśli dotyczy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40"/>
              <w:ind w:left="360" w:hanging="36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Beneficjent oraz Partner/rzy krajowi (o ile dotyczy), ponoszący wydatki w danym projekcie z EFS, posiadają łączny obrót za rok kalendarzowy równy lub wyższy od łącznych rocznych wydatków </w:t>
              <w:br/>
              <w:t xml:space="preserve">w danym projekcie i innych projektach realizowanych w ramach EFS, których stroną umowy </w:t>
              <w:br/>
              <w:t xml:space="preserve">o dofinansowanie jest instytucja, w której dokonywana jest ocena wniosku w roku kalendarzowym, </w:t>
              <w:br/>
              <w:t>w którym wydatki są najwyższ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12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45"/>
        <w:gridCol w:w="1694"/>
        <w:gridCol w:w="513"/>
        <w:gridCol w:w="1052"/>
        <w:gridCol w:w="271"/>
        <w:gridCol w:w="1229"/>
        <w:gridCol w:w="606"/>
        <w:gridCol w:w="1129"/>
        <w:gridCol w:w="1450"/>
        <w:gridCol w:w="9"/>
      </w:tblGrid>
      <w:tr>
        <w:trPr>
          <w:trHeight w:val="340" w:hRule="atLeast"/>
        </w:trPr>
        <w:tc>
          <w:tcPr>
            <w:tcW w:w="9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ADMINISTRACYJNOŚCI.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letność wniosk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ek jest kompletny i został sporządzony i złożony zgodnie z obowiązującą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trukcją wypełniania wniosku o dofinanso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em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szystkie pola we wniosku są wypełnione w języku polskim i w taki sposób, że dają możliwość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10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żliwość oceny merytorycznej wniosk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opisy we wniosku oraz w załącznikach (jeśli dotyczy) są ze sobą spójne, nie zawierają sprzecznych ze sobą kwestii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 jakość przedstawionych dokumentów (dokumentacji projektowej) pozwala na dokonanie 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sywność wsparci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60" w:after="120"/>
              <w:ind w:left="357" w:hanging="357"/>
              <w:contextualSpacing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wana kwota i poziom wsparcia są zgodne z zapisami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u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owość partnerst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spełnia wymogi utworzenia partnerstwa zgodnie z art. 33 ustawy z dnia 11 lipca 2014 r. </w:t>
              <w:br/>
              <w:t xml:space="preserve">o zasadach realizacji programów w zakresie polityki spójności finansowanych w perspektywie finansowej 2014-2020.? W celu wspólnej realizacji projektu, może zostać utworzone partnerstwo przez podmioty wnoszące do projektu zasoby ludzki e, organizacyjne, techniczne lub finansowe, realizujące wspólnie projekt, zwany dalej „projektem partnerskim”, na warunkach określonych w porozumieniu albo umowie </w:t>
              <w:br/>
              <w:t>o partnerstwie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ydatki w projekcie są zgodne 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kwalifikowalności wydatków Europejskiego Funduszu Rozwoju Regionalnego, Europejskiego Funduszu Społecznego oraz Funduszu Spójności </w:t>
              <w:br/>
              <w:t>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w obszarze włączenia społecznego i zwalczania ubóstwa z wykorzystaniem środków Europejskiego Funduszu Społecznego</w:t>
              <w:br/>
              <w:t xml:space="preserve"> i Europejskiego Funduszu Rozwoju Regionalnego na lata 2014-2020?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lanowane wydatki są uzasadnione, niezbędne, racjonalne i adekwatne do zakresu merytorycznego projektu w tym opisu grupy docelowej i planowanego wsparcia?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ydatki założone w projekcie są zgodne z katalogiem wydatków, limitami oraz zasadami kwalifikowalnośc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egulaminie konkursu </w:t>
            </w:r>
            <w:r>
              <w:rPr>
                <w:rFonts w:cs="Arial" w:ascii="Arial" w:hAnsi="Arial"/>
                <w:sz w:val="18"/>
                <w:szCs w:val="18"/>
              </w:rPr>
              <w:t xml:space="preserve">(jeśli dotyczy)?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40" w:after="40"/>
              <w:ind w:left="290" w:hanging="29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oziom wydatków w ramac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ross financingu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środków trwałych jest zgodny z poziomem tych wydatków wskazanym w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– przejść do części D 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wagami zawartymi w uzasadnieniach w części C i przejść do części D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26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D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E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65"/>
      </w:tblGrid>
      <w:tr>
        <w:trPr>
          <w:trHeight w:val="3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E. PODSUMOWANIE CZĘŚCI C i D W ODNIESIENIU DO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C i D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4"/>
        <w:gridCol w:w="1417"/>
        <w:gridCol w:w="68"/>
        <w:gridCol w:w="109"/>
        <w:gridCol w:w="1347"/>
        <w:gridCol w:w="2941"/>
      </w:tblGrid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2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9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3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oprawienie we wniosku o dofinansowanie oczywistych omyłek doprowadziło do istotnej jego modyfikacj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ozostawić wniosek bez rozpatrzenia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punktu 4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w określonym terminie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punktu 5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przejść do części G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I ETAP OCENY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8"/>
        <w:gridCol w:w="1077"/>
        <w:gridCol w:w="2154"/>
        <w:gridCol w:w="399"/>
        <w:gridCol w:w="2553"/>
      </w:tblGrid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G. KRYTERIA JAKOŚCI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ksymalna / minimalna liczba punktó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iczba punktów 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w przypadku przyznania liczby punktów mniejszej niż maksymalna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niość/</w:t>
              <w:br/>
              <w:t>Adekwatność /Traf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, w jakim projekt jest spójny z analizą sytuacji problemowej zawartą we wniosku o dofinansowanie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jest spójny merytorycznie w zakresie wskazanego opisu grupy docelowej, trafności doboru zadań, harmonogramu zadań, wskaźników planowanych do osiągnięcia, szacowanego budżetu projektu oraz przyczynia się do osiągnięcia celów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RPO WZ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uteczność/</w:t>
              <w:br/>
              <w:t>Efektyw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nień, w jakim projekt przyczyni się do rozwiązania/złagodzenia sytuacji problemowej wskazanej we  wniosku o dofinansowani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/poziom osiągnięcia zakładanych rezultatów w odniesieniu do zaplanowanych kosztów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relacji nakład/rezulta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eczn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ność doboru form wsparcia w odniesieniu do zdiagnozowanych problemów grupy docelowej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stopnia w jakim projekt przyczyni się do zaspokojenia potrzeb grup docelowych i w jaki sposób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wałość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zmian u uczestników projektu w wyniku zaproponowanych działań w ramach projektu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w jakim stopniu zaproponowane w projekcie instrumenty wsparcia oraz zaplanowane rezultaty przyczynią się do trwałej zmiany sytuacji grup docelowych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6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 1-5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niosek otrzymał minimum 60% punktów w każdym </w:t>
              <w:br/>
              <w:t>z kryteriów jakościowych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5"/>
        <w:gridCol w:w="1275"/>
        <w:gridCol w:w="879"/>
        <w:gridCol w:w="2952"/>
      </w:tblGrid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H. KRYTERIA PREMIUJĄCE.</w:t>
            </w:r>
          </w:p>
        </w:tc>
      </w:tr>
      <w:tr>
        <w:trPr>
          <w:trHeight w:val="27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spełnienia/niespełnienia kryteriów</w:t>
            </w:r>
          </w:p>
        </w:tc>
      </w:tr>
      <w:tr>
        <w:trPr>
          <w:trHeight w:val="2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nimum 50 % grupy docelowej projektu stanowią osoby zagrożone ubóstwem lub wykluczeniem społecznym, doświadczające wielokrotnego wykluczenia społecznego rozumianego jako wykluczenie </w:t>
              <w:br/>
              <w:t xml:space="preserve">z powodu więcej niż jednej </w:t>
              <w:br/>
              <w:t xml:space="preserve">z przesłanek, o których mowa poniżej: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korzystające ze świadczeń z pomocy społecznej zgodnie z ustawą z dnia 12 marca 2004 r. </w:t>
              <w:br/>
              <w:t>o pomocy społecznej lub kwalifikujące się do objęcia wsparciem pomocy społecznej, tj. spełniające co najmniej jedną z przesłanek określonych w  art. 7 ustawy z dnia 12 marca 2004 r. o pomocy społecznej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, o których mowa w art. 1 ust. 2 ustawy z dnia 13 czerwca 2003 r. o zatrudnieniu socjalnym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przebywające w pieczy zastępczej lub opuszczające pieczę zastępczą oraz rodziny przeżywające trudności w pełnieniu funkcji opiekuńczo-wychowawczych, o których mowa </w:t>
              <w:br/>
              <w:t>w ustawie z dnia 9 czerwca 2011 r. o wspieraniu rodziny i systemie pieczy zastępczej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letnie, wobec których zastosowano środki zapobiegania </w:t>
              <w:br/>
              <w:t xml:space="preserve">i zwalczania demoralizacji </w:t>
              <w:br/>
              <w:t xml:space="preserve">i przestępczości zgodnie z ustawą z dnia 26 października 1982 r. </w:t>
              <w:br/>
              <w:t>o postępowaniu w sprawach nieletnich (Dz. U. z 2014 r. poz. 382)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przebywające </w:t>
              <w:br/>
              <w:t xml:space="preserve">w młodzieżowych ośrodkach wychowawczych i młodzieżowych ośrodkach socjoterapii, o których mowa w ustawie z dnia 7 września 1991 r.  o systemie oświaty (Dz. U. z 2004 r. Nr 256, poz. 2572, </w:t>
              <w:br/>
              <w:t>z późn. zm.)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z niepełnosprawnością – osoby niepełnosprawne w rozumieniu ustawy z dnia 27 sierpnia 1997 r. o rehabilitacji zawodowej i społecznej oraz zatrudnianiu osób niepełnosprawnych (Dz. U. </w:t>
              <w:br/>
              <w:t xml:space="preserve">z 2011 r. Nr 127, poz. 721, z późn. zm.), a także osoby z zaburzeniami psychicznymi, w rozumieniu ustawy z dnia 19 sierpnia 1994 r. </w:t>
              <w:br/>
              <w:t>o ochronie zdrowia psychicznego (Dz. U. z 2011 r. Nr 231, poz. 1375)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dziny z dzieckiem </w:t>
              <w:br/>
              <w:t xml:space="preserve">z niepełnosprawnością, o ile </w:t>
              <w:br/>
              <w:t xml:space="preserve">co najmniej jeden z rodziców lub opiekunów nie pracuje ze względu na konieczność sprawowania opieki nad dzieckiem </w:t>
              <w:br/>
              <w:t>z niepełnosprawnością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zakwalifikowane do III profilu pomocy, zgodnie z ustawą z dnia 20 kwietnia 2004 r. o promocji zatrudnienia i instytucjach rynku pracy (Dz. U. z 2015 r. poz. 149, z późn. zm.)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niesamodzielne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domne lub dotknięte wykluczeniem z dostępu </w:t>
              <w:br/>
              <w:t xml:space="preserve">do mieszkań w rozumieniu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Ministra Infrastruktury</w:t>
              <w:br/>
              <w:t xml:space="preserve"> i Rozwoju w zakresie monitorowania postępu rzeczowego i realizacji programów operacyjnych na lata 2014-2020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35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korzystające </w:t>
              <w:br/>
              <w:t xml:space="preserve">z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gramu Operacyjnego Pomoc Żywnościow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Akapitzlist"/>
              <w:spacing w:lineRule="auto" w:line="240" w:before="120" w:after="120"/>
              <w:ind w:left="46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 5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skierowany jest do osób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 znacznym lub umiarkowanym stopniu niepełnosprawności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niepełnosprawnościami sprzężonymi, </w:t>
              <w:br/>
              <w:t xml:space="preserve">z niepełnosprawnością intelektualną oraz osób </w:t>
              <w:br/>
              <w:t>z zaburzeniami psychicznym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ziomie minimum 10% z ogółu uczestników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zakłada realizację projektu w formie partnerskiej przez wszystkie instytucje pomocy społecznej (rozumiane jako OPS, PCPR) z terenu danego powiatu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 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3831"/>
      </w:tblGrid>
      <w:tr>
        <w:trPr/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OCENY PROJEKTU</w:t>
            </w:r>
          </w:p>
        </w:tc>
      </w:tr>
      <w:tr>
        <w:trPr>
          <w:trHeight w:val="56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G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H: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G + H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61"/>
      </w:tblGrid>
      <w:tr>
        <w:trPr/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unkt zgodnie z właściwymi kryteriami dla poszczególnych konkurs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Myriad Pro;Corbel" w:hAnsi="Myriad Pro;Corbel" w:cs="Myriad Pro;Corbel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yriad Pro;Corbel" w:hAnsi="Myriad Pro;Corbel" w:cs="Myriad Pro;Corbe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38:00Z</dcterms:created>
  <dc:creator>Szaruga Roman</dc:creator>
  <dc:description/>
  <cp:keywords/>
  <dc:language>en-US</dc:language>
  <cp:lastModifiedBy>justyna.kuzdowicz</cp:lastModifiedBy>
  <cp:lastPrinted>2016-03-18T12:33:00Z</cp:lastPrinted>
  <dcterms:modified xsi:type="dcterms:W3CDTF">2016-03-18T11:34:00Z</dcterms:modified>
  <cp:revision>24</cp:revision>
  <dc:subject/>
  <dc:title/>
</cp:coreProperties>
</file>