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7.10 Wzór listy sprawdzającej braki formalne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Arial" w:ascii="Arial" w:hAnsi="Arial"/>
          <w:b/>
        </w:rPr>
        <w:t xml:space="preserve">LISTA SPRAWDZAJĄCA BRAKI FORMALNE </w:t>
        <w:br/>
        <w:t>W RAMACH REGIONALNEGO PROGRAMU OPERACYJNEGO</w:t>
        <w:br/>
        <w:t>WOJEWÓDZTWA ZACHODNIOPOMORSKIEGO 2014-2020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7.01.00-IP.02-32-K08/16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..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A. WERYFIKACJA BRAKÓW FORMALNYCH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. 1 ustawy z dnia 11 lipca 2014 r. </w:t>
              <w:br/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y we wniosku stwierdzono braki formalne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określone we właściwym Regulaminie konkurs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skazać braki formalne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kazać wniosek do ocen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raki formaln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WERYFIKACJA WNIOSKU POD KĄTEM UZUPEŁNIENIA BRAKÓW FORMALNYCH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Beneficjent uzupełnił braki formalne w terminie wskazanym przez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upełnić punkt 2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Beneficjent uzupełnił braki formalne zgodnie z uwagami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oceny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600" w:after="120"/>
        <w:rPr/>
      </w:pPr>
      <w:r>
        <w:rPr>
          <w:rFonts w:cs="Arial" w:ascii="Arial" w:hAnsi="Arial"/>
          <w:b/>
          <w:sz w:val="18"/>
          <w:szCs w:val="18"/>
        </w:rPr>
        <w:t>Sporządzone przez:</w:t>
      </w:r>
      <w:r>
        <w:rPr>
          <w:rFonts w:cs="Arial" w:ascii="Arial" w:hAnsi="Arial"/>
          <w:sz w:val="18"/>
          <w:szCs w:val="18"/>
        </w:rPr>
        <w:t xml:space="preserve"> 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órka organizacyjna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:</w:t>
        <w:tab/>
        <w:tab/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18"/>
          <w:szCs w:val="18"/>
        </w:rPr>
        <w:t>Podpis: 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5962650</wp:posOffset>
              </wp:positionH>
              <wp:positionV relativeFrom="page">
                <wp:align>top</wp:align>
              </wp:positionV>
              <wp:extent cx="5962650" cy="5930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2920"/>
                        <a:chOff x="0" y="0"/>
                        <a:chExt cx="5962680" cy="592920"/>
                      </a:xfrm>
                    </wpg:grpSpPr>
                    <pic:pic xmlns:pic="http://schemas.openxmlformats.org/drawingml/2006/picture">
                      <pic:nvPicPr>
                        <pic:cNvPr id="0" name="Obraz 118" descr=""/>
                        <pic:cNvPicPr/>
                      </pic:nvPicPr>
                      <pic:blipFill>
                        <a:blip r:embed="rId1"/>
                        <a:srcRect l="33119" t="0" r="42630" b="0"/>
                        <a:stretch/>
                      </pic:blipFill>
                      <pic:spPr>
                        <a:xfrm>
                          <a:off x="1305000" y="100440"/>
                          <a:ext cx="861840" cy="39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400840" y="102240"/>
                          <a:ext cx="1703880" cy="41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23" descr=""/>
                        <pic:cNvPicPr/>
                      </pic:nvPicPr>
                      <pic:blipFill>
                        <a:blip r:embed="rId3"/>
                        <a:srcRect l="8113" t="0" r="0" b="0"/>
                        <a:stretch/>
                      </pic:blipFill>
                      <pic:spPr>
                        <a:xfrm>
                          <a:off x="0" y="0"/>
                          <a:ext cx="1047600" cy="59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28" descr=""/>
                        <pic:cNvPicPr/>
                      </pic:nvPicPr>
                      <pic:blipFill>
                        <a:blip r:embed="rId4"/>
                        <a:srcRect l="0" t="0" r="5190" b="0"/>
                        <a:stretch/>
                      </pic:blipFill>
                      <pic:spPr>
                        <a:xfrm>
                          <a:off x="4349880" y="54720"/>
                          <a:ext cx="1612800" cy="50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69.5pt;margin-top:0pt;width:469.55pt;height:46.7pt" coordorigin="-9390,0" coordsize="9391,9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18" stroked="f" o:allowincell="f" style="position:absolute;left:-7335;top:158;width:1356;height:621;mso-wrap-style:none;v-text-anchor:middle;mso-position-horizontal-relative:margin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29" stroked="f" o:allowincell="f" style="position:absolute;left:-5609;top:161;width:2682;height:655;mso-wrap-style:none;v-text-anchor:middle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Obraz 23" stroked="f" o:allowincell="f" style="position:absolute;left:-9390;top:0;width:1649;height:933;mso-wrap-style:none;v-text-anchor:middle;mso-position-horizontal-relative:margin;mso-position-vertical:top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Obraz 28" stroked="f" o:allowincell="f" style="position:absolute;left:-2540;top:86;width:2539;height:801;mso-wrap-style:none;v-text-anchor:middle;mso-position-horizontal-relative:margin;mso-position-vertical:top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59:00Z</dcterms:created>
  <dc:creator>Szaruga Roman</dc:creator>
  <dc:description/>
  <cp:keywords/>
  <dc:language>en-US</dc:language>
  <cp:lastModifiedBy>Lenovo User</cp:lastModifiedBy>
  <cp:lastPrinted>2016-02-01T11:38:00Z</cp:lastPrinted>
  <dcterms:modified xsi:type="dcterms:W3CDTF">2016-03-08T12:01:00Z</dcterms:modified>
  <cp:revision>9</cp:revision>
  <dc:subject/>
  <dc:title/>
</cp:coreProperties>
</file>