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4"/>
        <w:gridCol w:w="852"/>
        <w:gridCol w:w="124"/>
        <w:gridCol w:w="852"/>
        <w:gridCol w:w="124"/>
        <w:gridCol w:w="852"/>
        <w:gridCol w:w="124"/>
        <w:gridCol w:w="852"/>
        <w:gridCol w:w="124"/>
        <w:gridCol w:w="852"/>
        <w:gridCol w:w="124"/>
        <w:gridCol w:w="852"/>
        <w:gridCol w:w="124"/>
        <w:gridCol w:w="976"/>
        <w:gridCol w:w="220"/>
        <w:gridCol w:w="1100"/>
      </w:tblGrid>
      <w:tr>
        <w:trPr>
          <w:trHeight w:val="255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bookmarkStart w:id="0" w:name="RANGE!A1"/>
            <w:bookmarkStart w:id="1" w:name="RANGE!A1"/>
            <w:bookmarkEnd w:id="1"/>
          </w:p>
        </w:tc>
      </w:tr>
      <w:tr>
        <w:trPr>
          <w:trHeight w:val="255" w:hRule="atLeast"/>
        </w:trPr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252" w:type="dxa"/>
            <w:gridSpan w:val="1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RATEGIA INWESTY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opis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25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925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9252" w:type="dxa"/>
            <w:gridSpan w:val="1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łącznik nr 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2"/>
            </w:tblGrid>
            <w:tr>
              <w:trPr>
                <w:trHeight w:val="270" w:hRule="atLeast"/>
              </w:trPr>
              <w:tc>
                <w:tcPr>
                  <w:tcW w:w="92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YTUŁ PROJEKTU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8"/>
                      <w:szCs w:val="28"/>
                    </w:rPr>
                    <w:t>Wspieranie przedsiębiorczości poprzez Fundusz Funduszy Pomorza Zachodniego Jeremie 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9252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ZINTEGROW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OŚ PRIORYTETOWA 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OSPODARKA, INNOWACJE, NOWOCZESNE TECHNOLOG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AŁANIE 1.17</w:t>
              <w:br/>
            </w:r>
            <w:r>
              <w:rPr>
                <w:rFonts w:cs="Arial" w:ascii="Arial" w:hAnsi="Arial"/>
                <w:sz w:val="18"/>
                <w:szCs w:val="18"/>
              </w:rPr>
              <w:t>WZMOCNIENIE PROCESU WSPARCIA FIRM W POCZĄTKOWEJ FAZIE ROZWOJU</w:t>
            </w:r>
          </w:p>
        </w:tc>
      </w:tr>
      <w:tr>
        <w:trPr>
          <w:trHeight w:val="645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AŁANIE 1.9</w:t>
              <w:br/>
            </w:r>
            <w:r>
              <w:rPr>
                <w:rFonts w:cs="Arial" w:ascii="Arial" w:hAnsi="Arial"/>
                <w:sz w:val="18"/>
                <w:szCs w:val="18"/>
              </w:rPr>
              <w:t>INWESTYCJE W PRZEDSIĘBIORSTWACH POPRZEZ INSTRUMENTY FINANS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Ś PRIORYTETOWA 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NEK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PRZEDSIĘBIORCZOŚCI, SAMOZATRUDNIENIA ORAZ TWORZENIA NOWYCH MIEJSC PRACY, POPRZEZ ŚRODKI FINANSOWE NA ROZPOCZĘCIE DZIAŁALNOŚCI GOSPODARCZEJ ORAZ WSPARCIE DORADCZO-SZKOLENIOW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NIOSKODAWCY</w:t>
            </w:r>
          </w:p>
        </w:tc>
      </w:tr>
      <w:tr>
        <w:trPr>
          <w:trHeight w:val="270" w:hRule="atLeast"/>
        </w:trPr>
        <w:tc>
          <w:tcPr>
            <w:tcW w:w="925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9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1"/>
            </w:tblGrid>
            <w:tr>
              <w:trPr/>
              <w:tc>
                <w:tcPr>
                  <w:tcW w:w="9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niejszy dokument należy wypełnić w szczególności na podstawie obwiązujących dokumentów prawnych krajowych i wspólnotowych na dzień sporządzania dokumentu oraz obowiązujących RPO WZ i SOOP, a także ewaluacji pn. „Ewaluacja ex-ante instrumentów finansowych wdrażanych w województwie zachodniopomorskim w latach 2014-2020”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145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.1 Cele i kluczowe założenia Strategii Inwestycyjnej </w:t>
            </w:r>
          </w:p>
        </w:tc>
      </w:tr>
      <w:tr>
        <w:trPr>
          <w:trHeight w:val="38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opisać podstawowe założenia i wskazać dokumenty, na których oparta jest Strategia Inwestycyjna. Należy także odnieść się do wskaźników (określić sposoby ich osiągnięcia) określonych w RPO WZ 2014-2020. Ponadto w oparciu o udostępnione przez Instytucję Zarządzającą RPO WZ dokumenty, w szczególności ewaluację pn. „Ewaluacja ex-ante instrumentów finansowych wdrażanych w województwie zachodniopomorskim w latach 2014-2020” oraz własne analizy, doświadczenia, a także uwzględniając bieżącą sytuację społeczno – gospodarczą w województwie zachodniopomorskim i dostępne w regionie zwrotne i bezzwrotne finansowanie konkurencyjne względem Instrumentów Finansowych RPO WZ 2014-2020, proszę przedstawić wnioski z analizy luki finansowej pomiędzy podażą a popytem na Instrumenty Finansowe odpowiednio dla Odbiorców Ostatecznych w regionie. Należy to zrobić w szczególności pod kątem kształtu Instrumentów Finansowych, które mają być wdrażane w ramach RPO WZ 2014-2020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formacje należy przedstawić odrębnie dla działań finansowanych z EFRR i działań realizowanych w ramach EFS.</w:t>
            </w:r>
          </w:p>
        </w:tc>
      </w:tr>
      <w:tr>
        <w:trPr>
          <w:trHeight w:val="8261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E i ZAŁOŻENIA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.1.1 Wskaźniki do osiągnięcia (P- produkt, R – rezultat)- monitoring kwartalny </w:t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1.9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1083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92"/>
                              <w:gridCol w:w="441"/>
                              <w:gridCol w:w="1701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artość docelowa (2023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przedsiębiorstw otrzymujących wsparcie finansowe inne niż dotacje  [przedsiębiorstwa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nwestycje prywatne uzupełniające wsparcie publiczne dla przedsiębiorstw (inne niż dotacje) [PLN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5 186 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przedsiębiorstw objętych wsparciem w celu wprowadzenia produktów nowych dla rynku[szt.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85.3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92"/>
                        <w:gridCol w:w="441"/>
                        <w:gridCol w:w="1701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artość docelowa (2023r.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przedsiębiorstw otrzymujących wsparcie finansowe inne niż dotacje  [przedsiębiorstwa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6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westycje prywatne uzupełniające wsparcie publiczne dla przedsiębiorstw (inne niż dotacje) [PLN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5 186 08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przedsiębiorstw objętych wsparciem w celu wprowadzenia produktów nowych dla rynku[szt.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 1.17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1076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92"/>
                              <w:gridCol w:w="441"/>
                              <w:gridCol w:w="1701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artość docelowa (2023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przedsiębiorstw otrzymujących wsparcie finansowe inne niż dotacje [przedsiębiorstwa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spieranych nowych przedsiębiorstw [przedsiębiorstwa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nwestycje prywatne uzupełniające wsparcie publiczne dla przedsiębiorstw (inne niż dotacje) [PLN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 161 7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84.8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92"/>
                        <w:gridCol w:w="441"/>
                        <w:gridCol w:w="1701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artość docelowa (2023r.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przedsiębiorstw otrzymujących wsparcie finansowe inne niż dotacje [przedsiębiorstwa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spieranych nowych przedsiębiorstw [przedsiębiorstwa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westycje prywatne uzupełniające wsparcie publiczne dla przedsiębiorstw (inne niż dotacje) [PLN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 161 7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 6.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1076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92"/>
                              <w:gridCol w:w="441"/>
                              <w:gridCol w:w="1701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artość docelowa (2023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osób pozostających bez pracy, które skorzystały z instrumentów zwrotnych na podjęcie działalności gospodarczej w programie [osoby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utworzonych miejsc pracy w ramach udzielonych z EFS środków na podjęcie działalności gospodarczej [szt.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84.8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92"/>
                        <w:gridCol w:w="441"/>
                        <w:gridCol w:w="1701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artość docelowa (2023r.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osób pozostających bez pracy, które skorzystały z instrumentów zwrotnych na podjęcie działalności gospodarczej w programie [osoby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74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utworzonych miejsc pracy w ramach udzielonych z EFS środków na podjęcie działalności gospodarczej [szt.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.1.2 Wskaźniki do osiągnięcia na koniec 2018 r. 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Łącznie dla  działań 1.9 i 1.17 (tzw. Ramy Wykonania) - monitoring kwartal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65115" cy="730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7"/>
                              <w:gridCol w:w="441"/>
                              <w:gridCol w:w="1701"/>
                            </w:tblGrid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rtość do osiągnięcia na koniec 2018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przedsiębiorstw otrzymujących wsparcie finansowe inne niż dotacje [przedsiębiorstwa]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57.5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7"/>
                        <w:gridCol w:w="441"/>
                        <w:gridCol w:w="1701"/>
                      </w:tblGrid>
                      <w:tr>
                        <w:trPr>
                          <w:trHeight w:val="716" w:hRule="exact"/>
                        </w:trPr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rtość do osiągnięcia na koniec 2018r.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3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przedsiębiorstw otrzymujących wsparcie finansowe inne niż dotacje [przedsiębiorstwa]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la działania 6.4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09"/>
        <w:gridCol w:w="1984"/>
      </w:tblGrid>
      <w:tr>
        <w:trPr>
          <w:trHeight w:val="29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/R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 2018r.</w:t>
            </w:r>
          </w:p>
        </w:tc>
      </w:tr>
      <w:tr>
        <w:trPr>
          <w:trHeight w:val="41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zostających bez pracy, które skorzystały z instrumentów zwrotnych na podjęcie działalności gospodarczej w programie [osoby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skaźnik mierzy liczbę osób bezrobotnych oraz biernych zawodowo, które uzyskały wsparcie z EFS w postaci zwrotnych środków na podjęcie działalności gospodarczej, , zgodnie z definicją zawartą w Załączniku nr 2 do Wytycznych w zakresie monitorowania postępu rzeczowego realizacji programów operacyjnych na lata 2014 – 2020 z dnia 22 kwietnia 2015 r.</w:t>
            </w:r>
          </w:p>
        </w:tc>
      </w:tr>
    </w:tbl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3 Wskaźniki do monitorowania -monitoring roczny: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 1.9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23044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  <w:gridCol w:w="56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przedsiębiorstw objętych wsparciem w celu wprowadzenia produktów nowych dla firmy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spieranych nowych przedsiębiorstw [przedsiębiorstwa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prowadzonych innowacji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prowadzonych innowacji produktowych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prowadzonych innowacji procesowych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wprowadzonych innowacji nietechnologicznych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zychody ze sprzedaży nowych lub udoskonalonych produktów/procesów [zł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artość inwestycji dokonanych przez Ostatecznych Odbiorców [zł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81.45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  <w:gridCol w:w="56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przedsiębiorstw objętych wsparciem w celu wprowadzenia produktów nowych dla firmy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spieranych nowych przedsiębiorstw [przedsiębiorstwa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prowadzonych innowacji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prowadzonych innowacji produktowych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prowadzonych innowacji procesowych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wprowadzonych innowacji nietechnologicznych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zychody ze sprzedaży nowych lub udoskonalonych produktów/procesów [zł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artość inwestycji dokonanych przez Ostatecznych Odbiorców [zł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 1.17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5355590" cy="4578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  <w:gridCol w:w="56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nowych przedsiębiorstw powstałych przy wsparciu instytucji otoczenia biznesu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6.05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  <w:gridCol w:w="56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nowych przedsiębiorstw powstałych przy wsparciu instytucji otoczenia biznesu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  <w:sz w:val="18"/>
          <w:szCs w:val="18"/>
          <w:u w:val="single"/>
        </w:rPr>
        <w:t>Dla działań 1.9 i 1.17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12528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  <w:gridCol w:w="56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iczba obiektów dostosowanych do potrzeb osób z niepełnosprawnościami [szt.]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umów z ostatecznymi odbiorcami w ramach których sfinansowano koszty racjonalnych usprawnień dla osób z niepełnosprawnościami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iczba utrzymanych miejsc pracy [EPC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iczba nowo utworzonych miejsc pracy-pozostałe formy [EPC]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8.65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  <w:gridCol w:w="56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iczba obiektów dostosowanych do potrzeb osób z niepełnosprawnościami [szt.]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umów z ostatecznymi odbiorcami w ramach których sfinansowano koszty racjonalnych usprawnień dla osób z niepełnosprawnościami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zba utrzymanych miejsc pracy [EPC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iczba nowo utworzonych miejsc pracy-pozostałe formy [EPC]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ziałanie 6.4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34315</wp:posOffset>
                </wp:positionV>
                <wp:extent cx="5355590" cy="84137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  <w:gridCol w:w="56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obiektów dostosowanych do potrzeb osób z niepełnosprawnościami [szt.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osób objętych szkoleniami/doradztwem w zakresie kompetencji cyfrowych [osoby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umów z ostatecznymi odbiorcami w ramach których  sfinansowano koszty racjonalnych usprawnień dla osób z niepełnosprawnościam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66.25pt;mso-wrap-distance-left:0pt;mso-wrap-distance-right:7.05pt;mso-wrap-distance-top:0pt;mso-wrap-distance-bottom:0pt;margin-top:18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  <w:gridCol w:w="56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/R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obiektów dostosowanych do potrzeb osób z niepełnosprawnościami [szt.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osób objętych szkoleniami/doradztwem w zakresie kompetencji cyfrowych [osoby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umów z ostatecznymi odbiorcami w ramach których  sfinansowano koszty racjonalnych usprawnień dla osób z niepełnosprawnościam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b/>
          <w:sz w:val="18"/>
          <w:szCs w:val="18"/>
        </w:rPr>
        <w:t>A.1.4 Wskaźniki do monitorowania na poziomie Funduszu Funduszy: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94615</wp:posOffset>
                </wp:positionV>
                <wp:extent cx="5355590" cy="124650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4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a wskaź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obrotów kapitałem Funduszu Fundusz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zba miejsc pracy utworzonych bezpośrednio w związku z realizacją Umowy, w ty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na poziomie 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na poziomie P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8.15pt;mso-wrap-distance-left:0pt;mso-wrap-distance-right:7.05pt;mso-wrap-distance-top:0pt;mso-wrap-distance-bottom:0pt;margin-top:7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4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a wskaźnika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obrotów kapitałem Funduszu Fundusz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zba miejsc pracy utworzonych bezpośrednio w związku z realizacją Umowy, w tym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na poziomie FF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na poziomie P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. BIZNES PLAN INSTRUMENTÓW FINANSOWYCH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elem Funduszu Funduszy winno być wspieranie rozwoju grupy Odbiorców Ostatecznych określonych w RPO WZ 2014-2020 z terenu województwa zachodniopomorskiego poprzez dostarczanie im Instrumentów Finansowych dostosowanych do ich potrzeb, skonstruowanych w szczególności zgodnie z ramami produktów określonymi w ewaluacji pn. „Ewaluacja ex-ante instrumentów finansowych wdrażanych w województwie zachodniopomorskim w latach 2014-2020”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la należy skopiować i wypełnić danymi dotyczącymi kolejnych IF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 Charakterystyka proponowanych Instrumentów Finansowych (IF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formacje należy odrębnie przedstawić dla działań finansowanych z EFRR i odrębnie dla działań realizowanych z EFS. Poniższe pola można dodawać/kopiować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przypadku działania 6.4 należy ująć łączenie udzielanego wsparcia zwrotnego w tym zakresie ze wsparciem doradczo-szkoleniowym oferowanym w ramach tego działania i udostępnianym przez WUP, zgodnie z zapisami RPO WZ 2014-2020.</w:t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nr IF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IF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ystyka grupy docelowej dla IF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szę scharakteryzować proponowaną grupę/grupy Odbiorców Ostatecznych w powiązaniu z wnioskami płynącymi z oceny luki finansowej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sady i warunki wsparcia na rzecz Odbiorców Ostatecznych, w tym polityka cenow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asadnienie powyższej interwencji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a alokacja na dany IF (PL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ednia jednostkowa wartość wsparcia dla jednego PF (PL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ółczynnik mnożnikowy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otyczy instrumentów poręczeniowych. Należy przedstawić zgodnie z art.8 rozporządzenia delegowanego Komisji (UE) nr 480/2014 z dnia 3 marca 2014 r. oraz z ewaluacją pn. „Ewaluacja ex-ante instrumentów finansowych wdrażanych w województwie zachodniopomorskim w latach 2014-2020” odpowiedni współczynnik mnożnikowy wraz z opisem dotyczącym określenia jego poziomu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IF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szę przedstawić koncepcję systemu dystrybucji poszczególnych Instrumentów Finansowych do grupy Odbiorców Ostatecznych, z uwzględnieniem specyfiki tych Instrumentów Finansowych, grupy docelowej i siatki Pośredników Finansowych oraz proszę wskazać politykę wychodzenia z poszczególnych IF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2. Zdolność pozyskania kapitału dodatkowego dla IF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opisać mechanizmy i źródła pozyskania środków na IF obok wkładów z EFRR i EFS w ramach RPO WZ, w tym  ewentualny wkład własny Wnioskodawcy i wkład z źródeł zewnętrznych, które będą stanowiły wkład krajowy. Wnioskodawca zobowiązany jest zapewnić wkład krajowy w wysokości minimum 15% wkładu środków UE dla danego działania. Należy także opisać koncepcję ich zaangażowania w zaproponowane Instrumenty Finansowe. Ponadto proszę wskazać odpowiednie środki w przypadku wniesienia wkładu własnego Wnioskodawcy w celu zapewnienia zgodności interesów oraz zmniejszenia możliwego konfliktu interesu. Należy uwzględnić odpowiedni poziom podziału zysków i strat. Informacje te należy przedstawić osobno dla każdego z działań.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115</wp:posOffset>
                      </wp:positionV>
                      <wp:extent cx="5753100" cy="1950720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0" cy="195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4"/>
                                    <w:gridCol w:w="1670"/>
                                    <w:gridCol w:w="2341"/>
                                    <w:gridCol w:w="2013"/>
                                    <w:gridCol w:w="1692"/>
                                  </w:tblGrid>
                                  <w:tr>
                                    <w:trPr>
                                      <w:trHeight w:val="815" w:hRule="atLeast"/>
                                    </w:trPr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Wnioskowane przez Wnioskodawcę środki z RPO WZ (mln P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Proponowany przez Wnioskodawcę wkład włas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mln P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Szacowany przez Wnioskodawcę poziom środków zewnętr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mln P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 kapitału wniesionego przez Wnioskodawcę i źródła zewnętrzne w stosunku do kwoty wnioskowanej z RPO W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Działanie 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Działanie 1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Działanie 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ŁĄCZ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pt;height:153.6pt;mso-wrap-distance-left:0pt;mso-wrap-distance-right:7.1pt;mso-wrap-distance-top:0pt;mso-wrap-distance-bottom:0pt;margin-top:-12.4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1670"/>
                              <w:gridCol w:w="2341"/>
                              <w:gridCol w:w="2013"/>
                              <w:gridCol w:w="1692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nioskowane przez Wnioskodawcę środki z RPO WZ (mln PLN)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ponowany przez Wnioskodawcę wkład włas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mln PLN)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zacowany przez Wnioskodawcę poziom środków zewnętrzn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mln PLN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% kapitału wniesionego przez Wnioskodawcę i źródła zewnętrzne w stosunku do kwoty wnioskowanej z RPO W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ziałanie 1.9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ziałanie 1.1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ziałanie 6.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3. Dodatkowe działania prowadzone przez Menadżera Funduszu Funduszy w celu dostarczenia grupie Odbiorców Ostatecznych Instrumentów Finansowych i /lub Pośrednikom Finansowym kompleksowego wsparcia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zdaniem Wnioskodawcy zachodzi uzasadniona potrzeba prowadzenia takich działań (usług doradczych, szkoleniowych, itp.) przez Wnioskodawcę (w ramach zarządzania Funduszem Funduszy), należy przedstawić proponowane rodzaje wsparcia i zwięźle je opisać.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4. Zarządzanie wolnymi środkami Fundusz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nduszy    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ależy opisać sposób zarządzania wolnymi (niewypłaconymi) środkami Funduszu Funduszy. 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5. Dodatkowe informacje na temat Instrumentów Finansowych wdrażanych przez Fundusz Funduszy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śli, zdaniem Wnioskodawcy, powyższe informacje nie w pełni oddają specyfikę poszczególnych Instrumentów Finansowych, można w tym miejscu przedstawić informacje uzupełniające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DOTYCZĄCA POŚREDNIKÓW FINANSOWYCH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4"/>
        <w:gridCol w:w="653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Analiza potencjalnych Pośredników Finansowych w kontekście zaproponowanych IF i zakresu współpracy z nimi przy realizacji Umow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oszę opisać potencjał i doświadczenie oraz szacowaną liczbę ewentualnych Pośredników Finansowych pod kątem proponowanych Instrumentów Finansowych, ze wskazaniem, jakie typy instytucji Wnioskodawca uwzględnia. Czy jest to wystarczający potencjał? Jakie jest ich doświadczenie w realizacji podobnych przedsięwzięć? W jakim obszarze instytucje te wymagają wzmocnienia?  Jakie działania wspierające planuje MFF? Jakie ryzyka są związane z potencjałem i/lub doświadczeniem Pośredników Finansowych? W jaki sposób je ograniczać?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żna dodawać wiersze. Poniższe pola można dodawać/kopiować. Informacje należy odrębnie przedstawić dla działań finansowanych z EFRR i odrębnie dla działań realizowanych z EFS.</w:t>
            </w:r>
          </w:p>
        </w:tc>
      </w:tr>
      <w:tr>
        <w:trPr>
          <w:trHeight w:val="30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  <w:shd w:fill="DAEEF3" w:val="clear"/>
              </w:rPr>
              <w:t>azwa i nr IF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nr IF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nr IF: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310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.2 Zasady wyboru Pośredników Finansowych w ramach poszczególnych Instrumentów Finansowych</w:t>
            </w:r>
          </w:p>
        </w:tc>
      </w:tr>
      <w:tr>
        <w:trPr>
          <w:trHeight w:val="310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wskazać założenia związane z wyborem Pośredników Finansowych tj. sposób ich organizacji, zastosowany tryb wyboru Pośredników Finansowych w tym podstawę prawną tj. czy wybór będzie zgodny z ustawą Prawo zamówień publicznych czy też będzie odbywał się poza tą ustawą wraz z uzasadnieniem. Proszę opisać sposób i zasady związane z przygotowaniem adekwatnej metody wyboru i mechanizm jej realizacji w podziale na poszczególne Instrumenty Finansowe. Należy uwzględnić czy w ramach zastosowanego mechanizmu wyboru będzie wybierany jeden czy więcej Pośredników Finansowych dla danego Instrumentu Finansowego. Dodatkowo należy opisać ryzyka związane z zastosowaniem właściwego mechanizmu wyboru Pośredników Finansowych wraz z czynnikami je mitygującymi.</w:t>
            </w:r>
          </w:p>
        </w:tc>
      </w:tr>
      <w:tr>
        <w:trPr>
          <w:trHeight w:val="44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6774"/>
      </w:tblGrid>
      <w:tr>
        <w:trPr>
          <w:trHeight w:val="209" w:hRule="atLeast"/>
        </w:trPr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3. Kryteria wyboru Pośredników Finansowych w ramach planowanych Instrumentów Finansowych</w:t>
            </w:r>
          </w:p>
        </w:tc>
      </w:tr>
      <w:tr>
        <w:trPr>
          <w:trHeight w:val="2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nr IF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a wyboru Pośredników Finansowych</w:t>
            </w:r>
          </w:p>
        </w:tc>
      </w:tr>
      <w:tr>
        <w:trPr>
          <w:trHeight w:val="89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czbę wierszy można kopiować dostosowując do liczby planowanych IF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wymienić i opisać główne kryteria wyboru Pośredników Finansowych w podziale na działania</w:t>
            </w:r>
          </w:p>
        </w:tc>
      </w:tr>
      <w:tr>
        <w:trPr>
          <w:trHeight w:val="2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FEKTYWNOŚĆ FUNKCJONOWANIA FUNDUSZU FUNDUSZY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198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.1. Planowane rezultaty przedsięwzięcia</w:t>
            </w:r>
          </w:p>
        </w:tc>
      </w:tr>
      <w:tr>
        <w:trPr>
          <w:trHeight w:val="198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opisać planowane efekty funkcjonowania Funduszu Funduszy do roku 2023 r. na tle przyjętych celów i wskaźników dla danej Osi Priorytetowej dla adekwatnych działań RPO WZ.</w:t>
            </w:r>
          </w:p>
        </w:tc>
      </w:tr>
      <w:tr>
        <w:trPr>
          <w:trHeight w:val="3794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198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.2. Przewidywany harmonogram składania wniosków o płatność</w:t>
            </w:r>
          </w:p>
        </w:tc>
      </w:tr>
      <w:tr>
        <w:trPr>
          <w:trHeight w:val="198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wskazać w podziale na działania planowany harmonogram składania wniosków o płatność zgodnie z art. 41 rozporządzenia ogólnego 1303/2013 oraz mechanizmy zapewniające zabezpieczenie płynności środków w przypadku ewentualnych opóźnień w wypłacie środków przez IZ/IP lub innych potencjalnych problemów związanych z transzowaniem przedmiotowych środków. Informacje należy przedstawić oddzielnie dla każdego z działań.</w:t>
            </w:r>
          </w:p>
        </w:tc>
      </w:tr>
      <w:tr>
        <w:trPr>
          <w:trHeight w:val="2301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268"/>
              <w:gridCol w:w="3118"/>
            </w:tblGrid>
            <w:tr>
              <w:trPr>
                <w:trHeight w:val="111" w:hRule="atLeast"/>
              </w:trPr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k X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wartał X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nioskowana kwota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LN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ma kwartał XXXX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azem dla rok X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gółem (lata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3. Monitoring i ocena skuteczności podjętych działań, zarządzanie ryzykiem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Proszę przedstawić założenia do systemu sprawozdawczości i monitoringu oraz metody bieżącej analizy skuteczności przyjętych rozwiązań w kontekście realizacji celów Umowy oraz RPO WZ oraz mechanizmy elastycznego reagowania na wyniki analiz. Należy opisać także wykorzystywanie elektronicznego systemu gromadzenia i przetwarzania danych w związku z obowiązkami sprawozdawczo-monitorującymi, umożliwiając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zyskanie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 danych i ich wprowadzenie do systemu SL2014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. Ponadt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proszę opisać mechanizmy </w:t>
            </w:r>
            <w:r>
              <w:rPr>
                <w:rFonts w:cs="Arial" w:ascii="Arial" w:hAnsi="Arial"/>
                <w:i/>
                <w:sz w:val="18"/>
                <w:szCs w:val="18"/>
              </w:rPr>
              <w:t>pozwalaj</w:t>
            </w:r>
            <w:r>
              <w:rPr>
                <w:rFonts w:eastAsia="TimesNewRoman;Arial Unicode MS" w:cs="Arial" w:ascii="Arial" w:hAnsi="Arial"/>
                <w:i/>
                <w:sz w:val="18"/>
                <w:szCs w:val="18"/>
              </w:rPr>
              <w:t>ą</w:t>
            </w:r>
            <w:r>
              <w:rPr>
                <w:rFonts w:cs="Arial" w:ascii="Arial" w:hAnsi="Arial"/>
                <w:i/>
                <w:sz w:val="18"/>
                <w:szCs w:val="18"/>
              </w:rPr>
              <w:t>ce na odpowiednio wczesne wykrywanie zagro</w:t>
            </w:r>
            <w:r>
              <w:rPr>
                <w:rFonts w:eastAsia="TimesNewRoman;Arial Unicode MS" w:cs="Arial" w:ascii="Arial" w:hAnsi="Arial"/>
                <w:i/>
                <w:sz w:val="18"/>
                <w:szCs w:val="18"/>
              </w:rPr>
              <w:t>ż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eastAsia="TimesNewRoman;Arial Unicode MS" w:cs="Arial" w:ascii="Arial" w:hAnsi="Arial"/>
                <w:i/>
                <w:sz w:val="18"/>
                <w:szCs w:val="18"/>
              </w:rPr>
              <w:t xml:space="preserve">ń/ryzyk </w:t>
            </w:r>
            <w:r>
              <w:rPr>
                <w:rFonts w:cs="Arial" w:ascii="Arial" w:hAnsi="Arial"/>
                <w:i/>
                <w:sz w:val="18"/>
                <w:szCs w:val="18"/>
              </w:rPr>
              <w:t>dla prawidłowego i efektywnego funkcjonowania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Funduszu </w:t>
            </w:r>
            <w:r>
              <w:rPr>
                <w:rFonts w:cs="Arial" w:ascii="Arial" w:hAnsi="Arial"/>
                <w:i/>
                <w:sz w:val="18"/>
                <w:szCs w:val="18"/>
              </w:rPr>
              <w:t>Funduszy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 tym Pośredników Finansowych w związku z wdrażaniem Strategii Inwestycyjnej, proponowanych Instrumentów Finansowych i sposoby ich minimalizacji (kontrola, audyt, zarządzanie ryzykiem).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4. System kontroli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leży opisać główne założenia przeprowadzania kontroli na wszystkich poziomach wdrażania oraz system i mechanizmy wewnętrznej kontroli FF w odniesieniu do realizowanych zadań. Poprzez system kontroli wewnętrznej MFF ma sprawować nadzór nad funkcjonowaniem mechanizmu stosowania swoich regulacji wewnętrznych oraz innych właściwych procedur, zasad i procesów obowiązujących w stworzonej strukturze, w tym nad zachowaniem odpowiedniej ścieżki audytu oraz właściwym przechowywaniem dokumentów. MFF zobowiązany jest do stworzenia systemu kontroli Umów o finansowaniu I i II Stopnia.</w:t>
            </w:r>
          </w:p>
        </w:tc>
      </w:tr>
      <w:tr>
        <w:trPr>
          <w:trHeight w:val="10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5. System księgowy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FF zobowiązany jest do prowadzenia wyodrębnionej ewidencji księgowej w ramach już prowadzonych przez własny podmiot ksiąg rachunkowych, poprzez wprowadzenie na potrzeby realizacji operacji odrębnych kont i kodów księgowych dla wdrażanych działań. Należy opisać system prowadzenia wyodrębnionej ewidencji księgowej w związku z realizacją Operacji w tym wyszczególniając mechanizm zapewniający klarowne i przejrzyste wyodrębnienie narosłych odsetek generowanych od środków EFRR i EFS, które nie zostały jeszcze wykorzystane w zakresie swojego głównego przeznaczenia tj. nie zostały wydatkowane do Odbiorców Ostatecznych bądź na Wynagrodzenie za Zarządzanie.</w:t>
            </w:r>
          </w:p>
        </w:tc>
      </w:tr>
      <w:tr>
        <w:trPr>
          <w:trHeight w:val="10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6. Koncepcja działań promocyjno – informacyjnych prowadzonych w związku z realizowaną Umową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FF zobowiązany jest do prowadzenia działań informacyjno-promocyjnych w zakresie realizowanej operacji, w szczególności zgodnie z zasadami opisanymi w Podręczniku wnioskodawcy i beneficjenta programów polityki spójności 2014-2020 w zakresie informacji i promocji wydanym przez Ministerstwo Rozwoju i załączniku nr XII Rozporządzenia nr 1303/2013. Wnioskodawca zobowiązany będzie do wypracowania we współpracy z IZ RPO WZ Księgi Identyfikacji Wizualnej dla Funduszu Funduszy.</w:t>
            </w:r>
          </w:p>
        </w:tc>
      </w:tr>
      <w:tr>
        <w:trPr>
          <w:trHeight w:val="10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.7. Polityka w zakresie likwidacji/wyjścia Funduszu Funduszy      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ależy opisać propozycję polityki w zakresie likwidacji/wyjścia Funduszu Funduszy, w tym ponownego wykorzystania środków zwróconych do Funduszu Funduszy, po jednokrotnym wykorzystaniu wkładu z RPO WZ zgodnie z Umową o Finansowaniu.  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8. Pomoc publiczna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 każdym poziomie realizacji przedsięwzięcia FF zobowiązuje się do działania w sposób zapewniający przestrzeganie obowiązujących przepisów krajowych oraz wspólnotowych dotyczących pomocy publicznej. W jaki sposób Fundusz Funduszy uniemożliwi występowanie pomocy publicznej pomiędzy Funduszem Funduszy i wybieranymi Pośrednikami Finansowymi? Jaki charakter powinny mieć Instrumenty Finansowe wdrażane przez Pośredników Finansowych (finansowanie mające charakter pomocy publicznej, finansowanie niebędące pomocą publiczną)? Jakie będą konsekwencje przyjęcia określonych rozwiązań? W sytuacji finansowania, będącego pomocą publiczną należy wskazać, jakie akty prawne regulują udzielanie takiego finansowania? Informacje należy odrębnie przedstawić dla działań finansowanych z EFRR i odrębnie dla działań realizowanych z EFS.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. FUNDUSZ FUNDUSZY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.1. Zasady i procedury funkcjonowania Fundusz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duszy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is zasad i procedur funkcjonowania Funduszu Funduszy z uwzględnieniem krajowych i wspólnotowych przepisów związanych z wykorzystaniem środków Funduszy Strukturalnych UE ze szczególnym uwzględnieniem przepisów dotyczących zgodności z zasadami horyzontalnymi i kwalifikowalności.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2. Struktura organizacyjna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2.1. Biuro Funduszu Funduszy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leży opisać lokalizację podmiotu reprezentowanego przez Wnioskodawcę tj .siedzibę główną Wnioskodawcy oraz siedzibę biura regionalnego zlokalizowanego na Pomorzu Zachodnim) w tym, powierzchnię, stan techniczny, wyposażenie, status prawny nieruchomości – własność, wynajem, dzierżawa, itp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2.2. Zasoby osobowe, organizacja pracy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szę określić liczbę osób zaangażowanych w zarządzanie Funduszem Funduszy, w tym liczbę osób pracujących w lokalnym Biurze Menadżera Funduszu Funduszy. Proszę przedstawić schemat organizacyjny z wyszczególnionymi stanowiskami pracy. Należy wskazać hierarchię i zależności pomiędzy poszczególnymi stanowiskami w tym wskazać rozmieszczone uprawnienia decyzyjne. Należy wskazać odpowiednie ramy zarządzania umożliwiające prawidłowe wypełnianie zadań podmiotu wdrażającego Fundusz Funduszy i zapewniające niezbędną wiarygodność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ind w:left="6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.2.3. Charakterystyka stanowisk pracy i kwalifikacje pracowników zarządzających Funduszem Funduszy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szę scharakteryzować stanowiska pracy związane z zarządzaniem Funduszu Funduszy, zgodnie ze schematem przedstawionym w pkt. E.2.2 oraz opisać profil zawodowy i kwalifikacje osób, które będą pełniły te stanowiska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Jeśli Wnioskodawca zatrudnia już pracowników, którzy na tych stanowiskach będą zatrudnieni należy podać ich imię i nazwisko a także wskazać charakter ich zatrudnienia.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6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.3. Zdolność wykazania przez Wnioskodawcę dodatkowej działalności w porównaniu z obecną działalnością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nioskodawca wykaże, że wdrażanie IF nie zastąpi obecnej działalności Wnioskodawcy, tzn. że będzie równolegle prowadził obie działalności, a jego dotychczasowa działalność nie będzie całkowicie wygaszana w całym okresie realizacji Umowy. Oznacza to zwiększenie aktywności podmiotu w postaci liczby realizowanych programów/projektów bądź ich wartości lub liczby transakcji lub wartości udzielanego finansowania, w stosunku do okresu przed realizacją Umowy. Należy opisać zasady niwelowania konfliktu interesów w przypadku prowadzenia przez podmiot dotychczasowej działalności podobnej bądź mocno zbliżonej do tej, która będzie prowadzona w ramach realizowanej Umowy, w szczególności gdy działalność ta będzie kierowana do tej samej grupy Odbiorców Ostatecznych.</w:t>
            </w:r>
          </w:p>
        </w:tc>
      </w:tr>
      <w:tr>
        <w:trPr>
          <w:trHeight w:val="4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. WYNAGRODZENIE WNIOSKODAWCY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.1. Zasady wyliczania Wynagrodzenia Wnioskodawcy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 niniejszym polu Wnioskodawca powinien opisać, w jaki sposób zapewni efektywną ekonomicznie realizację projektu oraz określić zgodność proponowanego wynagrodzenia z metodologią opartą na wynikach oraz wykazać, że takie wynagrodzenie będzie uzasadnione i zaplanowane w odpowiedniej wysokości, a jego poziom nie przekroczy progów określonych we właściwych przepisach.</w:t>
            </w:r>
          </w:p>
        </w:tc>
      </w:tr>
      <w:tr>
        <w:trPr>
          <w:trHeight w:val="10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92"/>
        <w:gridCol w:w="1559"/>
        <w:gridCol w:w="1701"/>
      </w:tblGrid>
      <w:tr>
        <w:trPr>
          <w:trHeight w:val="264" w:hRule="atLeast"/>
        </w:trPr>
        <w:tc>
          <w:tcPr>
            <w:tcW w:w="9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2. Wysokość Wynagrodzenia w poszczególnych latach</w:t>
            </w:r>
          </w:p>
        </w:tc>
      </w:tr>
      <w:tr>
        <w:trPr>
          <w:trHeight w:val="264" w:hRule="atLeast"/>
        </w:trPr>
        <w:tc>
          <w:tcPr>
            <w:tcW w:w="9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niżej należy przedstawić wysokość Wynagrodzenia za Zarządzanie Funduszem Funduszy w danym roku. Jego poziom ujmowany jest w systemie rocznym zgodnie z art.13 Rozporządzenia delegowanego nr 480/2014. Dane należy przedstawić oddzielnie dla każdego z działań.</w:t>
            </w:r>
          </w:p>
        </w:tc>
      </w:tr>
      <w:tr>
        <w:trPr>
          <w:trHeight w:val="483" w:hRule="atLeast"/>
        </w:trPr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k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nagrodzenie za Zarządzanie (%)</w:t>
            </w:r>
          </w:p>
        </w:tc>
      </w:tr>
      <w:tr>
        <w:trPr>
          <w:trHeight w:val="483" w:hRule="atLeast"/>
        </w:trPr>
        <w:tc>
          <w:tcPr>
            <w:tcW w:w="5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ZIAŁANIE 1.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ynagrodzenie podstaw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ynagrodzenie oparte na wynikach</w:t>
            </w:r>
          </w:p>
        </w:tc>
      </w:tr>
      <w:tr>
        <w:trPr>
          <w:trHeight w:val="301" w:hRule="atLeast"/>
        </w:trPr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Realizacji Projektu do 20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AŁANIE 1.17</w:t>
            </w:r>
          </w:p>
        </w:tc>
      </w:tr>
      <w:tr>
        <w:trPr>
          <w:trHeight w:val="301" w:hRule="atLeast"/>
        </w:trPr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 do 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9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6.4</w:t>
            </w:r>
          </w:p>
        </w:tc>
      </w:tr>
      <w:tr>
        <w:trPr>
          <w:trHeight w:val="301" w:hRule="atLeast"/>
        </w:trPr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 do 202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199380" cy="209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559"/>
                              <w:gridCol w:w="184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.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ział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ksymalne Wynagrodzenie za Zarządzanie do 2023 na poszczególne działania w odniesieniu do kwoty wkładu UE z RPO WZ (%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ksymalne Wynagrodzenie za Zarządzanie do 2023 w odniesieniu do łącznej kwoty wkładu UE z RPO WZ (%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.65pt;mso-wrap-distance-left:0pt;mso-wrap-distance-right:7.05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559"/>
                        <w:gridCol w:w="184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.2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ział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symalne Wynagrodzenie za Zarządzanie do 2023 na poszczególne działania w odniesieniu do kwoty wkładu UE z RPO WZ (%)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ksymalne Wynagrodzenie za Zarządzanie do 2023 w odniesieniu do łącznej kwoty wkładu UE z RPO WZ (%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.3. Sposób pokrywania Wynagrodzenia za Zarządzanie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Proszę opisać, w jaki sposób będzie pokrywane Wynagrodzenie za Zarządzanie. </w:t>
            </w:r>
          </w:p>
        </w:tc>
      </w:tr>
      <w:tr>
        <w:trPr>
          <w:trHeight w:val="10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. Informacje uzupełniające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szę opisać inne propozycje zasad i uwarunkowań dotyczących realizacji Umowy, które według Wnioskodawcy są istotne, a nie zostały wcześniej ujęte.</w:t>
            </w:r>
          </w:p>
        </w:tc>
      </w:tr>
      <w:tr>
        <w:trPr>
          <w:trHeight w:val="13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246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łączniki</w:t>
            </w:r>
          </w:p>
        </w:tc>
      </w:tr>
      <w:tr>
        <w:trPr>
          <w:trHeight w:val="443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wymienić załączniki do Strategii Inwestycyjnej, jeśli zostaną dołączone. Wiersze można kopiować dostosowując do liczby planowanych załączników</w:t>
            </w:r>
          </w:p>
        </w:tc>
      </w:tr>
      <w:tr>
        <w:trPr>
          <w:trHeight w:val="246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421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Wnioskodawcy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(y), iż wszelkie informacje i założenia przedstawione w niniejszym dokumencie są prawdziwe, przedstawione w sposób rzetelny oraz przygotowane w oparciu o najpełniejszą wiedzę dotyczącą Instrumentów Finansowych oraz właściwych Odbiorców Ostatecznych działających w województwie zachodniopomorskim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, miejscowość: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y i pieczątki osób upoważnionych do reprezentowania Wnioskodawcy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widowControl w:val="false"/>
        <w:rPr>
          <w:rFonts w:ascii="Myriad Pro" w:hAnsi="Myriad Pro" w:cs="Tahoma"/>
          <w:vanish/>
          <w:sz w:val="18"/>
          <w:szCs w:val="18"/>
        </w:rPr>
      </w:pPr>
      <w:r>
        <w:rPr>
          <w:rFonts w:cs="Tahoma" w:ascii="Myriad Pro" w:hAnsi="Myriad Pro"/>
          <w:vanish/>
          <w:sz w:val="18"/>
          <w:szCs w:val="18"/>
        </w:rPr>
      </w:r>
    </w:p>
    <w:p>
      <w:pPr>
        <w:pStyle w:val="Normal"/>
        <w:widowControl w:val="false"/>
        <w:rPr>
          <w:rFonts w:ascii="Myriad Pro" w:hAnsi="Myriad Pro" w:cs="Tahoma"/>
          <w:sz w:val="18"/>
          <w:szCs w:val="18"/>
        </w:rPr>
      </w:pPr>
      <w:r>
        <w:rPr>
          <w:rFonts w:cs="Tahoma" w:ascii="Myriad Pro" w:hAnsi="Myriad Pro"/>
          <w:sz w:val="18"/>
          <w:szCs w:val="18"/>
        </w:rPr>
      </w:r>
    </w:p>
    <w:p>
      <w:pPr>
        <w:pStyle w:val="Normal"/>
        <w:widowControl w:val="false"/>
        <w:rPr>
          <w:rFonts w:ascii="Myriad Pro" w:hAnsi="Myriad Pro" w:cs="Tahoma"/>
          <w:sz w:val="18"/>
          <w:szCs w:val="18"/>
        </w:rPr>
      </w:pPr>
      <w:r>
        <w:rPr>
          <w:rFonts w:cs="Tahoma" w:ascii="Myriad Pro" w:hAnsi="Myriad Pro"/>
          <w:sz w:val="18"/>
          <w:szCs w:val="18"/>
        </w:rPr>
      </w:r>
    </w:p>
    <w:p>
      <w:pPr>
        <w:pStyle w:val="Normal"/>
        <w:widowControl w:val="false"/>
        <w:rPr>
          <w:rFonts w:ascii="Myriad Pro" w:hAnsi="Myriad Pro" w:cs="Tahoma"/>
          <w:sz w:val="18"/>
          <w:szCs w:val="18"/>
        </w:rPr>
      </w:pPr>
      <w:r>
        <w:rPr>
          <w:rFonts w:cs="Tahoma" w:ascii="Myriad Pro" w:hAnsi="Myriad Pro"/>
          <w:sz w:val="18"/>
          <w:szCs w:val="18"/>
        </w:rPr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vanish/>
          <w:sz w:val="18"/>
          <w:szCs w:val="18"/>
        </w:rPr>
      </w:pPr>
      <w:r>
        <w:rPr>
          <w:rFonts w:cs="Myriad Pro" w:ascii="Myriad Pro" w:hAnsi="Myriad Pro"/>
          <w:b/>
          <w:bCs/>
          <w:vanish/>
          <w:sz w:val="18"/>
          <w:szCs w:val="18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  <w:bookmarkStart w:id="2" w:name="RANGE!A2%3AI13"/>
      <w:bookmarkStart w:id="3" w:name="RANGE!A2%3AI13"/>
      <w:bookmarkEnd w:id="3"/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0" cy="17335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yriad Pro" w:hAnsi="Myriad Pro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Myriad Pro" w:hAnsi="Myriad Pro"/>
                              <w:sz w:val="20"/>
                              <w:szCs w:val="20"/>
                            </w:rPr>
                            <w:t>Szczecin, październik 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5pt;height:13.65pt;mso-wrap-distance-left:0pt;mso-wrap-distance-right:0pt;mso-wrap-distance-top:0pt;mso-wrap-distance-bottom:0pt;margin-top:0.05pt;mso-position-vertical-relative:text;margin-left:1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yriad Pro" w:hAnsi="Myriad Pro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Myriad Pro" w:hAnsi="Myriad Pro"/>
                        <w:sz w:val="20"/>
                        <w:szCs w:val="20"/>
                      </w:rPr>
                      <w:t>Szczecin, październik 20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" w:hAnsi="Myriad Pro" w:cs="Arial"/>
        <w:sz w:val="20"/>
        <w:szCs w:val="20"/>
      </w:rPr>
    </w:pPr>
    <w:r>
      <w:rPr>
        <w:rFonts w:cs="Arial" w:ascii="Myriad Pro" w:hAnsi="Myriad Pro"/>
        <w:sz w:val="20"/>
        <w:szCs w:val="20"/>
      </w:rPr>
      <w:t>Szczecin,    październik 2016</w:t>
    </w:r>
  </w:p>
  <w:p>
    <w:pPr>
      <w:pStyle w:val="Footer"/>
      <w:jc w:val="center"/>
      <w:rPr>
        <w:rFonts w:ascii="Myriad Pro" w:hAnsi="Myriad Pro" w:cs="Arial"/>
        <w:sz w:val="20"/>
        <w:szCs w:val="20"/>
      </w:rPr>
    </w:pPr>
    <w:r>
      <w:rPr>
        <w:rFonts w:cs="Arial" w:ascii="Myriad Pro" w:hAnsi="Myriad Pro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0" cy="1733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Myriad Pro" w:hAnsi="Myriad Pro"/>
                              <w:sz w:val="20"/>
                              <w:szCs w:val="20"/>
                            </w:rPr>
                            <w:t>Szczecin, październik 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5pt;height:13.65pt;mso-wrap-distance-left:0pt;mso-wrap-distance-right:0pt;mso-wrap-distance-top:0pt;mso-wrap-distance-bottom:0pt;margin-top:0.05pt;mso-position-vertical-relative:text;margin-left:1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Myriad Pro" w:hAnsi="Myriad Pro"/>
                        <w:sz w:val="20"/>
                        <w:szCs w:val="20"/>
                      </w:rPr>
                      <w:t>Szczecin, październik 20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Myriad Pro" w:hAnsi="Myriad Pro"/>
        <w:sz w:val="20"/>
        <w:szCs w:val="20"/>
      </w:rPr>
      <w:t>Szczecin,    październik 2016</w:t>
    </w:r>
  </w:p>
  <w:p>
    <w:pPr>
      <w:pStyle w:val="Footer"/>
      <w:jc w:val="center"/>
      <w:rPr>
        <w:rFonts w:ascii="Myriad Pro" w:hAnsi="Myriad Pro" w:cs="Arial"/>
        <w:sz w:val="20"/>
        <w:szCs w:val="20"/>
      </w:rPr>
    </w:pPr>
    <w:r>
      <w:rPr>
        <w:rFonts w:cs="Arial" w:ascii="Myriad Pro" w:hAnsi="Myriad Pro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0" cy="17335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Myriad Pro" w:hAnsi="Myriad Pro"/>
                              <w:sz w:val="20"/>
                              <w:szCs w:val="20"/>
                            </w:rPr>
                            <w:t>Szczecin, październik 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5pt;height:13.65pt;mso-wrap-distance-left:0pt;mso-wrap-distance-right:0pt;mso-wrap-distance-top:0pt;mso-wrap-distance-bottom:0pt;margin-top:0.05pt;mso-position-vertical-relative:text;margin-left:1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Myriad Pro" w:hAnsi="Myriad Pro"/>
                        <w:sz w:val="20"/>
                        <w:szCs w:val="20"/>
                      </w:rPr>
                      <w:t>Szczecin, październik 20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Myriad Pro" w:hAnsi="Myriad Pro"/>
        <w:sz w:val="20"/>
        <w:szCs w:val="20"/>
      </w:rPr>
      <w:t>Szczecin,    październik 2016</w:t>
    </w:r>
  </w:p>
  <w:p>
    <w:pPr>
      <w:pStyle w:val="Footer"/>
      <w:jc w:val="center"/>
      <w:rPr>
        <w:rFonts w:ascii="Myriad Pro" w:hAnsi="Myriad Pro" w:cs="Arial"/>
        <w:sz w:val="20"/>
        <w:szCs w:val="20"/>
      </w:rPr>
    </w:pPr>
    <w:r>
      <w:rPr>
        <w:rFonts w:cs="Arial" w:ascii="Myriad Pro" w:hAnsi="Myriad Pro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yriad Pro" w:ascii="Myriad Pro" w:hAnsi="Myriad Pro"/>
          <w:sz w:val="16"/>
          <w:szCs w:val="16"/>
        </w:rPr>
        <w:t>Instrument finansowy oznacza produkt z określonym celem wsparcia: np. pożyczka globalna, pożyczka dedykowana dla…, poręczenie, produkt kapitałow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99440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99440"/>
          <wp:effectExtent l="0" t="0" r="0" b="0"/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eastAsia="Gloucester MT Extra Condensed" w:cs="Arial"/>
      <w:color w:val="000000"/>
      <w:sz w:val="20"/>
      <w:szCs w:val="20"/>
    </w:rPr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Gloucester MT Extra Condensed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sz w:val="22"/>
      <w:szCs w:val="22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eastAsia="Gloucester MT Extra Condensed" w:cs="Arial"/>
      <w:b w:val="false"/>
      <w:i w:val="false"/>
      <w:color w:val="000000"/>
      <w:sz w:val="24"/>
    </w:rPr>
  </w:style>
  <w:style w:type="character" w:styleId="WW8Num26z2">
    <w:name w:val="WW8Num26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Monika Lemke</dc:creator>
  <dc:description/>
  <cp:keywords/>
  <dc:language>en-US</dc:language>
  <cp:lastModifiedBy>użytkownik</cp:lastModifiedBy>
  <cp:lastPrinted>2016-01-13T11:26:00Z</cp:lastPrinted>
  <dcterms:modified xsi:type="dcterms:W3CDTF">2016-10-31T09:16:00Z</dcterms:modified>
  <cp:revision>136</cp:revision>
  <dc:subject/>
  <dc:title/>
</cp:coreProperties>
</file>