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58840</wp:posOffset>
                </wp:positionH>
                <wp:positionV relativeFrom="page">
                  <wp:align>top</wp:align>
                </wp:positionV>
                <wp:extent cx="5958840" cy="690245"/>
                <wp:effectExtent l="0" t="0" r="0" b="0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690120"/>
                          <a:chOff x="0" y="0"/>
                          <a:chExt cx="5958720" cy="690120"/>
                        </a:xfrm>
                      </wpg:grpSpPr>
                      <pic:pic xmlns:pic="http://schemas.openxmlformats.org/drawingml/2006/picture">
                        <pic:nvPicPr>
                          <pic:cNvPr id="0" name="Obraz 11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241280" y="122400"/>
                            <a:ext cx="99432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9160" y="149760"/>
                            <a:ext cx="185364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3" descr=""/>
                          <pic:cNvPicPr/>
                        </pic:nvPicPr>
                        <pic:blipFill>
                          <a:blip r:embed="rId4"/>
                          <a:srcRect l="8118" t="0" r="0" b="0"/>
                          <a:stretch/>
                        </pic:blipFill>
                        <pic:spPr>
                          <a:xfrm>
                            <a:off x="0" y="0"/>
                            <a:ext cx="1219320" cy="6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14" descr=""/>
                          <pic:cNvPicPr/>
                        </pic:nvPicPr>
                        <pic:blipFill>
                          <a:blip r:embed="rId5"/>
                          <a:srcRect l="0" t="0" r="5178" b="0"/>
                          <a:stretch/>
                        </pic:blipFill>
                        <pic:spPr>
                          <a:xfrm>
                            <a:off x="4128120" y="74880"/>
                            <a:ext cx="1830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469.2pt;margin-top:0pt;width:469.2pt;height:54.35pt" coordorigin="-9384,0" coordsize="9384,10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" stroked="f" o:allowincell="f" style="position:absolute;left:-7429;top:193;width:1565;height:717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-5795;top:236;width:2918;height:713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3" stroked="f" o:allowincell="f" style="position:absolute;left:-9384;top:0;width:1919;height:1086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-2883;top:118;width:2882;height:910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wniosku o dofinansowanie projektu pozakonkursowego</w:t>
        <w:br/>
        <w:t>dla Powiatowych Urzędów Pracy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IONALNY PROGRAM OPERACYJNY WOJEWÓDZTWA ZACHODNIOPOMORSKIEGO 2014-2020 </w:t>
        <w:br/>
        <w:t>EUROPEJSKI FUNDUSZ SPOŁECZNY</w:t>
      </w:r>
    </w:p>
    <w:p>
      <w:pPr>
        <w:pStyle w:val="Normal"/>
        <w:spacing w:lineRule="auto" w:line="24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wypełniane przez instytucję przyjmującą wniosek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przyjęcia wniosku: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ancelaryjny wniosku: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wniosku w lokalnym systemie informatycznym: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wniosku w centralnym systemie informatycznym SL 2014: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341" w:right="57" w:hanging="284"/>
              <w:contextualSpacing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INFORMACJE O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er i nazwa Osi Priorytetowej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VI Ryne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er i nazwa Działania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6.5 </w:t>
            </w:r>
            <w:r>
              <w:rPr>
                <w:rFonts w:eastAsia="Calibri" w:cs="Myriad Pro;Segoe UI" w:ascii="Myriad Pro;Segoe UI" w:hAnsi="Myriad Pro;Segoe U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Kompleksowe wsparcie dla osób bezrobotnych, nieaktywnych zawodowo </w:t>
              <w:br/>
              <w:t>i poszukujących pracy znajdujących się w szczególnie trudnej sytuacji na rynku pracy obejmujące pomoc w aktywnym poszukiwaniu pracy oraz działania na rzecz podnoszenia kwalifikacji zawod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ytucja, w której wniosek zostanie złożony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ojewódzki Urząd Pracy w Szczeci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er naboru: </w:t>
            </w:r>
            <w:r>
              <w:rPr>
                <w:rFonts w:cs="Arial" w:ascii="Arial" w:hAnsi="Arial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: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ktywizacja osób pozostających bez pracy w wieku powyżej 29 roku życia znajdujących się </w:t>
              <w:br/>
              <w:t>w szczególnie trudnej sytuacji na rynku pracy w powiecie …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ojektu:</w:t>
            </w:r>
            <w:r>
              <w:rPr>
                <w:rFonts w:cs="Arial" w:ascii="Arial" w:hAnsi="Arial"/>
                <w:sz w:val="18"/>
                <w:szCs w:val="18"/>
              </w:rPr>
              <w:t xml:space="preserve"> od: </w:t>
            </w:r>
            <w:r>
              <w:rPr>
                <w:rFonts w:cs="Arial" w:ascii="Arial" w:hAnsi="Arial"/>
                <w:i/>
                <w:sz w:val="18"/>
                <w:szCs w:val="18"/>
              </w:rPr>
              <w:t>01.01.2015 r.</w:t>
            </w:r>
            <w:r>
              <w:rPr>
                <w:rFonts w:cs="Arial" w:ascii="Arial" w:hAnsi="Arial"/>
                <w:sz w:val="18"/>
                <w:szCs w:val="18"/>
              </w:rPr>
              <w:t xml:space="preserve"> do: </w:t>
            </w:r>
            <w:r>
              <w:rPr>
                <w:rFonts w:cs="Arial" w:ascii="Arial" w:hAnsi="Arial"/>
                <w:i/>
                <w:sz w:val="18"/>
                <w:szCs w:val="18"/>
              </w:rPr>
              <w:t>31.03.2016 r.</w:t>
            </w:r>
          </w:p>
        </w:tc>
      </w:tr>
      <w:tr>
        <w:trPr>
          <w:trHeight w:val="2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zar realizacji projektu:</w:t>
            </w:r>
          </w:p>
        </w:tc>
      </w:tr>
      <w:tr>
        <w:trPr>
          <w:trHeight w:val="2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spacing w:lineRule="auto" w:line="240" w:before="60" w:after="60"/>
              <w:ind w:left="454" w:right="57" w:hanging="0"/>
              <w:contextualSpacing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: </w:t>
            </w:r>
            <w:r>
              <w:rPr>
                <w:rFonts w:cs="Arial" w:ascii="Arial" w:hAnsi="Arial"/>
                <w:i/>
                <w:sz w:val="18"/>
                <w:szCs w:val="18"/>
              </w:rPr>
              <w:t>Zachodniopomorskie</w:t>
            </w:r>
          </w:p>
          <w:p>
            <w:pPr>
              <w:pStyle w:val="Akapitzlist"/>
              <w:spacing w:lineRule="auto" w:line="240" w:before="60" w:after="60"/>
              <w:ind w:left="454" w:right="57" w:hanging="0"/>
              <w:contextualSpacing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at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[wybór z listy</w:t>
            </w:r>
            <w:r>
              <w:rPr>
                <w:rFonts w:cs="Arial" w:ascii="Arial" w:hAnsi="Arial"/>
                <w:i/>
                <w:sz w:val="18"/>
                <w:szCs w:val="18"/>
              </w:rPr>
              <w:t>]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341" w:right="57" w:hanging="284"/>
              <w:contextualSpacing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WNIOSKODAWC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nioskodawcy: </w:t>
            </w:r>
            <w:r>
              <w:rPr>
                <w:rFonts w:cs="Arial" w:ascii="Arial" w:hAnsi="Arial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tus prawny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powiatowe samorządowe jednostki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własności: </w:t>
            </w:r>
            <w:r>
              <w:rPr>
                <w:rFonts w:cs="Arial" w:ascii="Arial" w:hAnsi="Arial"/>
                <w:i/>
                <w:sz w:val="18"/>
                <w:szCs w:val="18"/>
              </w:rPr>
              <w:t>jednostki samorządu terytori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IP: </w:t>
            </w:r>
            <w:r>
              <w:rPr>
                <w:rFonts w:cs="Arial" w:ascii="Arial" w:hAnsi="Arial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GON: </w:t>
            </w:r>
            <w:r>
              <w:rPr>
                <w:rFonts w:cs="Arial" w:ascii="Arial" w:hAnsi="Arial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siedziby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ica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budynku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lokalu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d pocztowy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 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strony internetowej www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soba/y uprawniona/e do podejmowania decyzji wiążących w imieniu Wnioskodawcy: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Akapitzlist"/>
              <w:numPr>
                <w:ilvl w:val="1"/>
                <w:numId w:val="15"/>
              </w:numPr>
              <w:spacing w:lineRule="auto" w:line="240" w:before="60" w:after="60"/>
              <w:ind w:left="57" w:right="57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oba do kontaktów roboczych: </w:t>
            </w:r>
            <w:r>
              <w:rPr>
                <w:rFonts w:cs="Arial" w:ascii="Arial" w:hAnsi="Arial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er telefonu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er faksu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60" w:after="60"/>
              <w:ind w:left="2268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: </w:t>
            </w:r>
            <w:r>
              <w:rPr>
                <w:rFonts w:cs="Arial" w:ascii="Arial" w:hAnsi="Arial"/>
                <w:i/>
                <w:sz w:val="16"/>
                <w:szCs w:val="16"/>
              </w:rPr>
              <w:t>[tekst – jeśli inny niż w pkt 2.6]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240" w:before="240" w:after="120"/>
        <w:ind w:left="284" w:hanging="284"/>
        <w:contextualSpacing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YSTYKA PROJEKTU</w:t>
      </w:r>
    </w:p>
    <w:p>
      <w:pPr>
        <w:pStyle w:val="Akapitzlist"/>
        <w:spacing w:lineRule="auto" w:line="240" w:before="120" w:after="24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  <w:t>(ograniczenie do 25 000 znaków)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1124"/>
        <w:gridCol w:w="10"/>
        <w:gridCol w:w="567"/>
        <w:gridCol w:w="567"/>
        <w:gridCol w:w="657"/>
        <w:gridCol w:w="3558"/>
        <w:gridCol w:w="2956"/>
      </w:tblGrid>
      <w:tr>
        <w:trPr>
          <w:trHeight w:val="318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projektu z właściwym celem szczegółowym RPO WZ 2014-2020</w:t>
            </w:r>
          </w:p>
        </w:tc>
      </w:tr>
      <w:tr>
        <w:trPr>
          <w:trHeight w:val="31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2"/>
                <w:numId w:val="3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 szczegółowy RPO WZ 2014-2020, do którego osiągnięcia przyczyni się realizacja projektu</w:t>
            </w:r>
          </w:p>
        </w:tc>
      </w:tr>
      <w:tr>
        <w:trPr>
          <w:trHeight w:val="56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right="57" w:hanging="0"/>
              <w:contextualSpacing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większenie zatrudnienia wśród osób bezrobotnych, poszukujących pracy i nieaktywnych zawodowo znajdujących się w szczególnie trudnej sytuacji na rynku pracy.</w:t>
            </w:r>
          </w:p>
        </w:tc>
      </w:tr>
      <w:tr>
        <w:trPr>
          <w:trHeight w:val="229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2"/>
                <w:numId w:val="3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pis projektu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ograniczenie do 2 000 znaków)</w:t>
            </w:r>
          </w:p>
        </w:tc>
      </w:tr>
      <w:tr>
        <w:trPr>
          <w:trHeight w:val="222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341" w:right="57" w:hanging="284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Podaj krótki opis projektu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527" w:right="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cel ogólny projektu; 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527" w:right="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główne rezultaty, które zostaną osiągnięte dzięki realizacji projektu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527" w:right="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grupę docelową projektu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527" w:right="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główne zadania, które zostaną zrealizowane w ramach projektu.</w:t>
            </w:r>
          </w:p>
          <w:p>
            <w:pPr>
              <w:pStyle w:val="Akapitzlist"/>
              <w:spacing w:lineRule="auto" w:line="240" w:before="60" w:after="60"/>
              <w:ind w:left="0" w:right="57" w:hanging="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pis projektu zawarty w pkt 3.1.2 wniosku powinien być zgodny z informacjami zawartymi przez wnioskodawcę w pozostałych częściach wniosku.</w:t>
            </w:r>
          </w:p>
        </w:tc>
      </w:tr>
      <w:tr>
        <w:trPr>
          <w:trHeight w:val="56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elem projektu jest zwiększenie możliwości zatrudnienia osób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 wieku powyżej 29 roku życia znajdujących się w szczególnie trudnej sytuacji na rynku pracy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 powiecie … </w:t>
            </w:r>
          </w:p>
          <w:p>
            <w:pPr>
              <w:pStyle w:val="Normal"/>
              <w:spacing w:lineRule="auto" w:line="240" w:before="60" w:after="60"/>
              <w:ind w:right="5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Głównym rezultatem projektu będzie podjęcie zatrudnienia przez </w:t>
            </w:r>
            <w:r>
              <w:rPr>
                <w:rFonts w:cs="Arial" w:ascii="Arial" w:hAnsi="Arial"/>
                <w:i/>
                <w:sz w:val="18"/>
                <w:szCs w:val="18"/>
                <w:highlight w:val="red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sób zarejestrowanych w Powiatowym Urzędzie Pracy. </w:t>
            </w:r>
          </w:p>
          <w:p>
            <w:pPr>
              <w:pStyle w:val="Normal"/>
              <w:spacing w:lineRule="auto" w:line="240" w:before="60" w:after="60"/>
              <w:ind w:right="5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ramach projektu wsparciem objęte zostaną osoby pozostające bez prac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wieku powyżej 29 roku życia znajdujące się w szczególnie trudnej sytuacji na rynku pracy (tj. osoby w wieku 50 lat i więcej, kobiety, osoby z niepełnosprawnościami, osoby długotrwale bezrobotne oraz nisko wykwalifikowane), dla których, zgodnie z ustawą o promocji zatrudnienia i instytucjach rynku pracy, określono pierwszy profil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omocy (tzw. bezrobotni aktywni) lub drugi profil pomocy (tzw. wymagający wsparcia). </w:t>
            </w:r>
          </w:p>
          <w:p>
            <w:pPr>
              <w:pStyle w:val="Normal"/>
              <w:spacing w:lineRule="auto" w:line="240" w:before="60" w:after="60"/>
              <w:ind w:righ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W ramach projektu, dla każdego z uczestników przedstawienie konkretnej oferty aktywizacji zawodowej poprzedz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naliza umiejętności, predyspozycji i problemów zawodowych danego uczestnika. Na tej podstawie Powiatowy Urząd Pracy realizować będzie odpowiednio dobran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usługi i instrumenty rynku pracy, o których mowa w ustawie o promocji zatrudnienia i instytucjach rynku pracy. </w:t>
            </w:r>
          </w:p>
        </w:tc>
      </w:tr>
      <w:tr>
        <w:trPr>
          <w:trHeight w:val="31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2"/>
                <w:numId w:val="3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rezultatu i produktu</w:t>
            </w:r>
          </w:p>
        </w:tc>
      </w:tr>
      <w:tr>
        <w:trPr>
          <w:trHeight w:val="56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kreśl wartość docelową (której osiągnięcie będzie uznane za zrealizowanie wskazanego w pkt 3.1.1 celu szczegółowego RPO WZ 2014-2020) wskaźnika efektywności zatrudnieniowej oraz wskaźnika rezultatu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kreśl wartość docelową wskaźnika produktu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kreśl, gdy jest to zasadne, dodatkowo własny/e wskaźnik/i rezultatu i/lub produktu. Jednak wszystkie wskaźniki produktu powinny być powiązane z wskaźnikiem/ami rezultatu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kreśl jednostkę pomiaru wskaźników własnych jeżeli zostały ustalone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Określ, w jaki sposób i na jakiej podstawie mierzone będą wskazane wskaźniki efektywności zatrudnieniowej oraz wskaźniki własne (jeżeli zostały ustalone), tj.: ustal źródło weryfikacji/pozyskania danych do pomiaru wskaźnika oraz częstotliwość pomiaru.</w:t>
            </w:r>
          </w:p>
        </w:tc>
      </w:tr>
      <w:tr>
        <w:trPr>
          <w:trHeight w:val="31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i efektywności zatrudnieniowej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pomiaru wskaźnika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docelowa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Źródło danych do pomiaru wskaźnik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sób pomiaru wskaźnika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dsetek uczestników nie kwalifikujących się do żadnej z poniżej wymienionych grup docelowych, którzy podjęli zatrudnienie po zakończeniu udziału w projekc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artoś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setek osób długotrwale bezrobotnych, którzy podjęli zatrudnienie po zakończeniu udziału </w:t>
              <w:br/>
              <w:t>w projekc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artoś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setek osób z niepełnosprawnościami, którzy podjęli zatrudnienie po zakończeniu udziału </w:t>
              <w:br/>
              <w:t>w projekc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artoś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setek osób w wieku 50 lat i więcej, którzy podjęli zatrudnienie po zakończeniu udziału w projekc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artoś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1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ind w:left="57" w:right="57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rezultatu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</w:t>
            </w:r>
          </w:p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dnostka pomiaru wskaźnika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docelowa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Źródło danych do pomiaru wskaźnik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sób pomiaru wskaźnika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pracujących po opuszczeniu programu (łącznie z pracującymi na własny rachunek) (C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, które uzyskały kwalifikacje po opuszczeniu programu (C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utworzonych miejsc pracy w ramach udzielonych z EFS środków na podjęcie działalności gospodarcz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łasny wskaźnik rezultatu określony przez PUP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kst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17" w:hRule="atLeast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roduktu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pomiaru wskaźnika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docelowa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Źródło danych do pomiaru wskaźnik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sób pomiaru wskaźnika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Liczba osób bezrobotnych (łącznie </w:t>
              <w:br/>
              <w:t xml:space="preserve">z długotrwale bezrobotnymi) objętych wsparciem </w:t>
              <w:br/>
              <w:t>w programie (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długotrwale bezrobotnych objętych wsparciem w programie (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z niepełnosprawnościami objętych wsparciem w programie (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, które otrzymały bezzwrotne środki na podjęcie działalności gospodarczej w program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łasny wskaźnik produktu określony przez PU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k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500"/>
      </w:tblGrid>
      <w:tr>
        <w:trPr>
          <w:trHeight w:val="318" w:hRule="atLeas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grupy docelowej</w:t>
            </w:r>
          </w:p>
        </w:tc>
      </w:tr>
      <w:tr>
        <w:trPr>
          <w:trHeight w:val="358" w:hRule="atLeas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41" w:right="57" w:hanging="284"/>
              <w:contextualSpacing w:val="false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z, kogo obejmiesz wsparciem w ramach projektu - wskaż istotne cechy grupy docel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41" w:right="57" w:hanging="284"/>
              <w:contextualSpacing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isz, w jaki sposób określono udział poszczególnych grup docelowych w projekcie, zgodnie z kryterium poprawności grupy docelowej. </w:t>
            </w:r>
          </w:p>
        </w:tc>
      </w:tr>
      <w:tr>
        <w:trPr>
          <w:trHeight w:val="1134" w:hRule="exac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58" w:hRule="atLeas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9"/>
              </w:numPr>
              <w:spacing w:before="60" w:after="60"/>
              <w:ind w:left="341" w:right="57" w:hanging="284"/>
              <w:contextualSpacing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z, w jaki sposób zrekrutujesz grupę docelową, w szczególności jakimi kryteriami posłużysz się rekrutując ich.</w:t>
            </w:r>
          </w:p>
        </w:tc>
      </w:tr>
      <w:tr>
        <w:trPr>
          <w:trHeight w:val="1134" w:hRule="exac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58" w:hRule="atLeas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isz, w jaki sposób projekt spełnia zasadę polityki równych szans i niedyskryminacji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isz, w jaki sposób projekt spełnia zasadę równości szans kobiet i mężczyzn (zgodnie ze standardem minimum). </w:t>
            </w:r>
          </w:p>
        </w:tc>
      </w:tr>
      <w:tr>
        <w:trPr>
          <w:trHeight w:val="1134" w:hRule="exact"/>
        </w:trPr>
        <w:tc>
          <w:tcPr>
            <w:tcW w:w="1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</w:tr>
      <w:tr>
        <w:trPr>
          <w:trHeight w:val="340" w:hRule="exac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2.1 Przewidywana liczba osób objętych wsparcie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045"/>
        <w:gridCol w:w="3969"/>
        <w:gridCol w:w="1134"/>
        <w:gridCol w:w="1123"/>
        <w:gridCol w:w="444"/>
        <w:gridCol w:w="444"/>
        <w:gridCol w:w="444"/>
        <w:gridCol w:w="444"/>
        <w:gridCol w:w="445"/>
      </w:tblGrid>
      <w:tr>
        <w:trPr>
          <w:trHeight w:val="317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120"/>
              <w:ind w:left="624" w:right="57" w:hanging="56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a i harmonogram realizacji projektu</w:t>
            </w:r>
          </w:p>
        </w:tc>
      </w:tr>
      <w:tr>
        <w:trPr>
          <w:trHeight w:val="491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41" w:right="57" w:hanging="284"/>
              <w:contextualSpacing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ż zadania, które będą realizowane w projekci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41" w:right="57" w:hanging="284"/>
              <w:contextualSpacing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każdego zadania przyporządkuj wskaźniki realizacji celu szczegółowego RPO WZ 2014-2020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41" w:right="57" w:hanging="284"/>
              <w:contextualSpacing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ż wartości ww. wskaźników.</w:t>
            </w:r>
          </w:p>
        </w:tc>
      </w:tr>
      <w:tr>
        <w:trPr>
          <w:trHeight w:val="164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85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zadani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softHyphen/>
              <w:t>Nazwa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źniki realizacji celu szczegółowego </w:t>
              <w:br/>
              <w:t>RPO WZ 2014-202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skaźniki produ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pomiaru wskaźnik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ogółem wskaźnika dla zadani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kw. 20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right"/>
              <w:outlineLvl w:val="2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kw. 20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right"/>
              <w:outlineLvl w:val="2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 kw. 20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right"/>
              <w:outlineLvl w:val="2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 kw. 20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right"/>
              <w:outlineLvl w:val="2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kw. 2016</w:t>
            </w:r>
          </w:p>
        </w:tc>
      </w:tr>
      <w:tr>
        <w:trPr>
          <w:trHeight w:val="49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Indywidualny Plan Działania, Poradnictwo zawodowe, Pośrednictwo prac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Liczba osób bezrobotnych (łącznie </w:t>
              <w:br/>
              <w:t>z długotrwale bezrobotnymi) objętych wsparciem w programie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długotrwale bezrobotnych objętych wsparciem w programie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z niepełnosprawnościami objętych wsparciem w programie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, które otrzymały bezzwrotne środki na podjęcie działalności gospodarczej w program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łasny wskaźnik produktu określony przez PUP [tekst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  [nazwa zadani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bór z listy rozwij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k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40" w:before="240" w:after="240"/>
        <w:ind w:left="284" w:hanging="284"/>
        <w:contextualSpacing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ŻET PROJEKTU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855"/>
        <w:gridCol w:w="1663"/>
        <w:gridCol w:w="1664"/>
        <w:gridCol w:w="1663"/>
      </w:tblGrid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tegoria wydatk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1"/>
                <w:numId w:val="12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szty ogółem </w:t>
            </w:r>
            <w:r>
              <w:rPr>
                <w:rFonts w:cs="Arial" w:ascii="Arial" w:hAnsi="Arial"/>
                <w:sz w:val="16"/>
                <w:szCs w:val="16"/>
              </w:rPr>
              <w:t>(4.1.1 + 4.1.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2"/>
                <w:numId w:val="8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bezpośredn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nie 1 Indywidualny Plan Działania, Poradnictwo zawodowe, Pośrednictwo prac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danie 2 </w:t>
            </w:r>
            <w:r>
              <w:rPr>
                <w:rFonts w:cs="Arial" w:ascii="Arial" w:hAnsi="Arial"/>
                <w:i/>
                <w:sz w:val="16"/>
                <w:szCs w:val="16"/>
              </w:rPr>
              <w:t>teks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nazwa zadania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2"/>
                <w:numId w:val="8"/>
              </w:numPr>
              <w:snapToGrid w:val="false"/>
              <w:spacing w:lineRule="auto" w:line="240" w:before="40" w:after="40"/>
              <w:ind w:left="28" w:right="28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pośredn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o % kosztów bezpośrednich (4.1.2/4.1.1)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%</w:t>
            </w:r>
          </w:p>
        </w:tc>
      </w:tr>
      <w:tr>
        <w:trPr>
          <w:trHeight w:val="31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om kosztów pośrednich przyznany przez Starostę Powiatu (%)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12" w:right="28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%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840"/>
        <w:gridCol w:w="1665"/>
        <w:gridCol w:w="1665"/>
        <w:gridCol w:w="1663"/>
      </w:tblGrid>
      <w:tr>
        <w:trPr>
          <w:trHeight w:val="3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1"/>
                <w:numId w:val="12"/>
              </w:numPr>
              <w:snapToGrid w:val="false"/>
              <w:spacing w:lineRule="auto" w:line="240" w:before="40" w:after="4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nioskowane dofinans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(4.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40" w:after="4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ako % wartości projektu ogółem (4.2/4.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532"/>
        <w:gridCol w:w="6663"/>
        <w:gridCol w:w="1642"/>
      </w:tblGrid>
      <w:tr>
        <w:trPr>
          <w:trHeight w:val="3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1"/>
                <w:numId w:val="12"/>
              </w:numPr>
              <w:snapToGrid w:val="false"/>
              <w:spacing w:lineRule="auto" w:line="240" w:before="40" w:after="40"/>
              <w:ind w:left="57" w:right="57" w:hanging="0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 przypadający na jednego uczestnik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wyliczane automatycznie]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40" w:before="240" w:after="240"/>
        <w:ind w:left="284" w:hanging="284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BUDŻET PROJEKTU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567"/>
        <w:gridCol w:w="709"/>
        <w:gridCol w:w="1276"/>
        <w:gridCol w:w="850"/>
        <w:gridCol w:w="709"/>
        <w:gridCol w:w="1276"/>
        <w:gridCol w:w="1134"/>
        <w:gridCol w:w="1353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 wydatk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e minimis </w:t>
            </w:r>
            <w:r>
              <w:rPr>
                <w:rFonts w:cs="Arial" w:ascii="Arial" w:hAnsi="Arial"/>
                <w:b/>
                <w:sz w:val="16"/>
                <w:szCs w:val="16"/>
              </w:rPr>
              <w:t>(T/N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</w:tr>
      <w:tr>
        <w:trPr>
          <w:trHeight w:val="191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spacing w:lineRule="auto" w:line="240" w:before="40" w:after="40"/>
              <w:ind w:left="28"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 jednostk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 jednos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ie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ogółem (4.1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bezpośrednie (4.1.1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nie 1 Indywidualny Plan Działania, Poradnictwo zawodowe, Pośrednictwo pracy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danie 2 </w:t>
            </w:r>
            <w:r>
              <w:rPr>
                <w:rFonts w:cs="Arial" w:ascii="Arial" w:hAnsi="Arial"/>
                <w:i/>
                <w:sz w:val="16"/>
                <w:szCs w:val="16"/>
              </w:rPr>
              <w:t>teks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nazwa zadania]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pośrednie (4.1.2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o % kosztów bezpośrednich (4.1.2/4.1.1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bez pomocy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e minimi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objęte pomocą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e minimi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 z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nioskodawcy:</w:t>
            </w:r>
          </w:p>
        </w:tc>
        <w:tc>
          <w:tcPr>
            <w:tcW w:w="1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am, iż ww. kwoty są kwotami zawierającymi/niezawierającymi VAT/częściowo zawierającymi VAT </w:t>
            </w:r>
          </w:p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[combo-box ‘zawierającymi’ – ‘niezawierającymi’ – ‘częściowo zawierającymi]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40" w:after="40"/>
              <w:ind w:left="28" w:right="2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tekst]</w:t>
            </w:r>
          </w:p>
        </w:tc>
        <w:tc>
          <w:tcPr>
            <w:tcW w:w="1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40" w:after="40"/>
              <w:ind w:left="28" w:right="28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341" w:right="57" w:hanging="284"/>
              <w:contextualSpacing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OŚWIAD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informacje zawarte w niniejszym wniosku są zgodne z prawdą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jestem uprawniony do reprezentowania beneficjenta w zakresie objętym niniejszym wnioski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odlega</w:t>
            </w:r>
            <w:r>
              <w:rPr>
                <w:rFonts w:cs="Arial" w:ascii="Arial" w:hAnsi="Arial"/>
                <w:sz w:val="20"/>
                <w:szCs w:val="20"/>
              </w:rPr>
              <w:t>/nie podleg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60"/>
              <w:ind w:left="227" w:right="57" w:hanging="17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informacje zawarte w niniejszym wniosku dotyczące pomocy publicznej w żądanej wysokości, w tym pomocy de minimis, o którą ubiega się beneficjent pomocy, są zgodne z przepisami ustawy z dnia 30 kwietnia 2004 r. o postępowaniu w sprawach dotyczących pomocy publicznej (Dz. U. z 2007 r. Nr 59, poz. 404, z późn. zm.) oraz z przepisami właściwego programu pomocowego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22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spacing w:lineRule="auto" w:line="240" w:before="120" w:after="120"/>
              <w:ind w:left="0" w:right="57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Wnioskuję/nie wnioskuję</w:t>
            </w:r>
            <w:r>
              <w:rPr>
                <w:rFonts w:cs="Arial" w:ascii="Arial" w:hAnsi="Arial"/>
                <w:sz w:val="18"/>
                <w:szCs w:val="18"/>
              </w:rPr>
              <w:t xml:space="preserve"> o zagwarantowanie przez właściwą instytucję ochrony informacji i tajemnic zawartych </w:t>
              <w:br/>
              <w:t>w niniejszym wniosku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spacing w:lineRule="auto" w:line="240" w:before="120" w:after="120"/>
              <w:ind w:left="57" w:right="57" w:hanging="0"/>
              <w:contextualSpacing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[Pole opisowe z limitem 3000 znaków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spacing w:lineRule="auto" w:line="240" w:before="120" w:after="120"/>
              <w:ind w:left="57" w:right="57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rawna ochrony ww. informacji i tajemnic ze względu na status wnioskodawcy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Akapitzlist"/>
              <w:spacing w:lineRule="auto" w:line="240" w:before="120" w:after="120"/>
              <w:ind w:left="57" w:right="57" w:hanging="0"/>
              <w:contextualSpacing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[Pole opisowe z limitem 1000 znaków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pacing w:before="120" w:after="120"/>
              <w:jc w:val="both"/>
              <w:rPr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Jestem świadomy odpowiedzialności karnej za podanie fałszywych danych lub złożenie fałszywych oświadczeń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zgodnie z art. 125 ust. 3 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ozporządzenia Parlamentu Europejskiego i Rady (UE) </w:t>
              <w:br/>
              <w:t>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)</w:t>
            </w:r>
            <w:r>
              <w:rPr>
                <w:rFonts w:cs="Arial" w:ascii="Arial" w:hAnsi="Arial"/>
                <w:sz w:val="20"/>
                <w:szCs w:val="20"/>
              </w:rPr>
              <w:t xml:space="preserve"> dysponuję potencjałem administracyjnym, finansowym i operacyjnym umożliwiającym prawidłową realizację projektu zgodnie warunkami wsparcia określonymi w ramach Regionalnego Programu Operacyjnego Województwa Zachodniopomorskiego 2014-2020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cześnie oświadczam, że uzyskałem dostęp do dokumentów określających ww. warunki wsparci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pełnienia wnios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[wybór z kalendarza]</w:t>
            </w:r>
          </w:p>
        </w:tc>
      </w:tr>
      <w:tr>
        <w:trPr>
          <w:trHeight w:val="11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ęć i podpis osoby/ób uprawnionej/nych do podejmowania decyzji wiążących w stosunku do wnioskodawcy*.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Header"/>
        <w:tabs>
          <w:tab w:val="clear" w:pos="113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7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8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9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jektów objętych zasadami pomocy publ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77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ascii="Arial" w:hAnsi="Arial" w:cs="Arial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16"/>
        <w:b/>
        <w:szCs w:val="16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3z1">
    <w:name w:val="WW8Num3z1"/>
    <w:qFormat/>
    <w:rPr>
      <w:b/>
      <w:sz w:val="16"/>
      <w:szCs w:val="16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ascii="Arial" w:hAnsi="Arial" w:cs="Arial"/>
      <w:b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0:00Z</dcterms:created>
  <dc:creator>agnieszka.seniuk</dc:creator>
  <dc:description/>
  <cp:keywords/>
  <dc:language>en-US</dc:language>
  <cp:lastModifiedBy>justyna.januszczak</cp:lastModifiedBy>
  <cp:lastPrinted>2015-05-22T12:01:00Z</cp:lastPrinted>
  <dcterms:modified xsi:type="dcterms:W3CDTF">2015-05-28T07:30:00Z</dcterms:modified>
  <cp:revision>6</cp:revision>
  <dc:subject/>
  <dc:title/>
</cp:coreProperties>
</file>