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57" w:hanging="0"/>
        <w:rPr>
          <w:sz w:val="24"/>
          <w:szCs w:val="24"/>
        </w:rPr>
      </w:pPr>
      <w:r>
        <w:rPr>
          <w:sz w:val="24"/>
          <w:szCs w:val="24"/>
        </w:rPr>
        <w:t>Załącznik 5.7</w:t>
      </w:r>
    </w:p>
    <w:p>
      <w:pPr>
        <w:pStyle w:val="Heading1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Sposób i metodologia mierzenia kryterium efektywności zatrudnieniowej w projekcie</w:t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 uwagi na fakt, że projekty PUP mają zakładać osiągnięcie minimalnych poziomów efektywności zatrudnieniowej i że efektywność ta ma być mierzona zgodnie z zapisami projektu </w:t>
      </w:r>
      <w:r>
        <w:rPr>
          <w:rFonts w:cs="Arial"/>
          <w:i/>
          <w:sz w:val="24"/>
          <w:szCs w:val="24"/>
        </w:rPr>
        <w:t xml:space="preserve">Wytycznych </w:t>
      </w:r>
      <w:r>
        <w:rPr>
          <w:i/>
          <w:sz w:val="24"/>
          <w:szCs w:val="24"/>
        </w:rPr>
        <w:t>w zakresie realizacji przedsięwzięć z udziałem środków Europejskiego Funduszu Społecznego w obszarze rynku pracy na lata 2014-2020</w:t>
      </w:r>
      <w:r>
        <w:rPr>
          <w:sz w:val="24"/>
          <w:szCs w:val="24"/>
        </w:rPr>
        <w:t>. W związku z powyższym, do momentu wejścia w życie ww. Wytycznych przy mierzeniu kryterium efektywności zatrudnieniowej należy stosować poniższe zasady, które stanowią wyciąg z projektu Wytycznych dla obszaru rynku pracy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 PO WER/IZ RPO zapewnia, iż instytucja będąca stroną umowy o dofinansowanie projektu mierzy kryterium efektywności zatrudnieniowej oraz zawiera odpowiednie zapisy w umowie o dofinansowanie projektu, które zobowiążą beneficjentów do przedstawienia informacji niezbędnych do weryfikacji tego kryterium zgodnie z poniższymi zasadami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fektywność zatrudnieniowa jest mierzona wśród uczestników, którzy w momencie rozpoczęcia udziału w projekcie byli osobami bezrobotnymi lub biernymi zawodowo, zgodnie z definicjami wskazanymi w Wytycznych Ministra Infrastruktury i Rozwoju w zakresie monitorowania postępu rzeczowego realizacji programów operacyjnych na lata 2014-2020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kończenie udziału w projekcie to zakończenie uczestnictwa w formie lub formach wsparcia realizowanych w ramach projektu EFS - zgodnie ze ścieżką udziału w projekcie. W przypadku projektów, których głównym celem jest podjęcie zatrudnienia, zakończenie udziału w projekcie z powodu podjęcia pracy wcześniej, niż uprzednio było to planowane, należy uznać za zakończenie udziału w projekcie zgodnie z zaplanowaną ścieżką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trudnienie to podjęcie pracy w oparciu o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osunek prac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 w:val="24"/>
          <w:szCs w:val="24"/>
        </w:rPr>
        <w:t>stosunek cywilnoprawny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amozatrudnienie </w:t>
      </w:r>
    </w:p>
    <w:p>
      <w:pPr>
        <w:pStyle w:val="Normal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az staż lub przygotowanie zawodowe dorosłych (tj. instrumenty rynku pracy wspierająca podstawowe usługi rynku pracy), o ile realizowane są poza projektami współfinansowanymi ze środków EF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yterium efektywności zatrudnieniowej w przypadku stosunku pracy należy uznać za spełnione pod warunkiem, że uczestnik projektu zostanie zatrudniony na nieprzerwany okres co najmniej trzech miesięcy. Istotna jest data rozpoczęcia pracy wskazana w umowie o pracę, nie zaś data zawarcia umowy. W liczbie osób pracujących na podstawie stosunku pracy należy uwzględniać wyłącznie uczestników zatrudnionych, co najmniej na okres trzech pełnych miesięcy. Tym samym, powinna to być jedna umowa, zawarta z jednym pracodawcą na minimum trzy pełne miesiące. Niemniej, mając na uwadze częste praktyki zawierania przez pracodawców pierwszej umowy o pracę na okres próbny (np. na jeden miesiąc), a następnie na dłuższy okres, dopuszcza się możliwość uwzględnienia drugiej umowy o pracę przedłożonej przez uczestnika projektu. W takiej sytuacji muszą zostać spełnione następujące warunki:</w:t>
      </w:r>
    </w:p>
    <w:p>
      <w:pPr>
        <w:pStyle w:val="Normal"/>
        <w:numPr>
          <w:ilvl w:val="0"/>
          <w:numId w:val="4"/>
        </w:numPr>
        <w:ind w:left="1775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czestnik został zatrudniony łącznie na okres co najmniej trzech miesięcy oraz</w:t>
      </w:r>
    </w:p>
    <w:p>
      <w:pPr>
        <w:pStyle w:val="Normal"/>
        <w:numPr>
          <w:ilvl w:val="0"/>
          <w:numId w:val="4"/>
        </w:numPr>
        <w:ind w:left="1775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chowano ciągłość zatrudnienia u tego samego pracodawc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zypadku, gdy uczestnik podjął zatrudnienie na podstawie umowy cywilnoprawnej, warunkiem uwzględnienia takiej osoby w liczbie uczestników, którzy podjęli zatrudnienie po zakończeniu wsparcia jest spełnienie dwóch przesłanek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mowa cywilnoprawna jest zawarta na minimum trzy pełne miesiące i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rtość umowy jest równa lub wyższa trzykrotności minimalnego wynagrodzenia.</w:t>
      </w:r>
    </w:p>
    <w:p>
      <w:pPr>
        <w:pStyle w:val="Normal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zypadku umowy o dzieło, w których nie określono czasu trwania umowy, wartość umowy musi być równa lub wyższa trzykrotności minimalnego wynagro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Wysokość minimalnego wynagrodzenia określana jest corocznie na podstawie ustawy z 10 października 2002 r. o minimalnym wynagrodzeniu za pracę (Dz.U. 2002 r. Nr 200, poz. 1679 z późn. zm.). Uczestnik, co do zasady, powinien zostać zatrudniony na podstawie jednej umowy zawartej minimum na okres trzech pełnych miesięcy, niemniej w przypadku zatrudnienia na podstawie stosunku cywilnoprawnego (np. umowa zlecenie), który jest zawierany w zależności od zakresu zlecenia, mogą to być np. dwie lub więcej umów, zawartych na okres łączny co najmniej 3 miesięc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runkiem uwzględnienia uczestnika, który po zakończeniu udziału w projekcie podjął działalność gospodarczą, w liczbie osób pracujących jest dostarczenie dokumentu potwierdzającego fakt prowadzenia działalności gospodarczej przez okres minimum trzech miesięcy następujących po dacie zakończenia udziału w projekcie EFS. W przypadku podjęcia samozatrudnienia, należy brać pod uwagę datę rozpoczęcia działalności gospodarczej, nie zaś sam moment dokonania rejestracji firm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kryterium efektywności zatrudnieniowej wyłączone są osoby, które podjęły samozatrudnienie, w wyniku otrzymania w ramach projektu współfinansowanego z EFS zwrotnych lub bezzwrotnych środków na podjęcie działalności gospodarczej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trudnienie subsydiowane jest uwzględniane w efektywności zatrudnieniowej pod warunkiem realizacji tej formy wsparcia poza projektami współfinansowanymi ze środków EFS. W liczbie pracujących nie uwzględnia się zatem osoby, która została zatrudniona (zatrudnienie subsydiowane) w ramach projektu współfinansowanego z EF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jęcie stażu lub przygotowania zawodowego dorosłych uwzględnia się jako podjęcie zatrudnienia, pod warunkiem, że staż lub przygotowanie zawodowe dorosłych jest realizowane poza projektami współfinansowanymi ze środków EFS. W liczbie pracujących nie uwzględnia się zatem osoby, która została skierowana na staż lub przygotowanie zawodowe dorosłych w ramach projektu współfinansowanego z EF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celu potwierdzenia podjęcia zatrudnienia wystarczające jest dostarczenie przez uczestnika dokumentów potwierdzających podjęcie pracy lub samozatrudnienia (np. kopia umowy o pracę lub umowy cywilnoprawnej, zaświadczenie z zakładu pracy o zatrudnieniu, zaświadczenie potwierdzające rejestrację działalności gospodarczej, zaświadczenie PUP o wyrejestrowaniu z ewidencji osób bezrobotnych z powodu podjęcia pracy). Mając na uwadze powyższe, instytucja będą stroną umowy gwarantuje, że na etapie rekrutacji do projektu beneficjent zobowiąże uczestników do dostarczenia dokumentów potwierdzających zatrudnienie po zakończeniu udziału w projekcie - o ile uczestnik ten podejmie zatrudnienie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yterium efektywności zatrudnieniowej mierzone jest w odniesieniu do grup docelowych (np. bezrobotni długotrwale, osoby z niepełnosprawnościami). Jeżeli jeden uczestnik kwalifikuje się do kilku grup docelowych, wówczas jest on wykazany we wszystkich kategoriach, do których należy (np. długotrwałe bezrobocie, niepełnosprawność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czegółowe zasady dot. m.in. poszczególnych form zatrudnienia oraz sposób weryfikacji spełnienia kryterium efektywności zatrudnieniowej określa IZ PO WER/IZ RPO, z poszanowaniem zapisów niniejszych wytycznych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37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44:00Z</dcterms:created>
  <dc:creator>Sylwia Kowalczyk</dc:creator>
  <dc:description/>
  <cp:keywords/>
  <dc:language>en-US</dc:language>
  <cp:lastModifiedBy>Dzieciątkowska Agnieszka</cp:lastModifiedBy>
  <dcterms:modified xsi:type="dcterms:W3CDTF">2015-03-10T13:44:00Z</dcterms:modified>
  <cp:revision>2</cp:revision>
  <dc:subject/>
  <dc:title/>
</cp:coreProperties>
</file>