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</w:t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 pomo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instytucji ubiegającej się o przyznanie </w:t>
        <w:br/>
        <w:t>pomocy publi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publicznej 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beneficjenta pomo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 w rozumieniu Wytycznych wspólnotowych dotyczących pomocy państwa w celu ratowania i restrukturyzacji zagrożonych przedsiębiorstw (Dz. Urz. WE C 244 z 01.10.2004 r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publiczna inna niż szkoleniowa nie będzie udzielana podmiotowi prowadzącemu działalność w sektorze węgl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9:00Z</dcterms:created>
  <dc:creator>wanda.nowotarska</dc:creator>
  <dc:description/>
  <cp:keywords/>
  <dc:language>en-US</dc:language>
  <cp:lastModifiedBy>wanda.nowotarska</cp:lastModifiedBy>
  <dcterms:modified xsi:type="dcterms:W3CDTF">2009-08-03T10:33:00Z</dcterms:modified>
  <cp:revision>19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