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 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 xml:space="preserve">do Uchwały Nr  7/11 </w:t>
        <w:br/>
        <w:t xml:space="preserve">Wojewódzkiej Rady Zatrudnienia  </w:t>
        <w:br/>
        <w:t xml:space="preserve">w Szczecinie </w:t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nia  30 czerwca 2011 r.</w:t>
      </w:r>
    </w:p>
    <w:p>
      <w:pPr>
        <w:pStyle w:val="Normal"/>
        <w:ind w:hanging="26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ZAWODÓW DEFICYTOWYCH</w:t>
      </w:r>
    </w:p>
    <w:p>
      <w:pPr>
        <w:pStyle w:val="Normal"/>
        <w:jc w:val="center"/>
        <w:rPr/>
      </w:pPr>
      <w:r>
        <w:rPr>
          <w:b/>
        </w:rPr>
        <w:t>w województwie zachodniopomorskim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EDŁUG STRUKTURY KLASYFIKACJI ZAWODÓW I SPECJALNOŚ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ASTO SZCZEC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ojow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zedawca branży przemysłowej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4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marke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ciągnika siodłow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9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rusztowa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3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spodarz dom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autobus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4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roj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320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zątaczk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bieracz-wykrawac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5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śla szalunkow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stawiciel handlow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nkarz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IASTO KOSZAL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2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drogow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waczk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1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chanik samochodów ciężarow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11601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126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instalacji centralnego ogrzewania i ciepłej wod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1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ektryk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4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operator wózków jezd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30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 obrabiarek sterowanych numeryczni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3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chanik maszyn i urządzeń do obróbki metal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ozostali masarze, robotnicy w przetwórstwie ryb </w:t>
              <w:br/>
              <w:t>i pokrewn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twórca ryb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b/>
        </w:rPr>
        <w:t>MIASTO ŚWINOUJŚC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1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nter maszyn i urządzeń przemysłowych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4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roj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5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śla szalunkow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WIAT BIAŁOGARDZ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61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sieci gazow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2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 urządzeń do cięcia folii i pły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samochodu dostawcz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ciągnika siodłoweg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OWIAT CHOSZCZEŃSK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1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azyni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gospodar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serwator budynkó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masarze, robotnicy w przetwórstwie rybny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30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taczni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2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operatorzy  urządzeń do obróbki drewn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OWIAT DRAW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1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magazynierzy i pokrewn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gospodar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4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marke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1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konstrukcji budowla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4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broj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5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śl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6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sieci wodnych i kanalizacj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Operator maszyn do obróbki skrawaniem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2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aparatury rozdzielczej i kontrolnej energii elektrycznej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9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wyrobów z tworzyw sztucz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samochodu dostawcz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kojow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91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towacz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OWIAT GOLENIOWSK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03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 urządzeń przetwórstwa ry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02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 urządzeń przetwórstwa drobi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9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robotnicy budowlani robót wykończeniow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2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larz galanterii drzewnej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9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wyrobów z drew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4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onter konstrukcji  stalow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6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instalacji centralnego ogrzewania i ciepłej wod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5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/ składacz oki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3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n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6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sieci wodnych i kanalizacyj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autobus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OWIAT GRYFICK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gospodar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5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śl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6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n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kiernik samochodow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twórca ry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1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chanik pojazdów samochodowych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2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piekarze, cukiernicy i pokrewn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3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1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 kopark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89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operatorzy stacjonarnych  maszyn i urządzeń gdzie indziej niesklasyfikowa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samochodu ciężarowego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OWIAT GRYFIŃSK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rys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1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ulkanizat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6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31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 żurawia jezdniow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kojow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łe pomoce i sprzątaczki, hotelowe i podob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POWIAT KAMIEŃSK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0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zostali kucharz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ciągnika rolnicz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kowacz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POWIAT KOSZALIŃSK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6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nter sieci wodnych i kanalizacyjnych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5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ocniczy robotnik leś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1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 koparko-ładowark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POWIAT KOŁOBRZESK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5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/składacz oki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1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 koparko/ ładowark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9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kingow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łe pomoce i sprzątaczki biurowe, hotelowe i podob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6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instalacji i urządzeń sanitar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3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ch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5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śl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OWIAT ŁOBESK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3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rys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kturzys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kieciarz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OWIAT MYŚLIBORSK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29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pracownicy przy pracach prostych gdzie indziej niesklasyfikowan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8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cion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iora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serwator budynkó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5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śl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9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serwator częśc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kturzys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ac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gospodar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autobus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3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mechanicy maszyn i urządzeń rolniczych i przemysłow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bieracz-wykrawacz</w:t>
            </w:r>
          </w:p>
        </w:tc>
      </w:tr>
    </w:tbl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OWIAT POLICKI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4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oniarz-zbroj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3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samochodu ciężarow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2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mechani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6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1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arz konstrukcji i wyrobów  metalow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3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magazynow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33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autobus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karz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OWIAT PYRZYC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autobus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kojow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serwator budynkó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9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robotnicy budowlani  robót stanu surowego i pokrewni gdzie indziej nie sklasyfikowan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6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instalacji centralnego ogrzewania i ciepłej wod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1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chanik samochodów ciężarow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gospodar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kturzys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33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magazynow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0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zątaczka biurow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2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oc kuchenn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OWIAT SŁAWIEŃSKI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kieci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1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or koparko-ładowark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1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arz odlewni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21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monter  maszyn  elektrycz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4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Kierowca operator wózków jezdnych</w:t>
            </w:r>
          </w:p>
        </w:tc>
      </w:tr>
    </w:tbl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OWIAT STARGARDZKI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>
          <w:trHeight w:val="6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</w:tr>
    </w:tbl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gospodar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5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śl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n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5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/składacz oki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1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y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3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oj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autobus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samochodu ciężarow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kojow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OWIAT SZCZECINECKI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2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sprzętu oświetleniowego i lamp elektrycz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kojow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6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ter  sieci wodnych i kanalizacyj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2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operatorzy maszyn do produkcji wyrobów z tworzyw sztucz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1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y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1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lacz pieców zwykł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89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operatorzy stacjonarnych maszyn i urządzeń gdzie indziej niesklasyfikowan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samochodu dostawcz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monter instalacji elektrycznych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OWIAT ŚWIDWIŃSKI</w:t>
        <w:tab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twórca ry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nik gospodar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samochodu osobow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1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adowacz nieczystości stał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serwator budynkó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erowca ciągnika siodłoweg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1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towacz materiałów drzewny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1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zeźnik wędliniarz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POWIAT WAŁECKI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5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d zawod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zawod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9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ostali robotnicy przy pracach prostych w przemyśl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2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wacz metodą MA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6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20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wacz ręczny gazow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2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awacz metodą MI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1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ierz odlewni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adzkarz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1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serwator budynkó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2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ojcz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4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pic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21:00Z</dcterms:created>
  <dc:creator>lkaczmar</dc:creator>
  <dc:description/>
  <cp:keywords/>
  <dc:language>en-US</dc:language>
  <cp:lastModifiedBy>marta.gluszko</cp:lastModifiedBy>
  <cp:lastPrinted>2011-06-22T07:37:00Z</cp:lastPrinted>
  <dcterms:modified xsi:type="dcterms:W3CDTF">2011-07-11T07:43:00Z</dcterms:modified>
  <cp:revision>7</cp:revision>
  <dc:subject/>
  <dc:title>Załącznik  nr 2 </dc:title>
</cp:coreProperties>
</file>