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tabs>
          <w:tab w:val="clear" w:pos="567"/>
        </w:tabs>
        <w:spacing w:lineRule="auto" w:line="276"/>
        <w:rPr/>
      </w:pPr>
      <w:r>
        <w:rPr>
          <w:rFonts w:cs="Arial" w:ascii="Arial" w:hAnsi="Arial"/>
          <w:b w:val="false"/>
          <w:sz w:val="20"/>
        </w:rPr>
        <w:t>Składając ofertę w postępowaniu na usługę społeczną pn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sz w:val="20"/>
        </w:rPr>
        <w:t>Usługa zorganizowania i przeprowadzenia 11 szkoleń dla 220 osób</w:t>
      </w:r>
      <w:r>
        <w:rPr>
          <w:rFonts w:cs="Arial" w:ascii="Arial" w:hAnsi="Arial"/>
          <w:b w:val="false"/>
          <w:bCs/>
          <w:sz w:val="20"/>
        </w:rPr>
        <w:t>”</w:t>
      </w:r>
      <w:r>
        <w:rPr>
          <w:rFonts w:cs="Arial" w:ascii="Arial" w:hAnsi="Arial"/>
          <w:b w:val="false"/>
          <w:sz w:val="20"/>
        </w:rPr>
        <w:t>, przedstawiam(y) o</w:t>
      </w:r>
      <w:r>
        <w:rPr>
          <w:rFonts w:cs="Arial" w:ascii="Arial" w:hAnsi="Arial"/>
          <w:b w:val="false"/>
          <w:color w:val="000000"/>
          <w:sz w:val="20"/>
        </w:rPr>
        <w:t>sobę/y, która/e będzie/ będą wykonywać zamówienie</w:t>
      </w:r>
      <w:r>
        <w:rPr>
          <w:rFonts w:cs="Arial" w:ascii="Arial" w:hAnsi="Arial"/>
          <w:b w:val="false"/>
          <w:sz w:val="20"/>
        </w:rPr>
        <w:t>: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0"/>
        </w:rPr>
        <w:t xml:space="preserve">Na potwierdzenie, że w/w osoba, spełnia warunki udziału w postępowaniu w zakresie wskazanym w pkt 7 ppkt 2) lit. a) Ogłoszenia, oświadczam iż wskazana osoba posiada wykształcenie wyższe: ………………………………………….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 w:before="60" w:after="0"/>
        <w:ind w:left="284" w:hanging="284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) lit. b) Ogłoszenia,  przedkładam</w:t>
      </w:r>
      <w:r>
        <w:rPr/>
        <w:t xml:space="preserve"> poniższą tabelę: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86"/>
        <w:gridCol w:w="4961"/>
      </w:tblGrid>
      <w:tr>
        <w:trPr>
          <w:trHeight w:val="14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oświadczenie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(</w:t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Nazwa, rodzaj, zakres tematyczny szkoleń (kurs seminariu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ata (mc/rok)</w:t>
              <w:br/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 xml:space="preserve"> prowadzenia szkolenia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 (kurs, seminari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przeprowadzonych szkoleń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 (kurs, seminarium)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TextBody"/>
        <w:spacing w:lineRule="auto" w:line="360" w:before="60" w:after="0"/>
        <w:rPr>
          <w:rFonts w:ascii="Arial" w:hAnsi="Arial" w:cs="Arial"/>
          <w:bCs/>
          <w:iCs/>
          <w:sz w:val="16"/>
          <w:lang w:val="pl-PL" w:eastAsia="pl-PL"/>
        </w:rPr>
      </w:pPr>
      <w:r>
        <w:rPr>
          <w:rFonts w:cs="Arial" w:ascii="Arial" w:hAnsi="Arial"/>
          <w:bCs/>
          <w:iCs/>
          <w:sz w:val="16"/>
          <w:lang w:val="pl-PL" w:eastAsia="pl-PL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 w:before="60" w:after="0"/>
        <w:ind w:left="284" w:hanging="284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) lit. c) Ogłoszenia,  przedkładam</w:t>
      </w:r>
      <w:r>
        <w:rPr/>
        <w:t xml:space="preserve"> poniższą tabelę: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86"/>
        <w:gridCol w:w="4961"/>
      </w:tblGrid>
      <w:tr>
        <w:trPr>
          <w:trHeight w:val="10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oświadczenie i rodzaj zajmowanego stanow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ata (mc/rok)</w:t>
              <w:br/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 xml:space="preserve"> prowadzenia szkolenia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 (kurs, seminari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ełna nazwa instytucji w której zajmowane było stanowisko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Na potwierdzenie, że w/w osoba, spełnia warunki udziału w postępowaniu w zakresie wskazanym w pkt 7 ppkt 2) lit. d) - h) Ogłoszenia,  przedkładam poniższą tabelę: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88"/>
        <w:gridCol w:w="1985"/>
        <w:gridCol w:w="3431"/>
        <w:gridCol w:w="1417"/>
        <w:gridCol w:w="3544"/>
      </w:tblGrid>
      <w:tr>
        <w:trPr>
          <w:trHeight w:val="293" w:hRule="atLeast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szkolenia (kursu, seminarium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ata realizacji danego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kształcenia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zestnicy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Nazwa podmiotu zlecającego szkoleni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Cs/>
          <w:iCs/>
          <w:sz w:val="20"/>
          <w:szCs w:val="20"/>
          <w:lang w:val="pl-PL"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!!!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maga, aby osoba, wskazana przez Wykonawcę z imienia i nazwiska, brała udział w realizacji zamówienia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Osoby wymienione w Załączniku nr 5 do Ogłoszenia w zakresie kryteriów poza cenowych, muszą być tymi samymi, które zostały wskazane przez Wykonawcę na potwierdzenie spełnienia warunku udziału w postępowaniu w niniejszym Załącznik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zaoferowania przez Wykonawcę jednej osoby do realizacji zamówienia, należy wykazać liczbę szkoleń z każdego ze wskazanych zakres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aoferowania przez Wykonawcę więcej niż jednej osoby, a max. 5 osób, do realizacji zamówienia, każda z osób musi wykazać pełen zakres wskazany dla pkt. 2 lit. a), b) i c) oraz odpowiednio w zakresie pkt. 2 lit. d) - pierwsza osoba; w zakresie pkt. 2 lit. e) - druga osoba; w zakresie pkt. 2 lit. f) - trzecia osoba, w zakresie pkt. 2 lit. g) - czwarta osoba, w zakresie pkt. 2 lit. h) - piąta osob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możliwości realizacji jednego szkolenia przez więcej niż jednego trenera. Zamawiający nie uwzględni na poczet spełnienia warunków udziału w postępowaniu w zakresie zdolności technicznych lub zawodowych, prowadzenia zajęć dydaktycznych ze wskazanego zakresu na studiach licencjackich, magisterskich, podyplomowych oraz wykładów przeprowadzonych w ramach konferencji. Tym samym zamawiający uzna na poczet spełnienia warunku tylko szkolenia (kurs, seminarium). Każde wykazane szkolenie powinno obejmować minimum 7 godzin kształcenia (1 godzina kształcenia = 45 minut). Z opisu przygotowanego przez Wykonawcę musi wynikać wprost, że szkolenie było z danego zakresu, do którego odnosi się dana część zamówienia, tak by Zamawiający mógł jednoznacznie stwierdzić, że wpisane szkolenie odpowiada postawionemu warunkowi. W przypadku wskazania szkolenia kilkudniowego, w którym był poruszony wymagany zakres, należy jasno wskazać, że obejmował on min. 7 godzin kształcenia, żeby szkolenie zostało uznane przez Zamawiającego, jako spełniające warunek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2410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89675" cy="55245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</w:rPr>
      <w:t xml:space="preserve">WUP.XVA.322.14.AP.2018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4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b/>
      <w:sz w:val="20"/>
      <w:szCs w:val="20"/>
      <w:u w:val="none"/>
    </w:rPr>
  </w:style>
  <w:style w:type="character" w:styleId="WW8Num7z2">
    <w:name w:val="WW8Num7z2"/>
    <w:qFormat/>
    <w:rPr>
      <w:rFonts w:ascii="Symbol" w:hAnsi="Symbol" w:cs="Symbol"/>
      <w:b w:val="false"/>
      <w:sz w:val="20"/>
      <w:szCs w:val="20"/>
      <w:u w:val="none"/>
    </w:rPr>
  </w:style>
  <w:style w:type="character" w:styleId="WW8Num7z3">
    <w:name w:val="WW8Num7z3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24:00Z</dcterms:created>
  <dc:creator>wojciech.gorecki</dc:creator>
  <dc:description/>
  <cp:keywords/>
  <dc:language>en-US</dc:language>
  <cp:lastModifiedBy>Pilch Agnieszka</cp:lastModifiedBy>
  <cp:lastPrinted>2018-02-16T13:39:00Z</cp:lastPrinted>
  <dcterms:modified xsi:type="dcterms:W3CDTF">2018-02-22T13:20:00Z</dcterms:modified>
  <cp:revision>8</cp:revision>
  <dc:subject/>
  <dc:title>Formularz nr 4 do SIWZ</dc:title>
</cp:coreProperties>
</file>