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28.MKar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sz w:val="20"/>
        </w:rPr>
        <w:t>Realizacja szkolenia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Pomoc publiczna w projektach realizowanych ze środków EFS w perspektywie finansowej                     2014–2020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lineRule="auto" w:line="240" w:before="0" w:after="0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265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9:00Z</dcterms:created>
  <dc:creator>Dorota Pawelec</dc:creator>
  <dc:description/>
  <cp:keywords/>
  <dc:language>en-US</dc:language>
  <cp:lastModifiedBy>marzena.karenska</cp:lastModifiedBy>
  <cp:lastPrinted>2017-05-18T13:36:00Z</cp:lastPrinted>
  <dcterms:modified xsi:type="dcterms:W3CDTF">2017-05-18T11:52:00Z</dcterms:modified>
  <cp:revision>6</cp:revision>
  <dc:subject/>
  <dc:title>WUP</dc:title>
</cp:coreProperties>
</file>