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6316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36575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WUP.XVA.322.223.MKar.2017</w:t>
        <w:tab/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Usługa noclegowa i restauracyjna wraz z zapewnieniem sali szkoleniowej w celu przeprowadzenia szkoleń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miejscowość, data) </w:t>
        <w:tab/>
        <w:t>Podpis Wykonawc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ind w:left="66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ób uprawnionych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  <w:bookmarkStart w:id="11" w:name="_GoBack"/>
      <w:bookmarkEnd w:id="11"/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1:09:00Z</dcterms:created>
  <dc:creator>Dorota Pawelec</dc:creator>
  <dc:description/>
  <cp:keywords/>
  <dc:language>en-US</dc:language>
  <cp:lastModifiedBy>marzena.karenska</cp:lastModifiedBy>
  <cp:lastPrinted>2017-11-16T08:19:00Z</cp:lastPrinted>
  <dcterms:modified xsi:type="dcterms:W3CDTF">2017-11-16T08:48:00Z</dcterms:modified>
  <cp:revision>28</cp:revision>
  <dc:subject/>
  <dc:title>WUP</dc:title>
</cp:coreProperties>
</file>