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6"/>
          <w:szCs w:val="36"/>
        </w:rPr>
      </w:pPr>
      <w:r>
        <w:rPr>
          <w:rFonts w:cs="Calibri Light" w:ascii="Calibri Light" w:hAnsi="Calibri Light"/>
          <w:b/>
          <w:bCs/>
          <w:color w:val="000000"/>
          <w:sz w:val="36"/>
          <w:szCs w:val="36"/>
        </w:rPr>
        <w:t>MINISTERSTWO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Rodziny, Pracy i Polityki Społecznej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spacing w:before="0" w:after="240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Departament Funduszy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Heading"/>
        <w:rPr>
          <w:rStyle w:val="Tytuksiki"/>
          <w:b w:val="false"/>
          <w:b w:val="false"/>
          <w:sz w:val="36"/>
          <w:szCs w:val="36"/>
        </w:rPr>
      </w:pPr>
      <w:r>
        <w:rPr>
          <w:rStyle w:val="Tytuksiki"/>
          <w:b w:val="false"/>
          <w:sz w:val="36"/>
          <w:szCs w:val="36"/>
        </w:rPr>
        <w:t xml:space="preserve">Zasady ubiegania się </w:t>
      </w:r>
    </w:p>
    <w:p>
      <w:pPr>
        <w:pStyle w:val="Heading"/>
        <w:rPr/>
      </w:pPr>
      <w:r>
        <w:rPr>
          <w:rStyle w:val="Tytuksiki"/>
          <w:b w:val="false"/>
          <w:sz w:val="36"/>
          <w:szCs w:val="36"/>
        </w:rPr>
        <w:t xml:space="preserve">o środki rezerwy Funduszu Pracy </w:t>
      </w:r>
    </w:p>
    <w:p>
      <w:pPr>
        <w:pStyle w:val="Heading"/>
        <w:rPr>
          <w:rStyle w:val="Tytuksiki"/>
          <w:b w:val="false"/>
          <w:b w:val="false"/>
          <w:sz w:val="36"/>
          <w:szCs w:val="36"/>
        </w:rPr>
      </w:pPr>
      <w:r>
        <w:rPr>
          <w:rStyle w:val="Tytuksiki"/>
          <w:b w:val="false"/>
          <w:sz w:val="36"/>
          <w:szCs w:val="36"/>
        </w:rPr>
        <w:t xml:space="preserve">na finansowanie działań aktywizacyjnych realizowanych </w:t>
        <w:br/>
        <w:t>przez powiatowe i wojewódzkie urzędy pracy</w:t>
      </w:r>
    </w:p>
    <w:p>
      <w:pPr>
        <w:pStyle w:val="Heading"/>
        <w:rPr/>
      </w:pPr>
      <w:r>
        <w:rPr>
          <w:rStyle w:val="Tytuksiki"/>
          <w:b w:val="false"/>
          <w:sz w:val="36"/>
          <w:szCs w:val="36"/>
        </w:rPr>
        <w:t>w 2019 roku</w:t>
      </w:r>
    </w:p>
    <w:p>
      <w:pPr>
        <w:pStyle w:val="Default"/>
        <w:jc w:val="center"/>
        <w:rPr>
          <w:rStyle w:val="Tytuksiki"/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40"/>
          <w:szCs w:val="40"/>
        </w:rPr>
      </w:pPr>
      <w:r>
        <w:rPr>
          <w:rFonts w:cs="Calibri" w:ascii="Calibri" w:hAnsi="Calibri"/>
          <w:b/>
          <w:bCs/>
          <w:color w:val="000000"/>
          <w:sz w:val="40"/>
          <w:szCs w:val="4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Zatwierdził</w:t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b/>
          <w:b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  <w:t>MINISTER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</w:rPr>
      </w:pPr>
      <w:r>
        <w:rPr>
          <w:rFonts w:cs="Calibri" w:ascii="Calibri" w:hAnsi="Calibri"/>
          <w:b/>
          <w:i/>
          <w:iCs/>
          <w:color w:val="000000"/>
          <w:sz w:val="26"/>
          <w:szCs w:val="26"/>
        </w:rPr>
        <w:t>Rodziny, Pracy i Polityki Społecznej</w:t>
      </w:r>
    </w:p>
    <w:p>
      <w:pPr>
        <w:pStyle w:val="Default"/>
        <w:jc w:val="center"/>
        <w:rPr>
          <w:rFonts w:ascii="Calibri" w:hAnsi="Calibri" w:cs="Calibri"/>
          <w:b/>
          <w:b/>
          <w:bCs/>
          <w:i/>
          <w:i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Warszawa dnia,      grudnia 2018 r.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odstawy prawne dotyczące tworzenia rezerwy i dysponowania tą częścią środków Funduszu Pracy na realizację zadań na rzecz aktywizacji osób bezrobotnych zawiera ustawa z dnia 20 kwietnia 2004 r. </w:t>
        <w:br/>
      </w:r>
      <w:r>
        <w:rPr>
          <w:rFonts w:cs="Calibri Light" w:ascii="Calibri Light" w:hAnsi="Calibri Light"/>
          <w:i/>
          <w:color w:val="000000"/>
          <w:sz w:val="22"/>
          <w:szCs w:val="22"/>
        </w:rPr>
        <w:t>o promocji zatrudnienia i instytucjach rynku prac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tekst jedn. Dz. U. z 2018 r. poz. 1265, z późn. zm.), zwana dalej 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ustawą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wydane na jej podstawie akty wykonawcze:</w:t>
      </w:r>
    </w:p>
    <w:p>
      <w:pPr>
        <w:pStyle w:val="Default"/>
        <w:numPr>
          <w:ilvl w:val="0"/>
          <w:numId w:val="11"/>
        </w:numPr>
        <w:ind w:left="426" w:hanging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rządzenie Rady Ministrów z dnia 25 sierpnia 2014 r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w sprawie algorytmu ustalania kwot środków Funduszu Pracy na finansowanie zadań w województw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Dz. U. z 2014r. poz. 1294), zwane dalej rozporządzeniem RM, </w:t>
      </w:r>
    </w:p>
    <w:p>
      <w:pPr>
        <w:pStyle w:val="Default"/>
        <w:numPr>
          <w:ilvl w:val="0"/>
          <w:numId w:val="11"/>
        </w:numPr>
        <w:ind w:left="426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rządzenie Ministra Pracy i Polityki Społecznej z dnia 7 października 2011 r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w sprawie szczegółowych zasad gospodarki finansowej Funduszu Prac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tekst jedn. Dz. U. z 2016 r. poz. 472), zwane dalej rozporządzeniem MPiPS,</w:t>
      </w:r>
    </w:p>
    <w:p>
      <w:pPr>
        <w:pStyle w:val="Default"/>
        <w:numPr>
          <w:ilvl w:val="0"/>
          <w:numId w:val="11"/>
        </w:numPr>
        <w:ind w:left="425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rządzenie Ministra Pracy i Polityki Społecznej z dnia 14 maja 2014 r. </w:t>
      </w:r>
      <w:r>
        <w:rPr>
          <w:rFonts w:cs="Calibri Light" w:ascii="Calibri Light" w:hAnsi="Calibri Light"/>
          <w:bCs/>
          <w:i/>
          <w:color w:val="000000"/>
          <w:sz w:val="22"/>
          <w:szCs w:val="22"/>
        </w:rPr>
        <w:t>w sprawie programów specjalnych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Dz. U. z 2014 r. poz. 638), zwane dalej rozporządzeniem o programach specjalnych.</w:t>
      </w:r>
    </w:p>
    <w:p>
      <w:pPr>
        <w:pStyle w:val="Default"/>
        <w:keepLines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niejsze opracowanie ma na celu usprawnienie procesu ubiegania się o środki rezerwy Funduszu Pracy, będącej w dyspozycji Ministra Rodziny, Pracy i Polityki Społecznej, na realizację działań aktywizacyjnych realizowanych przez powiatowe i wojewódzkie urzędy pracy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highlight w:val="yellow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lekroć w opracowaniu jest mowa o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>Efektywności kosztowej programów finansowanych ze środków rezerwy -</w:t>
      </w:r>
      <w:r>
        <w:rPr>
          <w:rFonts w:cs="Calibri Light" w:ascii="Calibri Light" w:hAnsi="Calibri Light"/>
          <w:sz w:val="22"/>
          <w:szCs w:val="22"/>
        </w:rPr>
        <w:t xml:space="preserve"> oznacza to stosunek kwoty wydatków samorządów powiatów sfinansowanych ze środków Funduszu Pracy (zarówno z rezerwy FP, jak i tych naliczonych algorytmem) na realizację programów, do liczby osób, które zostały zatrudnione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</w:rPr>
        <w:footnoteReference w:id="2"/>
      </w:r>
      <w:r>
        <w:rPr>
          <w:rFonts w:cs="Calibri Light" w:ascii="Calibri Light" w:hAnsi="Calibri Light"/>
          <w:sz w:val="22"/>
          <w:szCs w:val="22"/>
        </w:rPr>
        <w:t>.</w:t>
        <w:br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Efektywności zatrudnieniowej programów finansowanych ze środków rezerwy – </w:t>
      </w:r>
      <w:r>
        <w:rPr>
          <w:rFonts w:cs="Calibri Light" w:ascii="Calibri Light" w:hAnsi="Calibri Light"/>
          <w:bCs/>
          <w:sz w:val="22"/>
          <w:szCs w:val="22"/>
        </w:rPr>
        <w:t>oznacza to</w:t>
      </w:r>
      <w:r>
        <w:rPr>
          <w:rFonts w:cs="Calibri Light" w:ascii="Calibri Light" w:hAnsi="Calibri Light"/>
          <w:sz w:val="22"/>
          <w:szCs w:val="22"/>
        </w:rPr>
        <w:t xml:space="preserve"> udział procentowy liczby osób, które w trakcie lub po zakończeniu udziału w programie, finansowanym ze środków Funduszu Pracy (zarówno z rezerwy, jak i tych naliczonych algorytmem), zostały wykazane jako zatrudnione w stosunku do liczby osób, które zakończyły udział w tym programie. </w:t>
      </w:r>
    </w:p>
    <w:p>
      <w:pPr>
        <w:pStyle w:val="Normal"/>
        <w:ind w:left="340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 dzień zakończenia udziału w programie przyjmuje się również dzień zakończenia okresu zobowiązaniowego, wynikającego z ustawy, po ostatniej formie aktywizacji finansowanej ze wskazanych wyżej środków FP, realizowanej w ramach programu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bCs/>
          <w:i/>
          <w:color w:val="000000"/>
          <w:sz w:val="22"/>
          <w:szCs w:val="22"/>
        </w:rPr>
        <w:t>FP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- oznacza to Funduszu Pracy;</w:t>
      </w:r>
    </w:p>
    <w:p>
      <w:pPr>
        <w:pStyle w:val="Default"/>
        <w:numPr>
          <w:ilvl w:val="0"/>
          <w:numId w:val="15"/>
        </w:numPr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color w:val="000000"/>
          <w:sz w:val="22"/>
          <w:szCs w:val="22"/>
        </w:rPr>
        <w:t>Limicie naliczonym algorytmem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–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oznacza to limit środków Funduszu Pracy ustalony zgodnie z art. 109 </w:t>
        <w:br/>
        <w:t>ust. 2 oraz art. 109 ust. 8 ustawy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bCs/>
          <w:i/>
          <w:iCs/>
          <w:color w:val="000000"/>
          <w:sz w:val="22"/>
          <w:szCs w:val="22"/>
        </w:rPr>
        <w:t>Marszałku</w:t>
      </w:r>
      <w:r>
        <w:rPr>
          <w:rFonts w:cs="Calibri Light" w:ascii="Calibri Light" w:hAnsi="Calibri Light"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– oznacza to Marszałka Województwa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Ministrz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ministra właściwego do spraw pracy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Ministerstw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Ministerstwo Rodziny, Pracy i Polityki Społecznej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Staroście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– oznacza to starostę powiatu lub prezydenta miasta na prawach powiatu, sprawującego zwierzchnictwo nad powiatowym urzędem pracy lub dyrektora odpowiedniego urzędu pracy działającego z upoważnienia starosty lub prezydenta miasta;</w:t>
      </w:r>
    </w:p>
    <w:p>
      <w:pPr>
        <w:pStyle w:val="Default"/>
        <w:numPr>
          <w:ilvl w:val="0"/>
          <w:numId w:val="15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SEWZ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 xml:space="preserve"> - 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oznacza to specyficzne elementy wspierające zatrudnienie;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Calibri Light" w:ascii="Calibri Light" w:hAnsi="Calibri Light"/>
          <w:b/>
          <w:i/>
          <w:iCs/>
          <w:color w:val="000000"/>
          <w:sz w:val="22"/>
          <w:szCs w:val="22"/>
        </w:rPr>
        <w:t>Środkach rezerw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– oznacza to środki rezerwy Funduszu Pracy, będącej w dyspozycji ministra właściwego do spraw pracy;</w:t>
      </w:r>
    </w:p>
    <w:p>
      <w:pPr>
        <w:pStyle w:val="Default"/>
        <w:keepLines/>
        <w:numPr>
          <w:ilvl w:val="0"/>
          <w:numId w:val="15"/>
        </w:numPr>
        <w:jc w:val="both"/>
        <w:rPr>
          <w:rFonts w:ascii="Calibri Light" w:hAnsi="Calibri Light" w:cs="Calibri Light"/>
          <w:bCs/>
          <w:color w:val="000000"/>
          <w:spacing w:val="-20"/>
          <w:kern w:val="2"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color w:val="000000"/>
          <w:kern w:val="2"/>
          <w:sz w:val="22"/>
          <w:szCs w:val="22"/>
        </w:rPr>
        <w:t>Zasadach</w:t>
      </w:r>
      <w:r>
        <w:rPr>
          <w:rFonts w:cs="Calibri Light" w:ascii="Calibri Light" w:hAnsi="Calibri Light"/>
          <w:bCs/>
          <w:color w:val="000000"/>
          <w:spacing w:val="-20"/>
          <w:kern w:val="2"/>
          <w:sz w:val="22"/>
          <w:szCs w:val="22"/>
        </w:rPr>
        <w:t xml:space="preserve"> – </w:t>
      </w:r>
      <w:r>
        <w:rPr>
          <w:rFonts w:cs="Calibri Light" w:ascii="Calibri Light" w:hAnsi="Calibri Light"/>
          <w:color w:val="000000"/>
          <w:sz w:val="22"/>
          <w:szCs w:val="22"/>
        </w:rPr>
        <w:t>oznacza</w:t>
      </w:r>
      <w:r>
        <w:rPr>
          <w:rFonts w:cs="Calibri Light" w:ascii="Calibri Light" w:hAnsi="Calibri Light"/>
          <w:bCs/>
          <w:color w:val="000000"/>
          <w:kern w:val="2"/>
          <w:sz w:val="22"/>
          <w:szCs w:val="22"/>
        </w:rPr>
        <w:t xml:space="preserve"> Zasady ubiegania się o środki rezerwy Funduszu Pracy na finansowanie działań aktywizacyjnych realizowanych przez powiatowe i wojewódzkie urzędy pracy w 2019 roku.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pracowanie zawiera informacje podstawowe. W przypadku wątpliwości dotyczących treści wniosku </w:t>
        <w:br/>
        <w:t xml:space="preserve">i sprawozdania należy zwrócić się do Departamentu Funduszy Ministerstwa (załączniki1, 2-6) </w:t>
        <w:br/>
        <w:t xml:space="preserve">lub Departamentu Rynku Pracy Ministerstwa (załączniki 1a-1c)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przypadku zmiany treści załączników, w trakcie obowiązywania Zasad, ewentualne pytania należy kierować </w:t>
        <w:br/>
        <w:t>do Departamentu, który zmian dokonał.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Dane kontaktow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inisterstwo Rodziny, Pracy i Polityki Społecznej, ul. Nowogrodzka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1/3/5, 00-513 Warszawa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,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Departament Fundusz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 </w:t>
        <w:tab/>
        <w:tab/>
        <w:tab/>
        <w:tab/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Departament Rynku Pracy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2"/>
          <w:szCs w:val="22"/>
          <w:lang w:val="de-DE"/>
        </w:rPr>
        <w:t>telefon: /22/ 461-61-60,</w:t>
        <w:tab/>
        <w:tab/>
        <w:tab/>
        <w:tab/>
        <w:t>telefon: /22/ 461-64-02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2"/>
          <w:szCs w:val="22"/>
          <w:lang w:val="de-DE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2"/>
          <w:lang w:val="de-DE"/>
        </w:rPr>
      </w:pPr>
      <w:r>
        <w:rPr>
          <w:rFonts w:cs="Calibri Light" w:ascii="Calibri Light" w:hAnsi="Calibri Light"/>
          <w:color w:val="000000"/>
          <w:sz w:val="2"/>
          <w:szCs w:val="22"/>
          <w:lang w:val="de-D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>
          <w:rFonts w:ascii="Calibri Light" w:hAnsi="Calibri Light" w:cs="Calibri Light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b/>
          <w:i/>
          <w:sz w:val="28"/>
          <w:szCs w:val="28"/>
        </w:rPr>
        <w:t xml:space="preserve">PRZEZNACZENIE ŚRODKÓW REZERWY FUNDUSZU PRACY W 2019 ROKU </w:t>
      </w:r>
    </w:p>
    <w:p>
      <w:pPr>
        <w:pStyle w:val="Normal"/>
        <w:spacing w:before="0" w:after="80"/>
        <w:ind w:left="340" w:hanging="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Środki rezerwy mogą być przeznaczone na finansowanie realizacji działań aktywizacyjnych w formie: 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bezrobotnych zwolnionych z pracy z przyczyn niedotyczących pracowników oraz pracowników objętych zwolnieniami monitorowanymi;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bezrobotnych na terenach, na których w 2019 roku miały miejsce klęski żywiołowe;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aktywizacji zawodowej cudzoziemców, w tym objętych ochroną międzynarodową;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gramów aktywizacji zawodowej (realizowanych w ramach naborów): 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sób długotrwale bezrobotnych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ezrobotnych w wieku 45 lat i powyżej</w:t>
      </w:r>
      <w:r>
        <w:rPr>
          <w:rFonts w:cs="Calibri Light" w:ascii="Calibri Light" w:hAnsi="Calibri Light"/>
          <w:color w:val="000000"/>
          <w:sz w:val="22"/>
        </w:rPr>
        <w:t>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ezrobotnych rodziców powracających na rynek pracy oraz bezrobotnych opiekunów osób niepełnosprawnych</w:t>
      </w:r>
      <w:r>
        <w:rPr>
          <w:rFonts w:cs="Calibri Light" w:ascii="Calibri Light" w:hAnsi="Calibri Light"/>
          <w:color w:val="000000"/>
          <w:sz w:val="22"/>
        </w:rPr>
        <w:t>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ezrobotnych niepełnosprawnych oraz bezrobotnych, którzy sprawowali opiekę nad osobą zależną, </w:t>
        <w:br/>
        <w:t>w szczególności niepełnosprawną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ezrobotnych powracających z zagranicy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ezrobotnych w regionach wysokiego bezrobocia</w:t>
      </w:r>
      <w:r>
        <w:rPr>
          <w:rFonts w:cs="Calibri Light" w:ascii="Calibri Light" w:hAnsi="Calibri Light"/>
          <w:color w:val="000000"/>
          <w:sz w:val="22"/>
        </w:rPr>
        <w:t>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bezrobotnych zamieszkujących na wsi; 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bezrobotnych repatriantów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bezrobotnych będących dłużnikami alimentacyjnymi</w:t>
      </w:r>
      <w:r>
        <w:rPr>
          <w:rStyle w:val="FootnoteCharacters"/>
          <w:rStyle w:val="FootnoteAnchor"/>
          <w:rFonts w:cs="Calibri Light" w:ascii="Calibri Light" w:hAnsi="Calibri Light"/>
          <w:color w:val="000000"/>
          <w:sz w:val="22"/>
          <w:szCs w:val="22"/>
        </w:rPr>
        <w:footnoteReference w:id="3"/>
      </w:r>
      <w:r>
        <w:rPr>
          <w:rFonts w:cs="Calibri Light" w:ascii="Calibri Light" w:hAnsi="Calibri Light"/>
          <w:color w:val="000000"/>
          <w:sz w:val="22"/>
          <w:szCs w:val="22"/>
        </w:rPr>
        <w:t>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</w:rPr>
        <w:t xml:space="preserve">bezrobotnych z niskimi kwalifikacjami (nieposiadających świadectwa dojrzałości);  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</w:rPr>
        <w:t>bezrobotnych mających na celu likwidację luki kompetencyjnej w zakresie świadczenia usług opiekuńczych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</w:rPr>
        <w:t>bezrobotnych związanych z tworzeniem zielonych miejsc pracy;</w:t>
      </w:r>
    </w:p>
    <w:p>
      <w:pPr>
        <w:pStyle w:val="Default"/>
        <w:numPr>
          <w:ilvl w:val="1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innych programów, których realizacja wynikać będzie z diagnozy bieżących potrzeb rynku pracy;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ów specjalnych;</w:t>
      </w:r>
    </w:p>
    <w:p>
      <w:pPr>
        <w:pStyle w:val="Default"/>
        <w:numPr>
          <w:ilvl w:val="0"/>
          <w:numId w:val="8"/>
        </w:numPr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jektów pilotażowych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276" w:before="0" w:after="80"/>
        <w:ind w:left="284" w:hanging="284"/>
        <w:jc w:val="both"/>
        <w:rPr>
          <w:rFonts w:ascii="Calibri Light" w:hAnsi="Calibri Light" w:cs="Calibri Light"/>
          <w:i/>
          <w:i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i/>
          <w:color w:val="000000"/>
          <w:sz w:val="28"/>
          <w:szCs w:val="28"/>
        </w:rPr>
        <w:t>TRYB POSTĘPOWANIA PRZY UBIEGANIU SIĘ O ŚRODKI REZERWY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>Koordynacja realizacji działań aktywizacyjnych finansowanych ze środków rezerwy na terenie województwa pozostaje w gestii Marszałka.</w:t>
      </w:r>
    </w:p>
    <w:p>
      <w:pPr>
        <w:pStyle w:val="Default"/>
        <w:spacing w:lineRule="auto" w:line="276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Finansowanie programów ze środków rezerwy może być realizowane wyłącznie w terminie do dnia </w:t>
        <w:br/>
      </w:r>
      <w:r>
        <w:rPr>
          <w:rFonts w:eastAsia="Calibri" w:cs="Calibri Light" w:ascii="Calibri Light" w:hAnsi="Calibri Light"/>
          <w:b/>
          <w:color w:val="000000"/>
          <w:sz w:val="22"/>
          <w:szCs w:val="22"/>
        </w:rPr>
        <w:t>31 grudnia 2019 roku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 xml:space="preserve">. Po dniu 31 grudnia 2019 roku finansowanie działań w ramach programu odbywa </w:t>
        <w:br/>
        <w:t>się z kwoty środków (limitu) Funduszu Pracy naliczonego algorytmem na 2020 rok, z zastrzeżeniem pkt 2, ppkt 2.1. Zasad.</w:t>
      </w:r>
    </w:p>
    <w:p>
      <w:pPr>
        <w:pStyle w:val="Default"/>
        <w:spacing w:lineRule="auto" w:line="276"/>
        <w:jc w:val="both"/>
        <w:rPr>
          <w:rFonts w:ascii="Trebuchet MS" w:hAnsi="Trebuchet MS" w:eastAsia="Calibri" w:cs="Trebuchet MS"/>
          <w:b/>
          <w:b/>
          <w:bCs/>
          <w:color w:val="000000"/>
          <w:sz w:val="20"/>
          <w:szCs w:val="20"/>
        </w:rPr>
      </w:pPr>
      <w:r>
        <w:rPr>
          <w:rFonts w:eastAsia="Calibri"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Trebuchet MS" w:hAnsi="Trebuchet MS" w:cs="Trebuchet MS"/>
          <w:b/>
          <w:b/>
          <w:b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1"/>
          <w:numId w:val="6"/>
        </w:numPr>
        <w:spacing w:lineRule="auto" w:line="276"/>
        <w:ind w:left="567" w:hanging="567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Programy aktywizacji zawodowej bezrobotnych zwolnionych z pracy z przyczyn niedotyczących pracowników oraz pracowników objętych zwolnieniami monitorowanymi.</w:t>
      </w:r>
    </w:p>
    <w:p>
      <w:pPr>
        <w:pStyle w:val="Default"/>
        <w:spacing w:lineRule="auto" w:line="276"/>
        <w:ind w:left="567" w:hanging="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przeznaczone na programy będą uruchamiane na bieżąco w ramach środków będących </w:t>
        <w:br/>
        <w:t>w dyspozycji Ministra, w kolejności wpływu wniosków do Ministerstwa. Wzór wniosku stanowi Załącznik nr 1 do Zasad. Wniosek należy sporządzić wg procedury określonej w pkt 2 ppkt 2.4. Zasad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gramem mogą być objęt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wyłączn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soby zwolnione z pracy w 2019 roku, wobec których Starosta nie ma możliwości finansowania działań aktywizacyjnych ze środków limitu naliczonego algorytmem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ogram dotyczy osób bezrobotnych zarejestrowanych w urzędzie pracy, z którymi rozwiązano stosunek pracy z przyczyn niedotyczących pracowników w drodze wypowiedzenia dokonanego przez pracodawcę, a także na mocy porozumienia stron, a także osób objętych zwolnieniami monitorowanymi (art. 2 ust. 1 pkt. 44 ustawy) Przewiduje się również możliwość przyznania środków rezerwy w sytuacji otrzymania przez urząd pracy zawiadomienia o planowanym w 2019 r. zwolnieniu grupowym o którym mowa w art. 4 ust 1 lub 4 ustawy </w:t>
        <w:br/>
        <w:t>o szczególnych zasadach rozwiązywania z pracownikami stosunków pracy z przyczyn niedotyczących pracowników (Dz. U. z 2018 r. poz. 1969)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sytuacji, w której: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ozpoczęcie realizacji programu finansowanego z rezerwy nastąpiło w 2018 roku,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 2018 roku programem objętych zostało ponad 100 osób, </w:t>
      </w:r>
    </w:p>
    <w:p>
      <w:pPr>
        <w:pStyle w:val="Default"/>
        <w:numPr>
          <w:ilvl w:val="3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nie ma możliwości finansowania programu z kwoty środków limitu naliczonego algorytmem na 2018 rok -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rszałek może wystąpić z wnioskiem o finansowanie kosztów kontynuacji programu w 2019 roku ze środków rezerwy. </w:t>
      </w: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Okoliczności wymienione w ww. punktach 1-3 muszą zaistnieć jednocześni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12"/>
          <w:szCs w:val="12"/>
          <w:u w:val="single"/>
        </w:rPr>
      </w:pPr>
      <w:r>
        <w:rPr>
          <w:rFonts w:cs="Calibri Light" w:ascii="Calibri Light" w:hAnsi="Calibri Light"/>
          <w:b/>
          <w:color w:val="000000"/>
          <w:sz w:val="12"/>
          <w:szCs w:val="12"/>
          <w:u w:val="single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nioski dotyczące finansowania programów realizowanych przy współfinansowaniu z wkładu finansowego Europejskiego Funduszu Dostosowania do Globalizacji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(EFG)</w:t>
      </w:r>
      <w:r>
        <w:rPr>
          <w:rStyle w:val="FootnoteCharacters"/>
          <w:rStyle w:val="FootnoteAnchor"/>
          <w:rFonts w:cs="Calibri Light" w:ascii="Calibri Light" w:hAnsi="Calibri Light"/>
          <w:color w:val="000000"/>
          <w:sz w:val="22"/>
          <w:szCs w:val="22"/>
        </w:rPr>
        <w:footnoteReference w:id="4"/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będą traktowane priorytetowo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nioskodawca (pracodawca, WUP, właściwy resort) wnoszący o zabezpieczenie środków rezerwy </w:t>
        <w:br/>
        <w:t xml:space="preserve">na finansowanie kosztów pakietu zindywidualizowanych usług na rzecz bezrobotnych w ramach projektu współfinansowanego z EFG, w całym okresie realizacji programu przesyła do Departamentu Funduszy Ministerstwa wypełniony druk Załącznika nr 3 do Zasad. 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przyznawane będą na wniosek Marszałka o finansowanie programu, na każdy rok budżetowy. Do wniosku należy załączyć informację, zgodnie z Załącznikiem nr 2 do Zasad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Urząd Pracy, który opracuje program aktywizacji zawodowej bezrobotnych zwolnionych z przyczyn niedotyczących pracowników oraz pracowników objętych zwolnieniami monitorowanymi, współfinansowanymi z wkładu finansowego EFG, może otrzymać środki rezerwy na finansowanie programu specjalnego bez ogłoszenia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567" w:hanging="567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rogramy związane z aktywizacją bezrobotnych na terenach, na których w roku 2019 miały miejsce klęski żywiołow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przeznaczone na programy będą uruchamiane na bieżąco w ramach środków, będących </w:t>
        <w:br/>
        <w:t>w dyspozycji Ministra, w kolejności wpływu wniosków do Ministerstwa. Wzór wniosku stanowi Załącznik nr 1 do Zasad. Wniosek należy sporządzić wg procedury określonej w pkt 2, ppkt 2.4. Zasad.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niosek o środki rezerwy powinien dotyczyć takich form aktywizacji jak: organizacja robót publicznych, prace społecznie użyteczne oraz prace interwencyjne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ydatki na pozostałe formy aktywizacji mogą stanowić nie więcej niż 10% kwoty określonej </w:t>
        <w:br/>
        <w:t xml:space="preserve">we wniosku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ziałania określone w programie powinny być ukierunkowane na wsparcie likwidacji zdarzeń mających znamiona klęski żywiołowej, wskazanej we wniosku oraz powinny stanowić uzupełnienie działań podjętych przez Jednostki Samorządu Terytorialnego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e wniosku należy zawrzeć przede wszystkim informację o rodzaju i czasie zdarzenia, jakie wystąpiło na danym terenie oraz dokładnie opisać powstałe szkody. Należy również wskazać jakie prace służące likwidacji skutków zdarzenia będą wykonywane przez skierowanych bezrobotnych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</w:t>
      </w:r>
      <w:r>
        <w:rPr>
          <w:rFonts w:cs="Calibri Light" w:ascii="Calibri Light" w:hAnsi="Calibri Light"/>
          <w:b/>
          <w:color w:val="000000"/>
        </w:rPr>
        <w:t>rogramy aktywizacji zawodowej cudzoziemców, w tym objętych ochroną międzynarodową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 xml:space="preserve">Środki rezerwy na programy będą uruchamiane na bieżąco w ramach środków będących w dyspozycji Ministra, w kolejności wpływu wniosków do Ministra. 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zór wniosku stanowi Załącznik nr 1 do Zasad. Wniosek należy sporządzić wg procedury określonej w pkt 2, ppkt 2.4. Zasad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 Light" w:ascii="Calibri Light" w:hAnsi="Calibri Light"/>
          <w:sz w:val="22"/>
          <w:szCs w:val="22"/>
        </w:rPr>
        <w:t xml:space="preserve">Aktywizacja zawodowa cudzoziemców odbywa się zgodnie z przepisami ustawy, na zasadach analogicznych </w:t>
        <w:br/>
        <w:t>do zasad aktywizacji zawodowej obywateli polskich.</w:t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 xml:space="preserve">Na podstawie art. 1 ust. 3 ustawy, aktywizacją zawodową objęci są cudzoziemcy korzystający z następujących form ochrony międzynarodowej: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osiadający status uchodźcy i ich małżonkowie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objęci ochroną uzupełniającą i ich małżonkowie,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357" w:hanging="357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  <w:t>posiadający zgodę na pobyt ze względów humanitarnych lub zgodę na pobyt tolerowany i ich małżonkowie.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Calibri Light" w:hAnsi="Calibri Light" w:eastAsia="Calibri" w:cs="Calibri Light"/>
          <w:sz w:val="22"/>
          <w:szCs w:val="22"/>
        </w:rPr>
      </w:pPr>
      <w:r>
        <w:rPr>
          <w:rFonts w:eastAsia="Calibri"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567" w:hanging="567"/>
        <w:jc w:val="both"/>
        <w:rPr/>
      </w:pPr>
      <w:r>
        <w:rPr>
          <w:rFonts w:cs="Calibri Light" w:ascii="Calibri Light" w:hAnsi="Calibri Light"/>
          <w:b/>
          <w:bCs/>
          <w:color w:val="000000"/>
        </w:rPr>
        <w:t>Programy aktywizacji zawodowej wyszczególnione w pkt 1, ppkt 4 Zasad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bór wniosków odbywać się będz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wyłącznie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w wyniku ogłoszenia Ministra, które może zawierać szczegółowe kryteria i zasady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Nie należy przesyłać wniosków do Ministerstwa jeżeli nabór nie został ogłoszony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cedura sporządzenia wniosku.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Starosta opracowuje program zgodnie z wnioskiem, stanowiącym Załącznik nr 1 do Zasad (wypełnia część I wniosku pn.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Opis programu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), i przesyła go do właściwego Marszałka. </w:t>
      </w:r>
    </w:p>
    <w:p>
      <w:pPr>
        <w:pStyle w:val="Tekstkomentarza"/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sz w:val="22"/>
          <w:szCs w:val="22"/>
        </w:rPr>
        <w:t>Przygotowanie programu powinno zostać poprzedzone szczegółową analizą potrzeb lokalnego rynku pracy, prowadzącą do wyłonienia grupy docelowej, dla której będzie realizowany program aktywizacji.</w:t>
      </w:r>
      <w:r>
        <w:rPr>
          <w:rFonts w:cs="Calibri Light" w:ascii="Calibri Light" w:hAnsi="Calibri Light"/>
          <w:i/>
          <w:sz w:val="22"/>
          <w:szCs w:val="22"/>
          <w:lang w:val="pl-PL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Analiza w formie pisemnej powinna być przedłożona Marszałkowi, a wyniki analizy zamieszczone w opisie programu.  Nie należy przesyłać do Ministerstwa analizy potrzeb lokalnego rynku pracy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pis programu powinien określać w jaki sposób przyczyni się on do realizacji celów Krajowego Planu Działań na rzecz Zatrudnienia oraz Regionalnego Planu Działań na rzecz Zatrudnienia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ruk wniosku zawierający opis programu Starosta przedkłada Marszałkowi w dwóch egzemplarzach. Jeden egzemplarz przeznaczony jest dla Marszałka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 dokonuje weryfikacji i oceny programu w oparciu o kryteria oceny wniosku, określone </w:t>
        <w:br/>
        <w:t xml:space="preserve">w pkt 3, ppkt 3.1.1. Zasad. 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, w przypadku rekomendowania programu opracowanego przez Starostę do sfinansowania </w:t>
        <w:br/>
        <w:t>ze środków rezerwy, wypełnia część II wniosku i przekazuje jeden egzemplarz Ministrowi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UWAGA!</w:t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Programy aktywizacji zawodowej bezrobotnych rodziców powracających na rynek pracy oraz bezrobotnych opiekunów osób niepełnosprawnych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(nr 4c) - należy realizować dla wymagających wsparcia rodziców </w:t>
        <w:br/>
        <w:t xml:space="preserve">i opiekunów, a w szczególności osób określonych w Programie kompleksowego wsparcia dla rodzin „Za życiem” na lata 2017-2021 przyjętego przez Radę Ministrów na podstawie art. 12 ustawy z dnia 4 listopada 2016 r. </w:t>
      </w:r>
      <w:r>
        <w:rPr>
          <w:rFonts w:cs="Calibri Light" w:ascii="Calibri Light" w:hAnsi="Calibri Light"/>
          <w:bCs/>
          <w:i/>
          <w:color w:val="000000"/>
          <w:sz w:val="22"/>
          <w:szCs w:val="22"/>
        </w:rPr>
        <w:t xml:space="preserve">o wsparciu kobiet w ciąży i rodzin „Za życiem”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(Dz. U. z 2016 r. poz. 1860)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Programy aktywizacji zawodowej bezrobotnych niepełnosprawnych oraz bezrobotnych, którzy sprawowali opiekę nad osobą zależną, w szczególności niepełnosprawną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(nr 4d) – należy realizować w szczególności </w:t>
        <w:br/>
        <w:t xml:space="preserve">dla osób, które przed rejestracją pobierały świadczenie pielęgnacyjne lub specjalny zasiłek opiekuńczy na podstawie ustawy z dnia 28 listopada 2003 r. </w:t>
      </w:r>
      <w:r>
        <w:rPr>
          <w:rFonts w:cs="Calibri Light" w:ascii="Calibri Light" w:hAnsi="Calibri Light"/>
          <w:bCs/>
          <w:i/>
          <w:color w:val="000000"/>
          <w:sz w:val="22"/>
          <w:szCs w:val="22"/>
        </w:rPr>
        <w:t>o świadczeniach rodzinnych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(Dz. U. z 2018 r. poz. 2220 z późn. zm.) lub zasiłek dla opiekuna na podstawie ustawy z dnia 4 kwietnia 2014 r. </w:t>
      </w:r>
      <w:r>
        <w:rPr>
          <w:rFonts w:cs="Calibri Light" w:ascii="Calibri Light" w:hAnsi="Calibri Light"/>
          <w:bCs/>
          <w:i/>
          <w:color w:val="000000"/>
          <w:sz w:val="22"/>
          <w:szCs w:val="22"/>
        </w:rPr>
        <w:t>o ustaleniu i wypłacie zasiłków dla opiekunów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(Dz. U. z 2017 r. poz. 2092 z późn. zm.), w związku ze sprawowaniem opieki nad osobą niepełnosprawną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Programy aktywizacji zawodowej bezrobotnych powracających z zagranicy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nr 4e)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 – dotyczą bezrobotnych zarejestrowanych w urzędzie pracy po zakończeniu zatrudnienia lub działalności gospodarczej prowadzonej poza RP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Programy aktywizacji zawodowej bezrobotnych zamieszkujących na wsi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(nr 4g) – przeznaczone są </w:t>
        <w:br/>
        <w:t>dla mieszkańców gmin wiejskich i miejsko-wiejskich.</w:t>
      </w:r>
    </w:p>
    <w:p>
      <w:pPr>
        <w:pStyle w:val="Default"/>
        <w:spacing w:lineRule="auto" w:line="276" w:before="0" w:after="120"/>
        <w:jc w:val="both"/>
        <w:rPr>
          <w:rStyle w:val="Emphasis"/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Emphasis"/>
          <w:rFonts w:cs="Calibri Light" w:ascii="Calibri Light" w:hAnsi="Calibri Light"/>
          <w:sz w:val="22"/>
        </w:rPr>
        <w:t>Programy aktywizacji zawodowej bezrobotnych mające na celu likwidację luki kompetencyjnej w zakresie świadczenia usług opiekuńczych</w:t>
      </w:r>
      <w:r>
        <w:rPr>
          <w:rStyle w:val="Emphasis"/>
          <w:rFonts w:cs="Calibri Light" w:ascii="Calibri Light" w:hAnsi="Calibri Light"/>
          <w:b w:val="false"/>
          <w:sz w:val="22"/>
        </w:rPr>
        <w:t xml:space="preserve"> (nr 4k) </w:t>
      </w:r>
      <w:r>
        <w:rPr>
          <w:rStyle w:val="Emphasis"/>
          <w:rFonts w:cs="Calibri Light" w:ascii="Calibri Light" w:hAnsi="Calibri Light"/>
        </w:rPr>
        <w:t xml:space="preserve">– </w:t>
      </w:r>
      <w:r>
        <w:rPr>
          <w:rStyle w:val="Emphasis"/>
          <w:rFonts w:cs="Calibri Light" w:ascii="Calibri Light" w:hAnsi="Calibri Light"/>
          <w:b w:val="false"/>
          <w:sz w:val="22"/>
        </w:rPr>
        <w:t>przeznaczone dla osób szkolonych w celu świadczenia usług opiekuńczych w tym specjalistycznych usług opiekuńczych na rzecz osób niepełnosprawnych nieprzygotowanych do samodzielnej egzystencji.</w:t>
      </w:r>
    </w:p>
    <w:p>
      <w:pPr>
        <w:pStyle w:val="Bezodstpw"/>
        <w:spacing w:lineRule="auto" w:line="276"/>
        <w:jc w:val="both"/>
        <w:rPr/>
      </w:pPr>
      <w:r>
        <w:rPr>
          <w:rStyle w:val="Emphasis"/>
          <w:rFonts w:cs="Calibri Light" w:ascii="Calibri Light" w:hAnsi="Calibri Light"/>
          <w:sz w:val="22"/>
        </w:rPr>
        <w:t xml:space="preserve">Programy aktywizacji zawodowej bezrobotnych związane z tworzeniem zielonych miejsc pracy </w:t>
      </w:r>
      <w:r>
        <w:rPr>
          <w:rStyle w:val="Emphasis"/>
          <w:rFonts w:cs="Calibri Light" w:ascii="Calibri Light" w:hAnsi="Calibri Light"/>
          <w:b w:val="false"/>
          <w:sz w:val="22"/>
        </w:rPr>
        <w:t>(nr 4l)</w:t>
      </w:r>
      <w:r>
        <w:rPr>
          <w:rStyle w:val="Emphasis"/>
          <w:rFonts w:cs="Calibri Light" w:ascii="Calibri Light" w:hAnsi="Calibri Light"/>
          <w:sz w:val="22"/>
        </w:rPr>
        <w:t xml:space="preserve"> – </w:t>
      </w:r>
      <w:r>
        <w:rPr>
          <w:rStyle w:val="Emphasis"/>
          <w:rFonts w:cs="Calibri Light" w:ascii="Calibri Light" w:hAnsi="Calibri Light"/>
          <w:b w:val="false"/>
          <w:sz w:val="22"/>
        </w:rPr>
        <w:t xml:space="preserve">powyższym programem mogą być objęte działania na rzecz tworzenia miejsc pracy wysokiej jakości </w:t>
        <w:br/>
        <w:t>i dostosowanie kwalifikacji zawodowych zasobów pracy do zielonych miejsc pracy.</w:t>
      </w:r>
    </w:p>
    <w:p>
      <w:pPr>
        <w:pStyle w:val="Bezodstpw"/>
        <w:spacing w:lineRule="auto" w:line="276"/>
        <w:jc w:val="both"/>
        <w:rPr/>
      </w:pPr>
      <w:r>
        <w:rPr>
          <w:rStyle w:val="Emphasis"/>
          <w:rFonts w:cs="Calibri Light" w:ascii="Calibri Light" w:hAnsi="Calibri Light"/>
          <w:b w:val="false"/>
          <w:sz w:val="22"/>
        </w:rPr>
        <w:t xml:space="preserve">Komisja Europejska zielone miejsca pracy (green jobs) definiuje jako miejsca pracy, które powstają w związku </w:t>
        <w:br/>
        <w:t>z podejmowaniem przedsięwzięć, których efektem jest zmniejszenie presji na środowisko naturalne ze strony produkcji i konsumpcji. Organizacja Narodów Zjednoczonych z kolei określa zielone miejsca pracy jako te stanowiska, które nie są związane tylko z odnawialnymi źródłami energii, gdyż mogą powstawać w każdym sektorze gospodarki, także w branżach tradycyjnie wysokoemisyjnych. Przykładem może być sektor motoryzacyjny - produkcja pojazdów z napędem elektrycznym oraz budownictwo - inwestycje w infrastrukturę przyjazną środowisku naturalnemu.</w:t>
      </w:r>
    </w:p>
    <w:p>
      <w:pPr>
        <w:pStyle w:val="Bezodstpw"/>
        <w:spacing w:lineRule="auto" w:line="276"/>
        <w:jc w:val="both"/>
        <w:rPr>
          <w:rStyle w:val="Emphasis"/>
          <w:rFonts w:ascii="Calibri Light" w:hAnsi="Calibri Light" w:cs="Calibri Light"/>
          <w:b w:val="false"/>
          <w:b w:val="false"/>
          <w:sz w:val="22"/>
        </w:rPr>
      </w:pPr>
      <w:r>
        <w:rPr/>
      </w:r>
    </w:p>
    <w:p>
      <w:pPr>
        <w:pStyle w:val="Bezodstpw"/>
        <w:spacing w:lineRule="auto" w:line="276"/>
        <w:jc w:val="both"/>
        <w:rPr>
          <w:rFonts w:ascii="Calibri Light" w:hAnsi="Calibri Light" w:cs="Calibri Light"/>
          <w:bCs/>
          <w:sz w:val="22"/>
        </w:rPr>
      </w:pPr>
      <w:r>
        <w:rPr>
          <w:rFonts w:cs="Calibri Light" w:ascii="Calibri Light" w:hAnsi="Calibri Light"/>
          <w:b/>
          <w:sz w:val="22"/>
        </w:rPr>
        <w:t xml:space="preserve">Inne programy, których realizacja wynikać będzie z diagnozy bieżących potrzeb rynku pracy </w:t>
      </w:r>
      <w:r>
        <w:rPr>
          <w:rFonts w:cs="Calibri Light" w:ascii="Calibri Light" w:hAnsi="Calibri Light"/>
          <w:sz w:val="22"/>
        </w:rPr>
        <w:t xml:space="preserve">(nr 4m) – </w:t>
        <w:br/>
        <w:t>w ramach innych programów w szczególności wspierane będą programy rozwoju przedsiębiorczości oraz aktywizacji zawodowej bezrobotnych, których celem będzie likwidacja widocznych na rynku pracy luk kompetencyjnych, związanych z brakiem specjalistów m.in. przemysłu: spożywczego, maszynowego,  motoryzacyjnego, IT oraz medycyny i opieki długoterminowej.</w:t>
      </w:r>
    </w:p>
    <w:p>
      <w:pPr>
        <w:pStyle w:val="Bezodstpw"/>
        <w:spacing w:lineRule="auto" w:line="276"/>
        <w:jc w:val="both"/>
        <w:rPr/>
      </w:pPr>
      <w:r>
        <w:rPr>
          <w:rFonts w:cs="Calibri Light" w:ascii="Calibri Light" w:hAnsi="Calibri Light"/>
          <w:sz w:val="22"/>
        </w:rPr>
        <w:t>Nabór wniosków odbywać się będzie na podstawie ogłoszenia Ministra które może zawierać szczegółowe kryteria i zasady</w:t>
      </w:r>
      <w:r>
        <w:rPr>
          <w:rFonts w:eastAsia="Calibri" w:cs="Calibri Light" w:ascii="Calibri Light" w:hAnsi="Calibri Light"/>
          <w:sz w:val="22"/>
        </w:rPr>
        <w:t>. Wzór wniosku stanowi załącznik nr 1 do Zasad.</w:t>
      </w:r>
      <w:r>
        <w:rPr>
          <w:rFonts w:cs="Calibri Light" w:ascii="Calibri Light" w:hAnsi="Calibri Light"/>
          <w:sz w:val="22"/>
        </w:rPr>
        <w:t xml:space="preserve"> Wniosek należy sporządzić wg procedury określonej w pkt 2, ppkt 2.4.  Zasad.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Programy specjalne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Nabór wniosków na programy specjalne odbywać się będzie wyłącznie w wyniku ogłoszenia Ministra, </w:t>
        <w:br/>
        <w:t xml:space="preserve">z wyjątkiem programów specjalnych realizowanych przy współfinansowaniu z wkładu EFG wymienionych </w:t>
        <w:br/>
        <w:t>w pkt 2, ppkt 1 Zasad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br/>
        <w:t xml:space="preserve">W ogłoszeniu mogą zostać wskazane grupy docelowe, do których będą kierowane programy specjalne, kwoty środków dla województw oraz dodatkowe kryteria wymagane do uzyskania środków rezerw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w ogłoszeniu o naborze wniosków może określić minimalny oczekiwany poziom efektywności zatrudnieniowej , którego osiągnięcie planowane jest na zakończenie realizacji  programów specjalnych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Realizację programów specjalnych reguluje art. 66a ustawy. Szczegółowe zasady organizacji i realizacji programów specjalnych, zakres ich stosowania, sposób wyłaniania i doboru uczestników programów oraz sposób finansowania tych programów z Funduszu Pracy określa rozporządzenie o programach specjalnych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Starosta przesyła do Marszałka program specjalny przygotowany zgodnie z formularzem, stanowiącym Załącznik nr 1a do Zasad. </w:t>
      </w:r>
      <w:r>
        <w:rPr>
          <w:rFonts w:cs="Calibri Light" w:ascii="Calibri Light" w:hAnsi="Calibri Light"/>
          <w:bCs/>
          <w:color w:val="000000"/>
          <w:sz w:val="22"/>
          <w:szCs w:val="22"/>
        </w:rPr>
        <w:t>Dla każdego programu specjalnego należy sporządzić odrębny wniosek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Przygotowanie programu specjalnego powinno zostać poprzedzone przeprowadzeniem diagnozy osób bezrobotnych lub poszukujących pracy w zakresie ich sytuacji zawodowej z uwzględnieniem analizy potrzeb lokalnego rynku pracy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o programu specjalnego Starosta załącza: 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76" w:before="0" w:after="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enie o spełnieniu warunku umożliwiającego aplikowanie o dodatkowe środki z rezerwy, informujące o przekroczeniu planowanej na realizację programów specjalnych wysokości środków Funduszu Pracy, o których mowa w art. 66a ust. 4 ustaw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kopię informacji Ministra o ustalonej, zgodnie z art. 109 ust. 8 ustawy, dla powiatu wysokości środków Funduszu Pracy, z przeznaczeniem na finansowanie w roku poprzednim programów na rzecz promocji zatrudnienia, łagodzenia skutków bezrobocia i aktywizacji zawodowej; 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pinię powiatowej rady rynku pracy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40"/>
        <w:ind w:left="357" w:hanging="357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kopię zawartych porozumień;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76" w:before="0" w:after="120"/>
        <w:ind w:left="357" w:hanging="357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iagnozę osób bezrobotnych lub poszukujących pracy w zakresie ich sytuacji zawodowej oraz barier utrudniających podjęcie zatrudnienia lub utrzymanie miejsca pracy, z uwzględnieniem analizy potrzeb lokalnego rynku prac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Marszałek dokonuje weryfikacji i oceny programów specjalnych w oparciu o kryteria oceny programu specjalnego, określone w pkt 3, ppkt 3.1.2 Zasad. Indywidualną ocenę warunków spełniających kryteria formalne sporządza na druku </w:t>
      </w:r>
      <w:r>
        <w:rPr>
          <w:rFonts w:cs="Calibri Light" w:ascii="Calibri Light" w:hAnsi="Calibri Light"/>
          <w:bCs/>
          <w:sz w:val="22"/>
          <w:szCs w:val="22"/>
        </w:rPr>
        <w:t xml:space="preserve">stanowiącym Załącznik nr 1b do Zasad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iorąc pod uwagę adekwatność zastosowanych w programach specjalnych specyficznych elementów wspierających zatrudnienie, w odniesieniu do zdiagnozowanych barier zatrudnieniowych, Marszałek tworzy listę rankingową programów specjalnych zawierającą proponowaną kwotę dofinansowania poszczególnych programów specjalnych i przekazuje ją Ministrowi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Marszałek informuje Starostów </w:t>
      </w:r>
      <w:r>
        <w:rPr>
          <w:rFonts w:cs="Calibri Light" w:ascii="Calibri Light" w:hAnsi="Calibri Light"/>
          <w:bCs/>
          <w:sz w:val="22"/>
          <w:szCs w:val="22"/>
        </w:rPr>
        <w:t>o rekomendowaniu programu specjalnego do dofinansowania ze środków rezerwy</w:t>
      </w:r>
      <w:r>
        <w:rPr>
          <w:rFonts w:cs="Calibri Light" w:ascii="Calibri Light" w:hAnsi="Calibri Light"/>
          <w:sz w:val="22"/>
          <w:szCs w:val="22"/>
        </w:rPr>
        <w:t xml:space="preserve"> lub o negatywnej ocenie programu specjalnego, która stanowi brak podstawy do rekomendowania programu specjalnego do dofinansowania ze środków rezerwy. 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Jeśli urząd pracy nie osiągnął założonych wskaźników efektywności zatrudnieniowej dla zakończonych programów specjalnych finansowanych ze środków rezerwy, Marszałek może podjąć decyzję o braku rekomendacji dla programu specjalnego, opracowanego przez ten urząd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Starosta, w przypadku rekomendowania przez Marszałka programu specjalnego do dofinansowania </w:t>
        <w:br/>
        <w:t>ze środków rezerwy, przygotowuje wniosek o przyznanie dodatkowych środków rezerwy na formularzu stanowiącym Załącznik nr 1c do Zasad. Wniosek należy przesłać do właściwego wojewódzkiego urzędu pracy.</w:t>
      </w:r>
    </w:p>
    <w:p>
      <w:pPr>
        <w:pStyle w:val="Default"/>
        <w:spacing w:lineRule="auto" w:line="276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 xml:space="preserve">Wnioski Starostów oraz listy rankingowe Marszałka, Dyrektor WUP przesyła do Departamentu Funduszy.  </w:t>
        <w:br/>
      </w:r>
      <w:r>
        <w:rPr>
          <w:rFonts w:cs="Calibri Light" w:ascii="Calibri Light" w:hAnsi="Calibri Light"/>
          <w:bCs/>
          <w:color w:val="000000"/>
          <w:sz w:val="22"/>
          <w:szCs w:val="22"/>
          <w:u w:val="single"/>
        </w:rPr>
        <w:t>Nie należy przesyłać indywidualnej oceny programu specjalnego ( Załącznik nr 1 b)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bCs/>
          <w:color w:val="000000"/>
          <w:sz w:val="12"/>
          <w:szCs w:val="12"/>
        </w:rPr>
      </w:pPr>
      <w:r>
        <w:rPr>
          <w:rFonts w:cs="Calibri Light" w:ascii="Calibri Light" w:hAnsi="Calibri Light"/>
          <w:bCs/>
          <w:color w:val="000000"/>
          <w:sz w:val="12"/>
          <w:szCs w:val="12"/>
        </w:rPr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arszałek prowadzi bieżący monitoring realizowanych programów specjalnych. O wszelkich zmianach dokonanych w obrębie programu specjalnego Starosta informuje Marszałka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numPr>
          <w:ilvl w:val="1"/>
          <w:numId w:val="6"/>
        </w:numPr>
        <w:spacing w:lineRule="auto" w:line="276" w:before="0" w:after="80"/>
        <w:ind w:left="448" w:hanging="448"/>
        <w:jc w:val="both"/>
        <w:rPr>
          <w:rFonts w:ascii="Calibri Light" w:hAnsi="Calibri Light" w:cs="Calibri Light"/>
          <w:bCs/>
          <w:color w:val="000000"/>
        </w:rPr>
      </w:pPr>
      <w:r>
        <w:rPr>
          <w:rFonts w:eastAsia="Calibri Light"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>Projekty pilotażowe.</w:t>
      </w:r>
    </w:p>
    <w:p>
      <w:pPr>
        <w:pStyle w:val="Footnote"/>
        <w:spacing w:lineRule="auto" w:line="276" w:before="0" w:after="12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Projekt pilotażowy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inicjowany przez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arszałka</w:t>
      </w:r>
      <w:r>
        <w:rPr>
          <w:rFonts w:cs="Calibri Light" w:ascii="Calibri Light" w:hAnsi="Calibri Light"/>
          <w:sz w:val="22"/>
          <w:szCs w:val="22"/>
        </w:rPr>
        <w:t xml:space="preserve"> lub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Starostę,</w:t>
      </w:r>
      <w:r>
        <w:rPr>
          <w:rFonts w:cs="Calibri Light" w:ascii="Calibri Light" w:hAnsi="Calibri Light"/>
          <w:sz w:val="22"/>
          <w:szCs w:val="22"/>
        </w:rPr>
        <w:t xml:space="preserve"> przed wdrożeniem musi uzyskać akceptację Ministra.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W związku z </w:t>
      </w:r>
      <w:r>
        <w:rPr>
          <w:rFonts w:cs="Calibri Light" w:ascii="Calibri Light" w:hAnsi="Calibri Light"/>
          <w:sz w:val="22"/>
          <w:szCs w:val="22"/>
          <w:lang w:val="pl-PL"/>
        </w:rPr>
        <w:t>powyższym,</w:t>
      </w:r>
      <w:r>
        <w:rPr>
          <w:rFonts w:cs="Calibri Light" w:ascii="Calibri Light" w:hAnsi="Calibri Light"/>
          <w:sz w:val="22"/>
          <w:szCs w:val="22"/>
        </w:rPr>
        <w:t xml:space="preserve"> organ inicjujący projekt pilotażowy musi przedłożyć szczegółowe informacje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charakteryzujące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ten </w:t>
      </w:r>
      <w:r>
        <w:rPr>
          <w:rFonts w:cs="Calibri Light" w:ascii="Calibri Light" w:hAnsi="Calibri Light"/>
          <w:sz w:val="22"/>
          <w:szCs w:val="22"/>
        </w:rPr>
        <w:t xml:space="preserve">projekt, ze szczególnym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uwzględnieniem </w:t>
      </w:r>
      <w:r>
        <w:rPr>
          <w:rFonts w:cs="Calibri Light" w:ascii="Calibri Light" w:hAnsi="Calibri Light"/>
          <w:sz w:val="22"/>
          <w:szCs w:val="22"/>
        </w:rPr>
        <w:t>opis</w:t>
      </w:r>
      <w:r>
        <w:rPr>
          <w:rFonts w:cs="Calibri Light" w:ascii="Calibri Light" w:hAnsi="Calibri Light"/>
          <w:sz w:val="22"/>
          <w:szCs w:val="22"/>
          <w:lang w:val="pl-PL"/>
        </w:rPr>
        <w:t>u</w:t>
      </w:r>
      <w:r>
        <w:rPr>
          <w:rFonts w:cs="Calibri Light" w:ascii="Calibri Light" w:hAnsi="Calibri Light"/>
          <w:sz w:val="22"/>
          <w:szCs w:val="22"/>
        </w:rPr>
        <w:t xml:space="preserve"> proponowanych rozwiązań systemowych, niepowielających obecnie funkcjonujących rozwiązań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oraz </w:t>
      </w:r>
      <w:r>
        <w:rPr>
          <w:rFonts w:cs="Calibri Light" w:ascii="Calibri Light" w:hAnsi="Calibri Light"/>
          <w:sz w:val="22"/>
          <w:szCs w:val="22"/>
        </w:rPr>
        <w:t>wykazać, że realizacja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projektu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ilotażowego </w:t>
      </w:r>
      <w:r>
        <w:rPr>
          <w:rFonts w:cs="Calibri Light" w:ascii="Calibri Light" w:hAnsi="Calibri Light"/>
          <w:sz w:val="22"/>
          <w:szCs w:val="22"/>
        </w:rPr>
        <w:t>może przyczynić się do powstania nowych uniwersalnych rozwiązań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ożliwych do zaimplementowania w przepisach prawa</w:t>
      </w:r>
      <w:r>
        <w:rPr>
          <w:rFonts w:cs="Calibri Light" w:ascii="Calibri Light" w:hAnsi="Calibri Light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</w:p>
    <w:p>
      <w:pPr>
        <w:pStyle w:val="Footnote"/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e względu na możliwość zgłaszania różnorodnych inicjatyw w ramach projektów pilotażowych, </w:t>
      </w:r>
      <w:r>
        <w:rPr>
          <w:rFonts w:cs="Calibri Light" w:ascii="Calibri Light" w:hAnsi="Calibri Light"/>
          <w:sz w:val="22"/>
          <w:szCs w:val="22"/>
          <w:lang w:val="pl-PL"/>
        </w:rPr>
        <w:br/>
      </w:r>
      <w:r>
        <w:rPr>
          <w:rFonts w:cs="Calibri Light" w:ascii="Calibri Light" w:hAnsi="Calibri Light"/>
          <w:sz w:val="22"/>
          <w:szCs w:val="22"/>
        </w:rPr>
        <w:t xml:space="preserve">nie zachodzi potrzeba standaryzacji formularza wniosku. Wnioski wraz z całą dokumentacją należy składać na adres Departamentu </w:t>
      </w:r>
      <w:r>
        <w:rPr>
          <w:rFonts w:cs="Calibri Light" w:ascii="Calibri Light" w:hAnsi="Calibri Light"/>
          <w:sz w:val="22"/>
          <w:szCs w:val="22"/>
          <w:lang w:val="pl-PL"/>
        </w:rPr>
        <w:t>Ryn</w:t>
      </w:r>
      <w:r>
        <w:rPr>
          <w:rFonts w:cs="Calibri Light" w:ascii="Calibri Light" w:hAnsi="Calibri Light"/>
          <w:sz w:val="22"/>
          <w:szCs w:val="22"/>
        </w:rPr>
        <w:t>ku Pracy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inisterstwa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Footnote"/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Każdy wniosek oceniany jest indywidualnie i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w zależności od zagadnień jakie porusza, konsultowany może być z innymi komórkami organizacyjnymi Ministerstwa, a także z innymi resortami lub instytucjami. W przypadku podjęcia przez Ministra decyzji o celowości wdrożenia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rojektu </w:t>
      </w:r>
      <w:r>
        <w:rPr>
          <w:rFonts w:cs="Calibri Light" w:ascii="Calibri Light" w:hAnsi="Calibri Light"/>
          <w:sz w:val="22"/>
          <w:szCs w:val="22"/>
        </w:rPr>
        <w:t>pilotaż</w:t>
      </w:r>
      <w:r>
        <w:rPr>
          <w:rFonts w:cs="Calibri Light" w:ascii="Calibri Light" w:hAnsi="Calibri Light"/>
          <w:sz w:val="22"/>
          <w:szCs w:val="22"/>
          <w:lang w:val="pl-PL"/>
        </w:rPr>
        <w:t>owego</w:t>
      </w:r>
      <w:r>
        <w:rPr>
          <w:rFonts w:cs="Calibri Light" w:ascii="Calibri Light" w:hAnsi="Calibri Light"/>
          <w:sz w:val="22"/>
          <w:szCs w:val="22"/>
        </w:rPr>
        <w:t xml:space="preserve"> pomiędzy samorządem województwa lub powiatu</w:t>
      </w:r>
      <w:r>
        <w:rPr>
          <w:rFonts w:cs="Calibri Light" w:ascii="Calibri Light" w:hAnsi="Calibri Light"/>
          <w:sz w:val="22"/>
          <w:szCs w:val="22"/>
          <w:lang w:val="pl-PL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a </w:t>
      </w:r>
      <w:r>
        <w:rPr>
          <w:rFonts w:cs="Calibri Light" w:ascii="Calibri Light" w:hAnsi="Calibri Light"/>
          <w:sz w:val="22"/>
          <w:szCs w:val="22"/>
          <w:lang w:val="pl-PL"/>
        </w:rPr>
        <w:t>Ministrem</w:t>
      </w:r>
      <w:r>
        <w:rPr>
          <w:rFonts w:cs="Calibri Light" w:ascii="Calibri Light" w:hAnsi="Calibri Light"/>
          <w:sz w:val="22"/>
          <w:szCs w:val="22"/>
        </w:rPr>
        <w:t xml:space="preserve"> zawarta zostanie umowa określająca w szczególności wysokość środków przeznaczonych na wdrażani</w:t>
      </w:r>
      <w:r>
        <w:rPr>
          <w:rFonts w:cs="Calibri Light" w:ascii="Calibri Light" w:hAnsi="Calibri Light"/>
          <w:sz w:val="22"/>
          <w:szCs w:val="22"/>
          <w:lang w:val="pl-PL"/>
        </w:rPr>
        <w:t>e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pozytywnie zaopiniowanego projektu </w:t>
      </w:r>
      <w:r>
        <w:rPr>
          <w:rFonts w:cs="Calibri Light" w:ascii="Calibri Light" w:hAnsi="Calibri Light"/>
          <w:sz w:val="22"/>
          <w:szCs w:val="22"/>
        </w:rPr>
        <w:t>pilotaż</w:t>
      </w:r>
      <w:r>
        <w:rPr>
          <w:rFonts w:cs="Calibri Light" w:ascii="Calibri Light" w:hAnsi="Calibri Light"/>
          <w:sz w:val="22"/>
          <w:szCs w:val="22"/>
          <w:lang w:val="pl-PL"/>
        </w:rPr>
        <w:t>owego oraz sposobu sprawozdania efektów uzyskanych w jego wyniku.</w:t>
      </w:r>
    </w:p>
    <w:p>
      <w:pPr>
        <w:pStyle w:val="Footnote"/>
        <w:spacing w:lineRule="auto" w:line="276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bCs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 xml:space="preserve">3. </w:t>
      </w:r>
      <w:r>
        <w:rPr>
          <w:rFonts w:cs="Calibri Light" w:ascii="Calibri Light" w:hAnsi="Calibri Light"/>
          <w:b/>
          <w:bCs/>
          <w:i/>
          <w:color w:val="000000"/>
          <w:sz w:val="28"/>
          <w:szCs w:val="28"/>
        </w:rPr>
        <w:t>WERYFIKACJA I OCENA WNIOSKÓW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Marszałek dokonuje weryfikacji opracowanych przez Starostów programów, o których mowa w pkt 1 </w:t>
        <w:br/>
        <w:t xml:space="preserve">ppkt 1-5 Zasad, pod względem spełnienia kryteriów formalnych, następnie dokonuje oceny programu                         w oparciu o kryteria merytoryczne. Ocena dokonana przez Marszałka w oparciu o kryteria zawarte w pkt 3 </w:t>
        <w:br/>
        <w:t xml:space="preserve">ppkt 3.1 i ppkt 3.2 będzie uwzględniana przy podejmowaniu decyzji o przyznaniu środków rezerwy </w:t>
        <w:br/>
        <w:t xml:space="preserve">na realizację programu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1. </w:t>
      </w:r>
      <w:r>
        <w:rPr>
          <w:rFonts w:cs="Calibri Light" w:ascii="Calibri Light" w:hAnsi="Calibri Light"/>
          <w:b/>
          <w:color w:val="000000"/>
        </w:rPr>
        <w:t>Kryteria oceny dokonywanej przez Marszałka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3.1.1. Kryteria oceny programów aktywizacji zawodowej wskazanych w pkt 1, ppkt 1-4 Zasad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578"/>
        <w:gridCol w:w="1782"/>
      </w:tblGrid>
      <w:tr>
        <w:trPr>
          <w:trHeight w:val="39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FORMAL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dpowiedź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czytelność program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ompletne wypełnienie druku wniosk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rzygotowanie wszystkich informacji zgodnie z poszczególnymi blokami wniosk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MERYTORYCZ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rzetelność wykonanej analizy potrzeb rynku pracy oraz trafność zaproponowanych działań, odpowiadających specyfice grupy docelowej i uwarunkowaniom lokalnego rynku pra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lanowana efektywność zatrudnienio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lanowana efektywność kosztow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dział innych instytucji rynku pracy oraz partnerów w realizacji programu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różnicowanie form aktywizacji służących osiągnięciu celów przewidzianych w programi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</w:tbl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Jeżeli w kryteriach formalnych pojawi się przynajmniej jedna odpowiedź negatywna wówczas wniosek </w:t>
        <w:br/>
        <w:t>nie podlega dalszej oceni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3.1.2.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Kryteria oceny programów specjalnych wskazanych w pkt 1, ppkt 5 Zasad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7578"/>
        <w:gridCol w:w="1782"/>
      </w:tblGrid>
      <w:tr>
        <w:trPr>
          <w:trHeight w:val="39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FORMAL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dpowiedź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Spełnienie warunków finansowych wynikających z przepisów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0% limit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sokość środków FP w przeliczeniu na jednego uczestnik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sokość kwoty wydatków na SEWZ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Wymagane załączniki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świadczenie Starosty o spełnieniu warunku umożliwiającego aplikowanie o dodatkowe środki rezerwy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kopia pisemnej informacji Ministra o ustalonej, zgodnie z art. 109 ust. 8 ustawy, dla powiatu wysokości środków FP, z przeznaczeniem na finansowanie w roku poprzednim programów </w:t>
              <w:br/>
              <w:t xml:space="preserve">na rzecz promocji zatrudnienia, łagodzenia skutków bezrobocia i aktywizacji zawodowej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opinia powiatowej rady rynku pracy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kopie zawartych porozumień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diagnoza osób bezrobotnych lub poszukujących pracy w zakresie ich sytuacji zawodowej z uwzględnieniem analizy potrzeb lokalnego rynku prac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Tak/Nie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II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KRYTERIA MERYTORYCZ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uczestnicy programów specjalnyc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aprojektowane w programie specjalnym formy wsparcia oraz planowana efektywność kosztowa </w:t>
              <w:br/>
              <w:t xml:space="preserve">i zatrudnieniow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zawarte porozumienia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lementy specyficzne wspierające zatrudnienie z uzasadnieniem potrzeby ich zastosowani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prawność rachunkowa budżetu programu specja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zczególne zalety programu specjalneg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</w:tbl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Marszałek uzasadnia przyznaną punktację w poszczególnych kryteriach merytorycznych, przy czym w ramach: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1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charakterystyka uczestników programu specjalnego, kryteria ich doboru oraz zdiagnozowane bariery utrudniające podjęcie zatrudnienia lub utrzymanie miejsca pracy; 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2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ą zaprojektowane formy wsparcia w odniesieniu do zakładanych wskaźników efektywności. Przy ocenie należy posiłkować się osiągniętymi w województwie wskaźnikami efektywności kosztowej i zatrudnieniowej poszczególnych form aktywizacji zawodowej;</w:t>
      </w:r>
    </w:p>
    <w:p>
      <w:pPr>
        <w:pStyle w:val="Default"/>
        <w:numPr>
          <w:ilvl w:val="0"/>
          <w:numId w:val="10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3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zakres współpracy Starosty z organizacjami i podmiotami zajmującymi się problematyką rynku pracy lub pracodawcami, przewidzianej na rzecz realizacji programu specjalnego, a także formalna poprawność treści zawartego porozumienia z zakresem wynikającym, </w:t>
        <w:br/>
        <w:t>z § 6 rozporządzenia w sprawie programów specjalnych;</w:t>
      </w:r>
    </w:p>
    <w:p>
      <w:pPr>
        <w:pStyle w:val="Default"/>
        <w:numPr>
          <w:ilvl w:val="0"/>
          <w:numId w:val="10"/>
        </w:numPr>
        <w:spacing w:lineRule="auto" w:line="276" w:before="0" w:after="80"/>
        <w:ind w:left="357" w:hanging="357"/>
        <w:jc w:val="both"/>
        <w:rPr/>
      </w:pPr>
      <w:r>
        <w:rPr>
          <w:rFonts w:cs="Calibri Light" w:ascii="Calibri Light" w:hAnsi="Calibri Light"/>
          <w:i/>
          <w:color w:val="000000"/>
          <w:sz w:val="22"/>
          <w:szCs w:val="22"/>
        </w:rPr>
        <w:t>kryterium 4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- ocenie podlegać będzie adekwatność zastosowania SEWZ do zdiagnozowanych </w:t>
        <w:br/>
        <w:t>u uczestników programów specjalnych barier utrudniających powrót lub wejście na rynek pracy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Jeżeli w kryteriach formalnych pojawi się przynajmniej jedna odpowiedź negatywna wówczas program </w:t>
        <w:br/>
        <w:t>nie podlega dalszej oceni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okonując oceny projektów programów specjalnych Marszałek może kierować się dodatkowymi kryteriami, które nie naruszają warunków wynikających z Zasad, a uwzględniać będą priorytety regionalne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.2.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color w:val="000000"/>
        </w:rPr>
        <w:t>Kryteria oceny i weryfikacja wniosków dokonywana przez Ministra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2.1. Kryteria oceny wniosków dotyczących programów aktywizacji zawodowej wskazanych w pkt 1, </w:t>
        <w:br/>
        <w:t xml:space="preserve">             ppkt 1-4 Zasad.</w:t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color w:val="000000"/>
          <w:sz w:val="8"/>
          <w:szCs w:val="8"/>
        </w:rPr>
      </w:pPr>
      <w:r>
        <w:rPr>
          <w:rFonts w:cs="Calibri Light" w:ascii="Calibri Light" w:hAnsi="Calibri Light"/>
          <w:b/>
          <w:color w:val="000000"/>
          <w:sz w:val="8"/>
          <w:szCs w:val="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140"/>
        <w:gridCol w:w="3968"/>
        <w:gridCol w:w="1252"/>
      </w:tblGrid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 xml:space="preserve">Kryteria oceny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Uwag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  <w:t>Max. liczba punktów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stopa bezroboci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średniej krajowej dla miesiąca poprzedzającego miesiąc, w którym składany jest wniosek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lanowana efektywność zatrudnieniowa programu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  <w:lang w:val="en-US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efektywność zatrudnieniowa poniżej 70% , a w przypadku programów dot. klęsk żywiołowych poniżej 10 % –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planowana efektywność kosztowa programu </w:t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efektywność kosztowa powyżej 11 tys. zł/os –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siągnięta efektywność zatrudnieniowa podstawowych form aktywizacji w 2017 r.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82%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osiągnięta efektywność kosztowa podstawowych form aktywizacji w 2017 r.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wyżej 11,5 tys. zł - 0 pkt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ocena Marszałka</w:t>
            </w:r>
          </w:p>
          <w:p>
            <w:pPr>
              <w:pStyle w:val="Normal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poniżej 50 pkt w ocenie Marszałka – 0 pkt w ocenie Ministr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 xml:space="preserve">udział instytucji rynku pracy w realizacji programu, </w:t>
              <w:br/>
              <w:t>w szczególności partnerów społecznych oraz organizacji pozarządowych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5</w:t>
            </w:r>
          </w:p>
        </w:tc>
      </w:tr>
    </w:tbl>
    <w:p>
      <w:pPr>
        <w:pStyle w:val="Default"/>
        <w:spacing w:lineRule="auto" w:line="288" w:before="0" w:after="60"/>
        <w:jc w:val="center"/>
        <w:rPr>
          <w:rFonts w:ascii="Calibri Light" w:hAnsi="Calibri Light" w:cs="Calibri Light"/>
          <w:b/>
          <w:b/>
          <w:color w:val="000000"/>
          <w:sz w:val="12"/>
          <w:szCs w:val="12"/>
        </w:rPr>
      </w:pPr>
      <w:r>
        <w:rPr>
          <w:rFonts w:cs="Calibri Light" w:ascii="Calibri Light" w:hAnsi="Calibri Light"/>
          <w:b/>
          <w:color w:val="000000"/>
          <w:sz w:val="12"/>
          <w:szCs w:val="12"/>
        </w:rPr>
      </w:r>
    </w:p>
    <w:p>
      <w:pPr>
        <w:pStyle w:val="Default"/>
        <w:spacing w:lineRule="auto" w:line="288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UWAGA!</w:t>
      </w:r>
    </w:p>
    <w:p>
      <w:pPr>
        <w:pStyle w:val="Default"/>
        <w:spacing w:lineRule="auto" w:line="288" w:before="0" w:after="24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Jeżeli we wniosku o środki rezerwy nie zostanie określona planowana efektywność zatrudnieniowa </w:t>
        <w:br/>
        <w:t>oraz efektywność kosztowa, wniosek nie zostanie rozpatrzony i będzie zwrócony.</w:t>
      </w:r>
    </w:p>
    <w:p>
      <w:pPr>
        <w:pStyle w:val="Default"/>
        <w:spacing w:lineRule="auto" w:line="276" w:before="0" w:after="8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3.2.2. Weryfikacja wniosków o finansowanie programów specjalnych wskazanych w pkt 1, ppkt 5 Zasad. 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 xml:space="preserve">Kryteria dostępu do środków rezerwy na finansowanie programów specjalnych zostaną zdefiniowane </w:t>
        <w:br/>
        <w:t>w ogłoszeniu o naborze wniosków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Minister, na podstawie list rankingowych, liczby uzyskanych punktów z oceny nadesłanej przez Marszałków oraz sytuacji na lokalnym rynku pracy, podejmie decyzję o przyznaniu poszczególnym powiatowym urzędom pracy środków rezerwy na realizację programów specjalnych, biorąc pod uwagę dostępną pulę środków. </w:t>
      </w:r>
    </w:p>
    <w:p>
      <w:pPr>
        <w:pStyle w:val="Tekstpodstawowy2"/>
        <w:tabs>
          <w:tab w:val="clear" w:pos="567"/>
          <w:tab w:val="clear" w:pos="5785"/>
        </w:tabs>
        <w:spacing w:lineRule="auto" w:line="24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i/>
          <w:color w:val="000000"/>
          <w:sz w:val="28"/>
          <w:szCs w:val="28"/>
        </w:rPr>
        <w:t xml:space="preserve">4. PRZESUWANIE ŚRODKÓW REZERWY POMIĘDZY PROGRAMAMI </w:t>
      </w:r>
    </w:p>
    <w:p>
      <w:pPr>
        <w:pStyle w:val="Tekstpodstawowy2"/>
        <w:spacing w:lineRule="auto" w:line="276" w:before="0" w:after="0"/>
        <w:rPr/>
      </w:pPr>
      <w:r>
        <w:rPr>
          <w:rFonts w:cs="Calibri Light" w:ascii="Calibri Light" w:hAnsi="Calibri Light"/>
          <w:sz w:val="22"/>
          <w:szCs w:val="22"/>
        </w:rPr>
        <w:t>Nie jest możliwe przesuwanie środków rezerwy przyznanych na realizację programów wskazanych w pkt 1, ppkt 1-3 oraz  ppkt 5-6 Zasad na jakikolwiek inny program.</w:t>
      </w:r>
    </w:p>
    <w:p>
      <w:pPr>
        <w:pStyle w:val="Tekstpodstawowy2"/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"/>
        <w:spacing w:lineRule="auto" w:line="276"/>
        <w:rPr/>
      </w:pPr>
      <w:r>
        <w:rPr>
          <w:rFonts w:cs="Calibri Light" w:ascii="Calibri Light" w:hAnsi="Calibri Light"/>
          <w:sz w:val="22"/>
          <w:szCs w:val="22"/>
        </w:rPr>
        <w:t xml:space="preserve">Jeżeli w trakcie realizacji programów wymienionych w pkt 1 ppkt 4 lit. a-m, zajdzie potrzeba dokonania przesunięć środków rezerwy pomiędzy tymi programami, Starosta występuje do Marszałka z wnioskiem </w:t>
        <w:br/>
        <w:t xml:space="preserve">o wyrażenie zgody na przesunięcie środków rezerwy pomiędzy wskazanymi powyżej programami. </w:t>
        <w:br/>
        <w:t>Wzór wniosku o dokonanie przesunięć środków rezerwy stanowi Załącznik Nr 4 do Zasad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ecyzję w sprawie uwzględnienia wnioskowanych zmian do programów określonych w pkt 1, ppkt 4 lit. a-m podejmuje Marszałek, mając na względzie efektywność realizowanego programu, w zmieniających się warunkach realizacji programu. </w:t>
      </w:r>
    </w:p>
    <w:p>
      <w:pPr>
        <w:pStyle w:val="Tekstpodstawowy2"/>
        <w:spacing w:lineRule="auto" w:line="276" w:before="0" w:after="0"/>
        <w:rPr/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Powyższe przesunięcie nie wymaga decyzji Ministra.</w:t>
      </w:r>
    </w:p>
    <w:p>
      <w:pPr>
        <w:pStyle w:val="Tekstpodstawowy2"/>
        <w:spacing w:lineRule="auto" w:line="276" w:before="0" w:after="0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Tekstpodstawowy2"/>
        <w:spacing w:lineRule="auto" w:line="276" w:before="0" w:after="0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Nie jest wymagana zgoda Ministra ani Marszałka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na dokonanie zmian dotyczących przeznaczenia przyznanego limitu rezerwy, polegających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5785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zwiększeniu lub zmniejszeniu liczebności uczestników programu w tych samych kategoriach jak grupa docelow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5785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sz w:val="22"/>
          <w:szCs w:val="22"/>
        </w:rPr>
        <w:t>rozszerzeniu zakresu stosowanych w programie form aktywizacji, o ile mieszczą się one w zakresie form określonych ustawą,</w:t>
      </w:r>
    </w:p>
    <w:p>
      <w:pPr>
        <w:pStyle w:val="Tekstpodstawowy2"/>
        <w:numPr>
          <w:ilvl w:val="0"/>
          <w:numId w:val="14"/>
        </w:numPr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esuwaniu powstałych oszczędności pomiędzy formami aktywizacji w ramach jednego programu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Decyzja w zakresie zmian dotyczących długości okresu realizacji programu uzasadniona zwiększeniem efektywności pozostaje w gestii Starosty.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trakcie realizacji programów specjalnych wskazanych w pkt 1, ppkt 5 Zasad, dopuszcza się możliwość przesuwania środków rezerwy pomiędzy programami specjalnymi, realizowanymi w powiecie przez Starostę. </w:t>
      </w:r>
    </w:p>
    <w:p>
      <w:pPr>
        <w:pStyle w:val="Tekstpodstawowy2"/>
        <w:spacing w:lineRule="auto" w:line="276"/>
        <w:jc w:val="left"/>
        <w:rPr/>
      </w:pPr>
      <w:r>
        <w:rPr>
          <w:rFonts w:cs="Calibri Light" w:ascii="Calibri Light" w:hAnsi="Calibri Light"/>
          <w:sz w:val="22"/>
          <w:szCs w:val="22"/>
        </w:rPr>
        <w:t xml:space="preserve">W przypadku dokonania zmian w programie specjalnym, Starosta kieruje się wymogami określonymi </w:t>
        <w:br/>
        <w:t xml:space="preserve">w § 9 ust. 1 rozporządzenia o programach specjalnych oraz propozycjami działań w przypadku zagrożeń, </w:t>
        <w:br/>
        <w:t xml:space="preserve">które zaprojektowane zostały w programie specjalnym, przy czym efektywność zmienionego programu specjalnego nie może być gorsza niż zakładana. Zmiany, powinny być, zgodnie z art. 22 ust. 7 pkt 2 ustawy, oraz zaopiniowane przez powiatową radę rynku pracy. Starosta informuje Marszałka o dokonanych modyfikacjach w realizowanym programie specjalnym. </w:t>
      </w:r>
    </w:p>
    <w:p>
      <w:pPr>
        <w:pStyle w:val="Tekstpodstawowy2"/>
        <w:spacing w:lineRule="auto" w:line="276" w:before="0" w:after="0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bCs/>
          <w:sz w:val="22"/>
          <w:szCs w:val="22"/>
          <w:u w:val="single"/>
        </w:rPr>
        <w:t>Nie należy przesyłać do Ministerstwa informacji o dokonanych zmianach</w:t>
      </w:r>
      <w:r>
        <w:rPr>
          <w:rFonts w:cs="Calibri Light" w:ascii="Calibri Light" w:hAnsi="Calibri Light"/>
          <w:sz w:val="22"/>
          <w:szCs w:val="22"/>
          <w:u w:val="single"/>
        </w:rPr>
        <w:t xml:space="preserve">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16"/>
          <w:szCs w:val="16"/>
          <w:u w:val="single"/>
        </w:rPr>
      </w:pPr>
      <w:r>
        <w:rPr>
          <w:rFonts w:cs="Calibri Light" w:ascii="Calibri Light" w:hAnsi="Calibri Light"/>
          <w:sz w:val="16"/>
          <w:szCs w:val="16"/>
          <w:u w:val="single"/>
        </w:rPr>
      </w:r>
    </w:p>
    <w:p>
      <w:pPr>
        <w:pStyle w:val="Default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Calibri Light" w:ascii="Calibri Light" w:hAnsi="Calibri Light"/>
          <w:b/>
          <w:i/>
          <w:color w:val="000000"/>
          <w:sz w:val="28"/>
          <w:szCs w:val="28"/>
        </w:rPr>
        <w:t>POZOSTAŁE INFORMACJE</w:t>
      </w:r>
    </w:p>
    <w:p>
      <w:pPr>
        <w:pStyle w:val="Default"/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Decyzję o przyznaniu środków rezerwy na realizację działań aktywizacyjnych, podejmuje Minister </w:t>
        <w:br/>
        <w:t>w ramach środków, którymi aktualnie dysponuje.</w:t>
      </w:r>
    </w:p>
    <w:p>
      <w:pPr>
        <w:pStyle w:val="Tekstpodstawowy2"/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informuje Starostę, w formie decyzji limitowej o przyznanych środkach na realizację programów przez powiatowy urząd pracy.  Kopia decyzji przesyłana jest do właściwego Wojewódzkiego Urzędu Pracy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UWAGA!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nister zastrzega sobie możliwość określenia maksymalnej kwoty środków rezerwy na finansowanie ujętych we wniosku form aktywizacji.</w:t>
      </w:r>
    </w:p>
    <w:p>
      <w:pPr>
        <w:pStyle w:val="Tekstpodstawowy2"/>
        <w:tabs>
          <w:tab w:val="clear" w:pos="567"/>
          <w:tab w:val="clear" w:pos="5785"/>
        </w:tabs>
        <w:spacing w:lineRule="auto" w:line="276" w:before="0" w:after="60"/>
        <w:rPr>
          <w:rFonts w:ascii="Calibri Light" w:hAnsi="Calibri Light" w:cs="Calibri Light"/>
          <w:sz w:val="8"/>
          <w:szCs w:val="8"/>
        </w:rPr>
      </w:pPr>
      <w:r>
        <w:rPr>
          <w:rFonts w:cs="Calibri Light" w:ascii="Calibri Light" w:hAnsi="Calibri Light"/>
          <w:b/>
          <w:sz w:val="22"/>
          <w:szCs w:val="22"/>
        </w:rPr>
        <w:t>Minister zastrzega sobie również możliwość przyznania kwoty niższej niż wnioskowana lub odmowy finansowania wniosku</w:t>
      </w:r>
      <w:r>
        <w:rPr>
          <w:rFonts w:cs="Calibri Light" w:ascii="Calibri Light" w:hAnsi="Calibri Light"/>
          <w:sz w:val="22"/>
          <w:szCs w:val="22"/>
        </w:rPr>
        <w:t xml:space="preserve"> zwłaszcza w sytuacjach: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clear" w:pos="5785"/>
        </w:tabs>
        <w:spacing w:lineRule="auto" w:line="276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czerpania limitu środków rezerwy przeznaczonych na realizację programów,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clear" w:pos="5785"/>
        </w:tabs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dłożenia wniosku zakładającego wysokie koszty jednostkowe programu albo niską efektywność zatrudnieniową.</w:t>
      </w:r>
    </w:p>
    <w:p>
      <w:pPr>
        <w:pStyle w:val="Normal"/>
        <w:tabs>
          <w:tab w:val="clear" w:pos="708"/>
          <w:tab w:val="left" w:pos="567" w:leader="none"/>
          <w:tab w:val="left" w:pos="5785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ecyzje przyznające środki rezerwy wydawane są na podstawie </w:t>
      </w:r>
      <w:r>
        <w:rPr>
          <w:rFonts w:cs="Calibri Light" w:ascii="Calibri Light" w:hAnsi="Calibri Light"/>
          <w:b/>
          <w:sz w:val="22"/>
          <w:szCs w:val="22"/>
        </w:rPr>
        <w:t>oryginałów wniosków</w:t>
      </w:r>
      <w:r>
        <w:rPr>
          <w:rFonts w:cs="Calibri Light" w:ascii="Calibri Light" w:hAnsi="Calibri Light"/>
          <w:bCs/>
          <w:sz w:val="22"/>
          <w:szCs w:val="22"/>
        </w:rPr>
        <w:t>,</w:t>
      </w:r>
      <w:r>
        <w:rPr>
          <w:rFonts w:cs="Calibri Light" w:ascii="Calibri Light" w:hAnsi="Calibri Light"/>
          <w:sz w:val="22"/>
          <w:szCs w:val="22"/>
        </w:rPr>
        <w:t xml:space="preserve"> dostarczonych </w:t>
        <w:br/>
        <w:t xml:space="preserve">do Ministerstwa. Wnioski, które wpłyną do Ministerstwa </w:t>
      </w:r>
      <w:r>
        <w:rPr>
          <w:rFonts w:cs="Calibri Light" w:ascii="Calibri Light" w:hAnsi="Calibri Light"/>
          <w:b/>
          <w:sz w:val="22"/>
          <w:szCs w:val="22"/>
        </w:rPr>
        <w:t>po dniu 15 grudnia 2019 roku</w:t>
      </w:r>
      <w:r>
        <w:rPr>
          <w:rFonts w:cs="Calibri Light" w:ascii="Calibri Light" w:hAnsi="Calibri Light"/>
          <w:sz w:val="22"/>
          <w:szCs w:val="22"/>
        </w:rPr>
        <w:t xml:space="preserve"> na dany rok mogą pozostać bez rozpatrzenia. </w:t>
      </w:r>
    </w:p>
    <w:p>
      <w:pPr>
        <w:pStyle w:val="Tekstpodstawowy2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Realizacja programów finansowanych ze środków rezerwy może rozpocząć się nie wcześniej </w:t>
        <w:br/>
        <w:t>niż po otrzymaniu decyzji finansowej.</w:t>
      </w:r>
    </w:p>
    <w:p>
      <w:pPr>
        <w:pStyle w:val="Default"/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dopuszczalne jest wydatkowanie środków rezerwy na inne zadania niż realizowane w ramach Zasad. </w:t>
      </w:r>
    </w:p>
    <w:p>
      <w:pPr>
        <w:pStyle w:val="Normal"/>
        <w:ind w:firstLine="480"/>
        <w:jc w:val="both"/>
        <w:rPr/>
      </w:pPr>
      <w:r>
        <w:rPr>
          <w:rFonts w:cs="Calibri Light" w:ascii="Calibri Light" w:hAnsi="Calibri Light"/>
          <w:sz w:val="22"/>
          <w:szCs w:val="22"/>
        </w:rPr>
        <w:t>W przypadku, gdy wykorzystanie przyznanych środków rezerwy w roku 2019 nie jest możliwe lub byłoby nieefektywne Minister, na pisemny wniosek Marszałka, może zmniejszyć kwotę (limit) środków rezerwy przyznaną na realizację programu. Wnioski o zmniejszenie  limitu o kwotę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sz w:val="22"/>
          <w:szCs w:val="20"/>
        </w:rPr>
        <w:t>niższą niż 5 tys. zł pozostawia się bez rozpoznania.</w:t>
      </w:r>
    </w:p>
    <w:p>
      <w:pPr>
        <w:pStyle w:val="Normal"/>
        <w:ind w:firstLine="4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firstLine="4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ind w:firstLine="480"/>
        <w:jc w:val="both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sz w:val="22"/>
          <w:szCs w:val="22"/>
        </w:rPr>
        <w:t xml:space="preserve">Wnioski o zmniejszenie środków rezerwy na realizację programu powinny być złożone przez Marszałka </w:t>
      </w:r>
      <w:r>
        <w:rPr>
          <w:rFonts w:cs="Calibri Light" w:ascii="Calibri Light" w:hAnsi="Calibri Light"/>
          <w:b/>
          <w:sz w:val="22"/>
          <w:szCs w:val="22"/>
        </w:rPr>
        <w:t xml:space="preserve">do dnia 31 października 2019 r. </w:t>
      </w:r>
      <w:r>
        <w:rPr>
          <w:rFonts w:cs="Calibri Light" w:ascii="Calibri Light" w:hAnsi="Calibri Light"/>
          <w:sz w:val="22"/>
          <w:szCs w:val="22"/>
        </w:rPr>
        <w:t>(decyduje data stempla pocztowego).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nioski</w:t>
      </w:r>
      <w:r>
        <w:rPr>
          <w:rFonts w:cs="Calibri Light" w:ascii="Calibri Light" w:hAnsi="Calibri Light"/>
          <w:b/>
          <w:sz w:val="22"/>
          <w:szCs w:val="20"/>
        </w:rPr>
        <w:t xml:space="preserve"> </w:t>
      </w:r>
      <w:r>
        <w:rPr>
          <w:rFonts w:cs="Calibri Light" w:ascii="Calibri Light" w:hAnsi="Calibri Light"/>
          <w:sz w:val="22"/>
          <w:szCs w:val="20"/>
        </w:rPr>
        <w:t>złożone po upływie ww. terminu</w:t>
      </w:r>
      <w:r>
        <w:rPr>
          <w:rFonts w:cs="Calibri Light" w:ascii="Calibri Light" w:hAnsi="Calibri Light"/>
          <w:b/>
          <w:sz w:val="22"/>
          <w:szCs w:val="20"/>
        </w:rPr>
        <w:t xml:space="preserve"> pozostawia się bez rozpoznania. </w:t>
      </w:r>
      <w:r>
        <w:rPr>
          <w:rFonts w:cs="Calibri Light" w:ascii="Calibri Light" w:hAnsi="Calibri Light"/>
          <w:sz w:val="22"/>
          <w:szCs w:val="22"/>
        </w:rPr>
        <w:t xml:space="preserve">Wzór wniosku o zmniejszenie limitu środków rezerwy stanowi Załącznik nr 5 do Zasad. </w:t>
      </w:r>
    </w:p>
    <w:p>
      <w:pPr>
        <w:pStyle w:val="Normal"/>
        <w:ind w:firstLine="480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Środki rezerwy niewykorzystane w roku budżetowym pozostające na wyodrębnionych rachunkach bankowych samorządów powiatów, pozostają na tych rachunkach z przeznaczeniem na wypłatę zasiłków </w:t>
        <w:br/>
        <w:t>dla bezrobotnych i innych obligatoryjnych świadczeń.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nadto:</w:t>
      </w:r>
    </w:p>
    <w:p>
      <w:pPr>
        <w:pStyle w:val="Default"/>
        <w:numPr>
          <w:ilvl w:val="0"/>
          <w:numId w:val="17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i należy przesłać do Departamentu Funduszy Ministerstwa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strony przygotowanego wniosku muszą być ponumerowane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ów nie należy zszywać, bindować ani przesyłać w teczkach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nie należy łączyć programów - dla każdego programu (dla każdej grupy osób bezrobotnych) należy sporządzić odrębny wniosek,</w:t>
      </w:r>
    </w:p>
    <w:p>
      <w:pPr>
        <w:pStyle w:val="Default"/>
        <w:numPr>
          <w:ilvl w:val="0"/>
          <w:numId w:val="16"/>
        </w:numPr>
        <w:spacing w:lineRule="auto" w:line="276"/>
        <w:jc w:val="both"/>
        <w:rPr/>
      </w:pPr>
      <w:r>
        <w:rPr>
          <w:rFonts w:cs="Calibri Light" w:ascii="Calibri Light" w:hAnsi="Calibri Light"/>
          <w:bCs/>
          <w:color w:val="000000"/>
          <w:sz w:val="22"/>
          <w:szCs w:val="22"/>
        </w:rPr>
        <w:t>wnioski niespełniające wymogów formalnych nie będą podlegały dalszej ocenie.</w:t>
      </w:r>
    </w:p>
    <w:p>
      <w:pPr>
        <w:pStyle w:val="Tekstpodstawowy2"/>
        <w:spacing w:lineRule="auto" w:line="276"/>
        <w:rPr>
          <w:rFonts w:ascii="Calibri Light" w:hAnsi="Calibri Light" w:cs="Calibri Light"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6.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b/>
          <w:bCs/>
          <w:i/>
          <w:color w:val="000000"/>
          <w:sz w:val="28"/>
          <w:szCs w:val="28"/>
        </w:rPr>
        <w:t>SPRAWOZDAWCZOŚĆ DOTYCZĄCA PRZYZNANYCH ŚRODKÓW REZERWY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Starostowie przygotowują sprawozdania z efektywności wykorzystania środków rezerwy, przyznanych </w:t>
        <w:br/>
        <w:t xml:space="preserve">na realizację programów określonych w pkt 1 Zasad, i przekazują je do właściwych Wojewódzkich Urzędów Pracy, w termi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do 31 maja 2020 r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Wojewódzkie Urzędy Pracy, na podstawie sprawozdań Starostów, sporządzają sprawozdanie ogólne </w:t>
        <w:br/>
        <w:t xml:space="preserve">dla województwa i przesyłają je do Departamentu Funduszy Ministerstwa w wersji papierowej i elektronicznej, </w:t>
        <w:br/>
        <w:t xml:space="preserve">w formie pliku programu excel, na adres poczty elektronicznej (e-mail): </w:t>
      </w:r>
      <w:hyperlink r:id="rId2">
        <w:r>
          <w:rPr>
            <w:rStyle w:val="InternetLink"/>
            <w:rFonts w:cs="Calibri Light" w:ascii="Calibri Light" w:hAnsi="Calibri Light"/>
            <w:color w:val="000000"/>
            <w:sz w:val="22"/>
            <w:szCs w:val="22"/>
          </w:rPr>
          <w:t>sekretariat.df@mrpips.gov.pl</w:t>
        </w:r>
      </w:hyperlink>
      <w:r>
        <w:rPr>
          <w:rFonts w:cs="Calibri Light" w:ascii="Calibri Light" w:hAnsi="Calibri Light"/>
          <w:color w:val="000000"/>
          <w:sz w:val="22"/>
          <w:szCs w:val="22"/>
        </w:rPr>
        <w:t xml:space="preserve">, </w:t>
        <w:br/>
        <w:t xml:space="preserve">w nieprzekraczalnym terminie do dnia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30 czerwca 2020 r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Sprawozdanie należy sporządzić według wzoru, który stanowi załącznik Nr 6 do Zasad.</w:t>
      </w:r>
    </w:p>
    <w:p>
      <w:pPr>
        <w:pStyle w:val="Default"/>
        <w:spacing w:lineRule="auto" w:line="276" w:before="0" w:after="12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sady oraz wzory wymienionych załączników dostępne są w formie elektronicznej na stronie intranetowej Publicznych Służb Zatrudniania.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u w:val="single"/>
        </w:rPr>
        <w:t>Niedopuszczalne jest modyfikowanie wzorów sprawozdań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Default"/>
        <w:spacing w:lineRule="auto" w:line="276" w:before="0" w:after="80"/>
        <w:jc w:val="both"/>
        <w:rPr>
          <w:rFonts w:ascii="Calibri Light" w:hAnsi="Calibri Light" w:cs="Calibri Light"/>
          <w:b/>
          <w:b/>
          <w:i/>
          <w:i/>
          <w:color w:val="000000"/>
          <w:sz w:val="28"/>
          <w:szCs w:val="28"/>
        </w:rPr>
      </w:pPr>
      <w:r>
        <w:rPr>
          <w:rFonts w:cs="Calibri Light" w:ascii="Calibri Light" w:hAnsi="Calibri Light"/>
          <w:b/>
          <w:i/>
          <w:color w:val="000000"/>
          <w:sz w:val="28"/>
          <w:szCs w:val="28"/>
        </w:rPr>
        <w:t>Załączniki: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 – wzór wniosku o przyznanie środków rezerwy na finansowanie programu </w:t>
        <w:br/>
        <w:t>na rzecz promocji zatrudnienia, łagodzenia skutków bezrobocia i aktywizacji zawodowej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1a – wzór formularza do sporządzenia programu specjalnego realizowanego w oparciu </w:t>
        <w:br/>
        <w:t>o środki rezerwy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1b – wzór indywidualnej oceny programu specjalnego dokonanej przez Marszałka Województwa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ałącznik Nr 1c – wzór wniosku Starosty o przyznanie środków rezerwy na dofinansowanie programu specjalnego realizowanego w 2019 r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2 – wzór informacji o zaangażowaniu środków rezerwy, na finansowanie kosztów pakietu zindywidualizowanych usług na rzecz bezrobotnych, w ramach projektu współfinansowanego </w:t>
        <w:br/>
        <w:t>z Europejskiego Funduszu Dostosowania do Globalizacji (EFG)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łącznik Nr 3 – wzór wniosku o zabezpieczenie środków rezerwy na finansowanie kosztów pakietu zindywidualizowanych usług na rzecz bezrobotnych, w ramach projektu współfinansowanego </w:t>
        <w:br/>
        <w:t>z Europejskiego Funduszu Dostosowania do Globalizacji (EFG)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Załącznik Nr 4 – wzór wniosku o dokonanie przesunięć środków rezerwy w ramach programów realizowanych w 2019 r.</w:t>
      </w:r>
    </w:p>
    <w:p>
      <w:pPr>
        <w:pStyle w:val="Default"/>
        <w:numPr>
          <w:ilvl w:val="0"/>
          <w:numId w:val="4"/>
        </w:numPr>
        <w:spacing w:lineRule="auto" w:line="276" w:before="0" w:after="8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ałącznik Nr 5 – wzór wniosku o zmniejszenie limitu środków rezerwy.</w:t>
      </w:r>
    </w:p>
    <w:p>
      <w:pPr>
        <w:pStyle w:val="Default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Załącznik Nr 6 – wzór sprawozdania z wydatkowania środków rezerwy na finansowanie działań aktywizacyjnych przez powiatowe i wojewódzkie urzędy pracy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77" w:right="107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5"/>
        </w:numPr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 Light" w:ascii="Calibri Light" w:hAnsi="Calibri Light"/>
          <w:color w:val="00B0F0"/>
          <w:sz w:val="22"/>
          <w:szCs w:val="22"/>
        </w:rPr>
        <w:t>w rozumieniu definicji zatrudnienia zawartej w objaśnieniach do załącznika formularza sprawozdawczego MRPiPS-02.</w:t>
      </w:r>
    </w:p>
    <w:p>
      <w:pPr>
        <w:pStyle w:val="Footnote"/>
        <w:rPr>
          <w:rFonts w:ascii="Calibri Light" w:hAnsi="Calibri Light" w:cs="Calibri Light"/>
          <w:color w:val="00B0F0"/>
          <w:sz w:val="22"/>
          <w:szCs w:val="22"/>
          <w:lang w:val="pl-PL"/>
        </w:rPr>
      </w:pPr>
      <w:r>
        <w:rPr>
          <w:rFonts w:cs="Calibri Light" w:ascii="Calibri Light" w:hAnsi="Calibri Light"/>
          <w:color w:val="00B0F0"/>
          <w:sz w:val="22"/>
          <w:szCs w:val="22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W rozumieniu przepisów ustawy z dnia 7 września 2007 r. </w:t>
      </w:r>
      <w:r>
        <w:rPr>
          <w:i/>
          <w:lang w:val="pl-PL"/>
        </w:rPr>
        <w:t xml:space="preserve">o pomocy osobom uprawnionym do alimentów </w:t>
        <w:br/>
      </w:r>
      <w:r>
        <w:rPr>
          <w:lang w:val="pl-PL"/>
        </w:rPr>
        <w:t>(Dz. U. z 2018 r. poz. 554, z późn. zm.)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 Light" w:ascii="Calibri Light" w:hAnsi="Calibri Light"/>
          <w:sz w:val="18"/>
          <w:szCs w:val="18"/>
          <w:lang w:val="pl-PL"/>
        </w:rPr>
        <w:t>Stosownie do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</w:t>
      </w:r>
      <w:r>
        <w:rPr>
          <w:rFonts w:cs="Calibri Light" w:ascii="Calibri Light" w:hAnsi="Calibri Light"/>
          <w:iCs/>
          <w:sz w:val="18"/>
          <w:szCs w:val="18"/>
        </w:rPr>
        <w:t>Rozporządzenia Parlamentu Europejskiego i Rady (UE) nr 1309/2013 z dnia 17 grudnia 2013 r.</w:t>
      </w:r>
      <w:r>
        <w:rPr>
          <w:rFonts w:cs="Calibri Light" w:ascii="Calibri Light" w:hAnsi="Calibri Light"/>
          <w:i/>
          <w:iCs/>
          <w:sz w:val="18"/>
          <w:szCs w:val="18"/>
        </w:rPr>
        <w:t xml:space="preserve"> w sprawie Europejskiego Funduszu Dostosowania do Globalizacji (2014–2020) i uchylenia rozporządzenia (WE) nr 1927/2006 </w:t>
      </w:r>
      <w:r>
        <w:rPr>
          <w:rFonts w:cs="Calibri Light" w:ascii="Calibri Light" w:hAnsi="Calibri Light"/>
          <w:iCs/>
          <w:sz w:val="18"/>
          <w:szCs w:val="18"/>
        </w:rPr>
        <w:t xml:space="preserve">(Dz. U. UE L </w:t>
      </w:r>
      <w:r>
        <w:rPr>
          <w:rFonts w:cs="Calibri Light" w:ascii="Calibri Light" w:hAnsi="Calibri Light"/>
          <w:iCs/>
          <w:sz w:val="18"/>
          <w:szCs w:val="18"/>
          <w:lang w:val="pl-PL"/>
        </w:rPr>
        <w:t xml:space="preserve">2013 </w:t>
      </w:r>
      <w:r>
        <w:rPr>
          <w:rFonts w:cs="Calibri Light" w:ascii="Calibri Light" w:hAnsi="Calibri Light"/>
          <w:iCs/>
          <w:sz w:val="18"/>
          <w:szCs w:val="18"/>
        </w:rPr>
        <w:t>347/855</w:t>
      </w:r>
      <w:r>
        <w:rPr>
          <w:rFonts w:cs="Calibri Light" w:ascii="Calibri Light" w:hAnsi="Calibri Light"/>
          <w:iCs/>
          <w:sz w:val="18"/>
          <w:szCs w:val="18"/>
          <w:lang w:val="pl-PL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Calibri Light" w:hAnsi="Calibri Light" w:cs="Calibri Ligh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Calibri Light" w:hAnsi="Calibri Light" w:cs="Calibri Ligh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60"/>
      <w:jc w:val="both"/>
      <w:outlineLvl w:val="0"/>
    </w:pPr>
    <w:rPr>
      <w:color w:val="000000"/>
      <w:kern w:val="2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 Light" w:hAnsi="Calibri Light" w:cs="Calibri Light"/>
      <w:b/>
      <w:i w:val="false"/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 Light" w:hAnsi="Calibri Light" w:cs="Calibri Light"/>
      <w:b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 Light" w:hAnsi="Calibri Light" w:cs="Calibri Light"/>
      <w:b/>
      <w:i w:val="false"/>
      <w:color w:val="000000"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Wingdings" w:hAnsi="Wingdings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/>
      <w:i w:val="false"/>
      <w:color w:val="000000"/>
      <w:sz w:val="22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rFonts w:ascii="Trebuchet MS" w:hAnsi="Trebuchet MS" w:cs="Trebuchet MS"/>
      <w:b/>
      <w:u w:val="none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ind w:left="284" w:right="140" w:hanging="284"/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567" w:leader="none"/>
        <w:tab w:val="left" w:pos="5785" w:leader="none"/>
      </w:tabs>
      <w:spacing w:lineRule="atLeast" w:line="400" w:before="0" w:after="1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dresodbiorcy">
    <w:name w:val="Adres odbiorcy"/>
    <w:basedOn w:val="Normal"/>
    <w:qFormat/>
    <w:pPr>
      <w:spacing w:lineRule="atLeast" w:line="220"/>
      <w:jc w:val="both"/>
    </w:pPr>
    <w:rPr>
      <w:rFonts w:ascii="Arial" w:hAnsi="Arial" w:cs="Arial"/>
      <w:spacing w:val="-5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.df@mrpips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30:00Z</dcterms:created>
  <dc:creator>Ewa Chyczewska</dc:creator>
  <dc:description/>
  <cp:keywords/>
  <dc:language>en-US</dc:language>
  <cp:lastModifiedBy>Marcel Ziobro</cp:lastModifiedBy>
  <cp:lastPrinted>2018-12-20T13:31:00Z</cp:lastPrinted>
  <dcterms:modified xsi:type="dcterms:W3CDTF">2018-12-20T12:34:00Z</dcterms:modified>
  <cp:revision>53</cp:revision>
  <dc:subject/>
  <dc:title>MINISTERSTWO PRACY I POLITYKI SPOŁECZNEJ</dc:title>
</cp:coreProperties>
</file>